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7511650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9866972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INTRO TO ADMIN AND SUPPL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and responsibilities of the squadron Supply officer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70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-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Cadet Administrative and Training Orders Volume 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:</w:t>
        <w:tab/>
        <w:t>A-LM-185-002/JS-201 Special Supply Instructions for Distribution and</w:t>
        <w:tab/>
        <w:tab/>
        <w:tab/>
        <w:tab/>
        <w:tab/>
        <w:t>Static Accounts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: </w:t>
        <w:tab/>
        <w:t>Squadron Standing Order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upply Form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Duties and responsibilities of the Squadron Supply Officer: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emand, receive, return, and store all equipment in accordance with established support-base procedures and authorized scales of issue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Maintain material accounting records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Ensure the safe and proper storage of all material, such as weapons and ammunition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Take necessary precautions to avoid damage to or loss of material by floods, fire, moths, rodents, theft, fraud, etc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Establish procedures for the issue and exchange of material, for summer and LHQ training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)</w:t>
        <w:tab/>
        <w:t xml:space="preserve">Undertake measures for recalling uniforms of cadets no longer on strength. 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Arrange for cleaning of returned uniform items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i)</w:t>
        <w:tab/>
        <w:t>Carry out inventory on receipt of material in service upon change of Supply Officer or Commanding Officer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x)</w:t>
        <w:tab/>
        <w:t>Submit a report of loss or theft as required.</w:t>
      </w:r>
    </w:p>
    <w:p>
      <w:pPr>
        <w:pStyle w:val="Normal"/>
        <w:ind w:left="3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Prepare and submit to CO all write-off documents, and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i)</w:t>
        <w:tab/>
        <w:t>Undertake such other tasks as directed by the Commanding Officer.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/>
        <w:tab/>
        <w:tab/>
        <w:t>1x 35 minutes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136156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1945841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48056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8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60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TRO TO ADMIN AND SUPPL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400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duties and responsibilities of the squadron supply 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fficer.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o review is necessary for this lesson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In this period of instruction you will learn about the duties and responsibilities of the</w:t>
        <w:tab/>
        <w:tab/>
        <w:tab/>
        <w:t>Supply Offi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>Level Five cadets have gained solid leadership experience throughout their</w:t>
        <w:tab/>
        <w:tab/>
        <w:tab/>
        <w:tab/>
        <w:t>cadet career, however, they lack the knowledge required to support the officers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s you perform your duties in the squadron supply</w:t>
        <w:tab/>
        <w:tab/>
        <w:tab/>
        <w:tab/>
        <w:t>s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0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1:</w:t>
        <w:tab/>
        <w:t>DUTIES AND RESPONSIBILITIES OF A SUPPLY OFFIC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12180</wp:posOffset>
                </wp:positionH>
                <wp:positionV relativeFrom="paragraph">
                  <wp:posOffset>124460</wp:posOffset>
                </wp:positionV>
                <wp:extent cx="891540" cy="3291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Sup O should teach this lesson.</w:t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lesson is only an introduction.</w:t>
                            </w:r>
                          </w:p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not go into great detail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59.2pt;mso-wrap-distance-left:9.05pt;mso-wrap-distance-right:9.05pt;mso-wrap-distance-top:0pt;mso-wrap-distance-bottom:0pt;margin-top:9.8pt;mso-position-vertical-relative:text;margin-left:473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Sup O should teach this lesson.</w:t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lesson is only an introduction.</w:t>
                      </w:r>
                    </w:p>
                    <w:p>
                      <w:pPr>
                        <w:pStyle w:val="Normal"/>
                        <w:ind w:right="14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not go into great 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Responsibilities of the Supply Officer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Cadet</w:t>
        <w:tab/>
        <w:t xml:space="preserve">Instructor Cadre Supply Officers are responsible for the </w:t>
        <w:tab/>
        <w:tab/>
        <w:tab/>
        <w:t xml:space="preserve">operation, administration, control, and in general, the manag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03020</wp:posOffset>
                </wp:positionH>
                <wp:positionV relativeFrom="paragraph">
                  <wp:posOffset>337820</wp:posOffset>
                </wp:positionV>
                <wp:extent cx="8229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6.6pt;mso-position-vertical-relative:text;margin-left:-1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activities dealing with materiel supply for cadet uni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.     </w:t>
        <w:tab/>
        <w:t xml:space="preserve">Their activities include: requirements planning, </w:t>
        <w:tab/>
        <w:t xml:space="preserve">provisioning, </w:t>
        <w:tab/>
        <w:tab/>
        <w:tab/>
        <w:tab/>
        <w:t xml:space="preserve">procurement, cataloguing, receipt, storage, stock control, issue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counting and disposal of all public materiel, including ammuniti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 the Cadet Unit level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Duties of the Supply Officer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Cadet Unit Supply Officer shall be responsible for</w:t>
        <w:tab/>
        <w:t>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maintaining document control register, voucher files,</w:t>
        <w:tab/>
        <w:tab/>
        <w:tab/>
        <w:tab/>
        <w:tab/>
        <w:t xml:space="preserve">customer account, and individual loan cards and temporary loan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rds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. </w:t>
        <w:tab/>
        <w:t xml:space="preserve">Demanding, receiving and returning all equipment in accordanc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established DND procedures and authorized scales of issu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. </w:t>
        <w:tab/>
        <w:t>Conducting cadet kit inspections as required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Ensuring the security and proper care of all materiel, particularly, 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ifles and ammunitions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Issuing, exchanging and receiving materials including materials for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ptional and summer training above the normal</w:t>
        <w:tab/>
        <w:t xml:space="preserve"> scale of issu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 xml:space="preserve">Undertaking measures for recovering uniforms of CIC officers and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no longer parading with units and</w:t>
        <w:tab/>
        <w:t xml:space="preserve"> informing the ADMIN O of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on taken regarding recovery and write-off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  <w:t xml:space="preserve">Carrying out the unit distribution account (DA) verification at: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designated intervals determined by support </w:t>
        <w:tab/>
        <w:tab/>
        <w:tab/>
        <w:tab/>
        <w:tab/>
        <w:tab/>
        <w:t>base/station;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on appointment or change of a supply officer; and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on change of Commanding Office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h)</w:t>
        <w:tab/>
        <w:t xml:space="preserve">Submit a report of loss or theft for all materials on the DA that ar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und deficient during the verification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j)</w:t>
        <w:tab/>
        <w:t xml:space="preserve">Take the necessary precautions to prevent loss of public or privat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operty by fire, theft, fraud etc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k)</w:t>
        <w:tab/>
        <w:t>Any other duties as delegated by the Commanding Officer.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responsibility of the Supply Officer?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upply Officers are responsible for the operation, </w:t>
        <w:tab/>
        <w:tab/>
        <w:tab/>
        <w:tab/>
        <w:tab/>
        <w:t>administration, control, and in general, the management</w:t>
        <w:tab/>
        <w:tab/>
        <w:tab/>
        <w:tab/>
        <w:t>of activities dealing with materiel supply for cadet units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is the unit distribution account verification done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Unit distribution account (DA) verification is done at: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 xml:space="preserve">Designated intervals determined by suppor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ase/station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. </w:t>
        <w:tab/>
        <w:t xml:space="preserve">On appointment or change of a supply officer;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On change of Commanding Office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TERMINOLOGY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rms used in the operation of Supply sections may be unknown to</w:t>
        <w:tab/>
        <w:tab/>
        <w:t xml:space="preserve">cadets and therefore confusing. These are some common supply </w:t>
        <w:tab/>
        <w:tab/>
        <w:tab/>
        <w:t>terms: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  <w:u w:val="single"/>
        </w:rPr>
        <w:t>Material in Use Status Report (MIUSR)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a computer-generated report from your squadron’s suppor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ase/station.</w:t>
        <w:tab/>
        <w:t xml:space="preserve">This report lists all items on loan to a cadet unit tha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ommanding Officer is responsible for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  <w:u w:val="single"/>
        </w:rPr>
        <w:t>Distribution Account (DA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distribution account is the account that your unit has under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thority of DND to draw equipment, supplies, uniforms etc. Th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manding Officer is the DA holder and the Supply Officer is his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presentativ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  <w:u w:val="single"/>
        </w:rPr>
        <w:t>Scales of Issue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cales of issue are the lists of what equipment a unit has authority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hold and in what quantity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Individual Clothing and Equipment Record (CF 892A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form is used to keep track of items issued to a cadet. All items</w:t>
        <w:tab/>
        <w:tab/>
        <w:tab/>
        <w:t xml:space="preserve">a cadet will be issued are listed with the NATO stock number. The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 signs for all the items listed on the card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sz w:val="24"/>
          <w:u w:val="single"/>
        </w:rPr>
        <w:t>Temporary Issue to An Individual Loan Card (DND 638):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is form is used to keep track of items issued to a cadet for shor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iods of time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/>
          <w:sz w:val="24"/>
          <w:u w:val="single"/>
        </w:rPr>
        <w:t>Stores Loss Report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form is used to account for missing material due to being lost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stolen. When completed this form will enable the supply officer to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rite-off the missing material from the distribution account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/>
          <w:sz w:val="24"/>
          <w:u w:val="single"/>
        </w:rPr>
        <w:t>Canadian Forces Supply Document (CF 2302)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form is used to demand, receive or return material to/from the </w:t>
        <w:tab/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pport base/station.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/>
          <w:sz w:val="24"/>
          <w:u w:val="single"/>
        </w:rPr>
        <w:t>Logistek Corporation - Uniform Order Form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the form that is used to order a uniform for new cadets. 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widowControl w:val="false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istribution account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distribution account is the account that your unit ha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der authority of DND to draw equipment, supplies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iforms etc. The Commanding Officer is the DA holder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upply Officer is his representative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scale of issue?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Scales of issue are the lists of what equipment a unit ha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uthority to order and hold and in what quantity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PlainText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hanging="14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  <w:tab/>
        <w:t>Each cadet will be required to respond to questions on the subject matter.</w:t>
      </w:r>
    </w:p>
    <w:p>
      <w:pPr>
        <w:pStyle w:val="Normal"/>
        <w:ind w:left="-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During this period of instruction you have learned about the duties and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sponsibilities of the Squadron Supply Officer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: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require 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:</w:t>
        <w:tab/>
        <w:t xml:space="preserve">Level Five cadets have gained solid leadership experience through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ir cadet career, however, they lack the knowledge required to suppor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offic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During your next lesson EO 400.02b, you will learn to complete some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ms commonly used by the Supply Officer. This knowledge will enable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you to assist the Supply Officer when required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2" w:color="000000"/>
      </w:pBdr>
      <w:ind w:left="-720" w:right="1440" w:hanging="0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9:34:00Z</dcterms:created>
  <dc:creator>David Lind</dc:creator>
  <dc:description/>
  <dc:language>en-US</dc:language>
  <cp:lastModifiedBy>Jamie Richards</cp:lastModifiedBy>
  <cp:lastPrinted>1999-03-26T23:04:00Z</cp:lastPrinted>
  <dcterms:modified xsi:type="dcterms:W3CDTF">1999-03-31T02:37:00Z</dcterms:modified>
  <cp:revision>16</cp:revision>
  <dc:subject/>
  <dc:title>LEVEL ONE</dc:title>
</cp:coreProperties>
</file>