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570"/>
      </w:tblGrid>
      <w:tr>
        <w:trPr/>
        <w:tc>
          <w:tcPr>
            <w:tcW w:w="43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702936643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350561095" r:id="rId4"/>
              </w:object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831798146" r:id="rId6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CITIZENSHIP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4.02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duties of a chairperson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9/PH-001 Level Four Course Training Plan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28-3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9/PT-001 Level Four Handbook;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hapter 3, Section 2, Articles 4-11, Pages 1-5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OHP slid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9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Handout #1 – A Sample Agend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 xml:space="preserve">A. </w:t>
        <w:tab/>
        <w:t>Notice of a meeting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B.</w:t>
        <w:tab/>
        <w:t>Agenda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C.</w:t>
        <w:tab/>
        <w:t>Quoru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D.</w:t>
        <w:tab/>
        <w:t>Minut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 and performanc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51560</wp:posOffset>
                </wp:positionH>
                <wp:positionV relativeFrom="paragraph">
                  <wp:posOffset>-182880</wp:posOffset>
                </wp:positionV>
                <wp:extent cx="457200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14.4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6660"/>
      </w:tblGrid>
      <w:tr>
        <w:trPr/>
        <w:tc>
          <w:tcPr>
            <w:tcW w:w="42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959909223" r:id="rId8"/>
              </w:object>
              <w:object w:dxaOrig="1740" w:dyaOrig="17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11" o:title=""/>
                  <w10:wrap type="topAndBottom"/>
                </v:shape>
                <o:OLEObject Type="Embed" ProgID="" ShapeID="ole_rId10" DrawAspect="Content" ObjectID="_2071149803" r:id="rId10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</w:p>
        </w:tc>
        <w:tc>
          <w:tcPr>
            <w:tcW w:w="66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CITIZENSHIP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4.02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duties of a chairperson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how to provide notice of a meeting, the agenda of a meeting, taking minutes and what a quorum i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Communication is required all organizations to improve co-operation. Meetings help to improve communication and they provide the opportunity to freely exchange idea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apply this knowledge any time that you are asked or have to chair a meeti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2"/>
          <w:footerReference w:type="first" r:id="rId13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MEETING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</wp:posOffset>
                </wp:positionH>
                <wp:positionV relativeFrom="paragraph">
                  <wp:posOffset>128270</wp:posOffset>
                </wp:positionV>
                <wp:extent cx="457200" cy="3657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0.1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128270</wp:posOffset>
                </wp:positionV>
                <wp:extent cx="822960" cy="5486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10.1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Preparation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It is just as important for a chairperson to prepare carefully for a </w:t>
        <w:tab/>
        <w:tab/>
        <w:tab/>
        <w:t>meeting as it is for an instructor to prepare a lesson plan and visual</w:t>
        <w:tab/>
        <w:tab/>
        <w:tab/>
        <w:t xml:space="preserve">aids. If you are asked to chair a meeting you will have to do a few </w:t>
        <w:tab/>
        <w:tab/>
        <w:tab/>
        <w:t>things to prepar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</w:r>
      <w:r>
        <w:rPr>
          <w:rFonts w:cs="Arial" w:ascii="Arial" w:hAnsi="Arial"/>
          <w:b w:val="false"/>
          <w:i/>
          <w:sz w:val="24"/>
          <w:u w:val="single"/>
        </w:rPr>
        <w:t>Prepare the Agenda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It is your duty to establish the agenda and to decide precisely wha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ubjects will be discussed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(i)</w:t>
        <w:tab/>
        <w:t xml:space="preserve">By doing so, you improve your chances of keeping good </w:t>
        <w:tab/>
        <w:tab/>
        <w:tab/>
        <w:tab/>
        <w:t xml:space="preserve">control over the discussion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It is possible to modify the agenda prior to the meeting as </w:t>
        <w:tab/>
        <w:tab/>
        <w:tab/>
        <w:tab/>
        <w:t>long as all the members are advis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</w:r>
      <w:r>
        <w:rPr>
          <w:rFonts w:cs="Arial" w:ascii="Arial" w:hAnsi="Arial"/>
          <w:b w:val="false"/>
          <w:i/>
          <w:sz w:val="24"/>
          <w:u w:val="single"/>
        </w:rPr>
        <w:t>Notify the Members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s soon as your agenda has been written, you must inform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members that a meeting will be held, stating the location, the da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nd the time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 xml:space="preserve">You must also include the draft agenda. This way you </w:t>
        <w:tab/>
        <w:tab/>
        <w:tab/>
        <w:tab/>
        <w:t xml:space="preserve">ensure that everyone has some time in advance to think </w:t>
        <w:tab/>
        <w:tab/>
        <w:tab/>
        <w:tab/>
        <w:t xml:space="preserve">about the items open for discussion, thereby preventing </w:t>
        <w:tab/>
        <w:tab/>
        <w:tab/>
        <w:tab/>
        <w:t>time-consuming explanation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Use a memorandum to notify the members, and add the </w:t>
        <w:tab/>
        <w:tab/>
        <w:tab/>
        <w:tab/>
        <w:t>agenda as an annex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CONFIRMATION STAGE 1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What are two things you are responsible for as chairperson in preparation </w:t>
        <w:tab/>
        <w:t>of a meeting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 xml:space="preserve">To prepare an agenda;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firstLine="21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Notify the members.</w:t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106680</wp:posOffset>
                </wp:positionV>
                <wp:extent cx="822960" cy="2743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2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8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2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2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PARTS OF A MEET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5720</wp:posOffset>
                </wp:positionH>
                <wp:positionV relativeFrom="paragraph">
                  <wp:posOffset>46355</wp:posOffset>
                </wp:positionV>
                <wp:extent cx="457200" cy="36576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0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3.65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0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Items in a Meeting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a.</w:t>
        <w:tab/>
      </w:r>
      <w:r>
        <w:rPr>
          <w:rFonts w:cs="Arial" w:ascii="Arial" w:hAnsi="Arial"/>
          <w:b w:val="false"/>
          <w:i/>
          <w:sz w:val="24"/>
          <w:u w:val="single"/>
        </w:rPr>
        <w:t>Quorum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I</w:t>
      </w:r>
      <w:r>
        <w:rPr>
          <w:rFonts w:cs="Arial" w:ascii="Arial" w:hAnsi="Arial"/>
          <w:b w:val="false"/>
          <w:sz w:val="24"/>
        </w:rPr>
        <w:t>n</w:t>
      </w:r>
      <w:r>
        <w:rPr>
          <w:rFonts w:cs="Arial" w:ascii="Arial" w:hAnsi="Arial"/>
          <w:sz w:val="24"/>
        </w:rPr>
        <w:t xml:space="preserve"> the conduct of meetings, a quorum is the minimum number of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members that must be assembled for the transaction of business. </w:t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 xml:space="preserve">The number is usually set out in the by-laws of the </w:t>
        <w:tab/>
        <w:tab/>
        <w:tab/>
        <w:tab/>
        <w:tab/>
        <w:t xml:space="preserve">organization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If not so defined, however, a quorum is always the majority </w:t>
        <w:tab/>
        <w:tab/>
        <w:tab/>
        <w:tab/>
        <w:t xml:space="preserve">of the members present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i)</w:t>
        <w:tab/>
        <w:t xml:space="preserve">The purpose of a quorum is to prevent minority groups from </w:t>
        <w:tab/>
        <w:tab/>
        <w:tab/>
        <w:tab/>
        <w:t>dominating the proceeding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v)</w:t>
        <w:tab/>
        <w:t xml:space="preserve">When a quorum is not present, the chairperson may either </w:t>
        <w:tab/>
        <w:tab/>
        <w:tab/>
        <w:tab/>
        <w:t xml:space="preserve">adjourn the meeting forthwith, announcing a new time and </w:t>
        <w:tab/>
        <w:tab/>
        <w:tab/>
        <w:tab/>
        <w:t xml:space="preserve">place to reconvene, or may, with the consent of the </w:t>
        <w:tab/>
        <w:tab/>
        <w:tab/>
        <w:tab/>
        <w:tab/>
        <w:t xml:space="preserve">members, proceed with business on the understanding that </w:t>
        <w:tab/>
        <w:tab/>
        <w:tab/>
        <w:tab/>
        <w:t xml:space="preserve">decisions reached will be subject to ratification at the next </w:t>
        <w:tab/>
        <w:tab/>
        <w:tab/>
        <w:tab/>
        <w:t>meeting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v)</w:t>
        <w:tab/>
        <w:t xml:space="preserve">A quorum is usually not a problem with air cadet meetings </w:t>
        <w:tab/>
        <w:tab/>
        <w:tab/>
        <w:tab/>
        <w:t>because attendance is often mandatory or, at least, strongly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ab/>
        <w:t xml:space="preserve">recommended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vi)</w:t>
        <w:tab/>
        <w:t xml:space="preserve">A practical way of ensuring a quorum is to ask the members </w:t>
        <w:tab/>
        <w:tab/>
        <w:tab/>
        <w:tab/>
        <w:t xml:space="preserve">to confirm their presence at the meeting at least 48 hours in </w:t>
        <w:tab/>
        <w:tab/>
        <w:tab/>
        <w:tab/>
        <w:t xml:space="preserve">advance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vii).</w:t>
        <w:tab/>
        <w:t xml:space="preserve">Air cadets do not normally need a quorum to reach a </w:t>
        <w:tab/>
        <w:tab/>
        <w:tab/>
        <w:tab/>
        <w:tab/>
        <w:t xml:space="preserve">decision, but it would be a good idea for you, the </w:t>
        <w:tab/>
        <w:tab/>
        <w:tab/>
        <w:tab/>
        <w:tab/>
        <w:t xml:space="preserve">chairperson, to ensure that those absent with a good reason </w:t>
        <w:tab/>
        <w:tab/>
        <w:tab/>
        <w:tab/>
        <w:t xml:space="preserve">are made aware of any decisions taken during their </w:t>
        <w:tab/>
        <w:tab/>
        <w:tab/>
        <w:tab/>
        <w:tab/>
        <w:t>absenc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106680</wp:posOffset>
                </wp:positionV>
                <wp:extent cx="822960" cy="29718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3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3.4pt;mso-wrap-distance-left:9.05pt;mso-wrap-distance-right:9.05pt;mso-wrap-distance-top:0pt;mso-wrap-distance-bottom:0pt;margin-top:8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3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</w:r>
      <w:r>
        <w:rPr>
          <w:rFonts w:cs="Arial" w:ascii="Arial" w:hAnsi="Arial"/>
          <w:b w:val="false"/>
          <w:i/>
          <w:sz w:val="24"/>
          <w:u w:val="single"/>
        </w:rPr>
        <w:t>Minutes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The minutes of a meeting are a record of the topics discussed,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ctions taken and the decisions reach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)</w:t>
        <w:tab/>
        <w:t xml:space="preserve">You do not have to provide accurate minutes for your </w:t>
        <w:tab/>
        <w:tab/>
        <w:tab/>
        <w:tab/>
        <w:tab/>
        <w:t xml:space="preserve">meetings but you should distribute a list of important dates </w:t>
        <w:tab/>
        <w:tab/>
        <w:tab/>
        <w:tab/>
        <w:t>and decisions mad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ii)</w:t>
        <w:tab/>
        <w:t>Use a memorandum for this and keep it on fil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</w:r>
      <w:r>
        <w:rPr>
          <w:rFonts w:cs="Arial" w:ascii="Arial" w:hAnsi="Arial"/>
          <w:b w:val="false"/>
          <w:i/>
          <w:sz w:val="24"/>
          <w:u w:val="single"/>
        </w:rPr>
        <w:t>Reports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If the meeting is conducted to co-ordinate the efforts of cadets o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ommittees, the person responsible for those committees will hav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o produce reports in which they give the status of their work. </w:t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 xml:space="preserve">These reports do not have to be written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Ensure that the target dates set at the beginning of your </w:t>
        <w:tab/>
        <w:tab/>
        <w:tab/>
        <w:tab/>
        <w:t>project are respect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69215</wp:posOffset>
                </wp:positionV>
                <wp:extent cx="822960" cy="54864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4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5.4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4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</w:r>
      <w:r>
        <w:rPr>
          <w:rFonts w:cs="Arial" w:ascii="Arial" w:hAnsi="Arial"/>
          <w:b w:val="false"/>
          <w:i/>
          <w:sz w:val="24"/>
          <w:u w:val="single"/>
        </w:rPr>
        <w:t>Voting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Most civilian organizations must ask their members to vote in orde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o make any kind of decision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 xml:space="preserve">Voting is a democratic process used to ensure that </w:t>
        <w:tab/>
        <w:tab/>
        <w:tab/>
        <w:tab/>
        <w:tab/>
        <w:t xml:space="preserve">everybody’s opinion has the same fair chance of being </w:t>
        <w:tab/>
        <w:tab/>
        <w:tab/>
        <w:tab/>
        <w:t>hear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ii)</w:t>
        <w:tab/>
        <w:t xml:space="preserve">The military with its chain of command and its system of </w:t>
        <w:tab/>
        <w:tab/>
        <w:tab/>
        <w:tab/>
        <w:t xml:space="preserve">delegation does not allow for many debates. A voting </w:t>
        <w:tab/>
        <w:tab/>
        <w:tab/>
        <w:tab/>
        <w:tab/>
        <w:t>process is not normally used for military decision making.</w:t>
        <w:tab/>
        <w:tab/>
        <w:tab/>
        <w:tab/>
        <w:tab/>
        <w:tab/>
        <w:tab/>
        <w:tab/>
        <w:tab/>
        <w:tab/>
        <w:tab/>
        <w:tab/>
        <w:tab/>
        <w:tab/>
        <w:tab/>
        <w:t>(iii).</w:t>
        <w:tab/>
        <w:t>There are three types of vot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1).</w:t>
        <w:tab/>
        <w:t xml:space="preserve">Standing vote: consist of a show of hands for those </w:t>
        <w:tab/>
        <w:tab/>
        <w:tab/>
        <w:tab/>
        <w:tab/>
        <w:t>for and for those agains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2).</w:t>
        <w:tab/>
        <w:t>Recorded vote: your name is called and how you vote</w:t>
        <w:tab/>
        <w:tab/>
        <w:tab/>
        <w:tab/>
        <w:tab/>
        <w:t>is recorded.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firstLine="21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3).</w:t>
        <w:tab/>
        <w:t xml:space="preserve">Secret ballot: your vote is on a ballot and it is then </w:t>
        <w:tab/>
        <w:tab/>
        <w:tab/>
        <w:tab/>
        <w:tab/>
        <w:t>collected and all ballots are count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720" w:right="1440" w:hanging="0"/>
        <w:rPr/>
      </w:pPr>
      <w:r>
        <w:rPr/>
        <w:t>CONFIRMATION STAGE 2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are the minutes of a meeting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ab/>
        <w:t>Answer:</w:t>
        <w:tab/>
        <w:t>They are the record of any decisions reached at the meeting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are the 3 types of voting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Standing, recorded and secret ballo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How many people make up a quorum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Answer: </w:t>
        <w:tab/>
        <w:t xml:space="preserve">The minimum number is determined and set it the by-laws. </w:t>
        <w:tab/>
        <w:tab/>
        <w:tab/>
        <w:tab/>
        <w:t xml:space="preserve"> If not so defined it is usually the majorit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continuous"/>
          <w:pgSz w:w="12240" w:h="15840"/>
          <w:pgMar w:left="1080" w:right="360" w:gutter="0" w:header="0" w:top="1440" w:footer="720" w:bottom="1080"/>
          <w:formProt w:val="false"/>
          <w:titlePg/>
          <w:textDirection w:val="lrTb"/>
          <w:docGrid w:type="default" w:linePitch="360" w:charSpace="0"/>
        </w:sectPr>
      </w:pP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Test Details –</w:t>
        <w:tab/>
        <w:t xml:space="preserve">Each cadet is checked independently and has to answer questions on the </w:t>
        <w:tab/>
        <w:tab/>
        <w:tab/>
        <w:tab/>
        <w:t>subject matter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</w:rPr>
        <w:t>1.</w:t>
        <w:tab/>
        <w:t>Ask the cadets how many people are required for a quoru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sk the cadets to name the three types of voting procedures and how they are conducte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 xml:space="preserve">   </w:t>
        <w:tab/>
        <w:t>A.</w:t>
        <w:tab/>
        <w:t xml:space="preserve">In this lesson you have learned how to give notice of a meeting and what </w:t>
        <w:tab/>
        <w:tab/>
        <w:tab/>
        <w:tab/>
        <w:tab/>
        <w:t>an agenda, quorum and minutes are.</w:t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Communication is required all organizations to improve co-operation. Meetings help to improve communication and they provide the opportunity to freely exchange ideas.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>Your next lesson is PO 404.02b, identify the duties of a chairperson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2160" w:right="1440" w:hanging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pBdr>
        <w:left w:val="single" w:sz="4" w:space="1" w:color="000000"/>
        <w:right w:val="single" w:sz="4" w:space="1" w:color="000000"/>
      </w:pBdr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left w:val="single" w:sz="4" w:space="4" w:color="000000"/>
        <w:right w:val="single" w:sz="4" w:space="4" w:color="000000"/>
      </w:pBdr>
      <w:ind w:left="2160" w:hanging="7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oleObject" Target="embeddings/oleObject5.bin"/><Relationship Id="rId11" Type="http://schemas.openxmlformats.org/officeDocument/2006/relationships/image" Target="media/image1.bmp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3T11:52:00Z</dcterms:created>
  <dc:creator>David Lind</dc:creator>
  <dc:description/>
  <dc:language>en-US</dc:language>
  <cp:lastModifiedBy>Jamie Richards</cp:lastModifiedBy>
  <cp:lastPrinted>1999-03-27T16:16:00Z</cp:lastPrinted>
  <dcterms:modified xsi:type="dcterms:W3CDTF">1999-04-26T02:54:00Z</dcterms:modified>
  <cp:revision>11</cp:revision>
  <dc:subject/>
  <dc:title>LEVEL ONE</dc:title>
</cp:coreProperties>
</file>