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25.2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797402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25.2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3734631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1148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2.4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2, page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:</w:t>
        <w:tab/>
        <w:t>Definitions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:</w:t>
        <w:tab/>
        <w:t>Characteristics of minor team sports;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:</w:t>
        <w:tab/>
        <w:t>Conduct of minor team spor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:</w:t>
        <w:tab/>
        <w:t>Responsibilities of officia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560735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57119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  <w:tab/>
      </w:r>
      <w:r>
        <w:rPr>
          <w:rFonts w:cs="Arial" w:ascii="Arial" w:hAnsi="Arial"/>
          <w:sz w:val="24"/>
        </w:rPr>
        <w:t xml:space="preserve">In this lesson you will learn about minor team sports that may be conducted at your </w:t>
        <w:tab/>
        <w:tab/>
        <w:tab/>
        <w:t>LHQ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his lesson will help you organize and conduct minor team games as part of your Level </w:t>
        <w:tab/>
        <w:tab/>
        <w:tab/>
        <w:t>F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 required to organize sporting events for your </w:t>
        <w:tab/>
        <w:tab/>
        <w:tab/>
        <w:tab/>
        <w:t>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:</w:t>
        <w:tab/>
        <w:t xml:space="preserve"> MINOR TEAM S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efinition of Minor Team Sports (MTS)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Minor team sports are also a great way to “break the ice” and get </w:t>
        <w:tab/>
        <w:t>participants involved regardless of their age, skill or abilit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haracteristics Important in Minor Team Sport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afe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hysical sports should be challenging, but not to the point of </w:t>
        <w:tab/>
        <w:t xml:space="preserve">be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angerou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Fu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a game is fun, more cadets will want to participat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implic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game must not be too technical. Keep it simple and </w:t>
        <w:tab/>
        <w:t>interesting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Number of playe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limited number of players, they can be any age or any skill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lexible Tim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an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ame can be as long or as short as necessar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Intensit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n be used for a warm up or full length activit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Equipment/Faciliti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ould not require resources that are not available to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nduct of Minor Team Spo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  <w:t>Rules can be added as needed, but without interfering with the</w:t>
        <w:tab/>
        <w:tab/>
        <w:t>spirit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  <w:t xml:space="preserve">Correct minor problems or faults that occur in the game while it is </w:t>
        <w:tab/>
        <w:t>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c.</w:t>
        <w:tab/>
        <w:t>If the game is progressing unsatisfactorily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Stop the game!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Iron out all the difficulti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</w:r>
      <w:r>
        <w:rPr>
          <w:rFonts w:cs="Arial" w:ascii="Arial" w:hAnsi="Arial"/>
          <w:b w:val="false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Resume 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op the game </w:t>
      </w:r>
      <w:r>
        <w:rPr>
          <w:rFonts w:cs="Arial" w:ascii="Arial" w:hAnsi="Arial"/>
          <w:b w:val="false"/>
          <w:i/>
          <w:sz w:val="24"/>
          <w:u w:val="single"/>
        </w:rPr>
        <w:t>befo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terest is lo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e. </w:t>
        <w:tab/>
        <w:t xml:space="preserve">Insist on </w:t>
      </w:r>
      <w:r>
        <w:rPr>
          <w:rFonts w:cs="Arial" w:ascii="Arial" w:hAnsi="Arial"/>
          <w:b w:val="false"/>
          <w:i/>
          <w:sz w:val="24"/>
          <w:u w:val="single"/>
        </w:rPr>
        <w:t>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Minor team sports are simple, fun games used to provide</w:t>
        <w:tab/>
        <w:tab/>
        <w:tab/>
        <w:t>stimulating competition, variety and recre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Correct minor problems or faults that occur in the g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hile it is progr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RGANIZING OF MINOR TEAM SPOR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86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ersonnel and their Responsibiliti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Starter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o commence the game, ensure fair starts and rule on false star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Judges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icials, an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ensure players obey the rules of the game and practice </w:t>
        <w:tab/>
        <w:t>sportsmanship and fairpl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Scor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/she keeps track of the scoring in the ga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imekeep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trols the length of shifts and duration of the g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same person may play the role of the starter and timekeeper if number of supervising staff is limit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nor Team Games Tabloid Meet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type of meet provides for maximum participation in a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joyable and simple team games. The following principles are involv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Each team should consist of the same number of 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ll games should be played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number of games should equal half the number of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Each game must be of the same length (10 to 15 minutes). There is</w:t>
        <w:tab/>
        <w:tab/>
        <w:tab/>
        <w:t xml:space="preserve">to be no overtime and the games are only played until the time is </w:t>
        <w:tab/>
        <w:tab/>
        <w:tab/>
        <w:t>up. There should be a short rest between ga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e.</w:t>
        <w:tab/>
        <w:t xml:space="preserve">A team captain’s list should be used for this type of meet. It will </w:t>
        <w:tab/>
        <w:tab/>
        <w:tab/>
        <w:t>provide the captains with the correct order for their team, and it will</w:t>
        <w:tab/>
        <w:tab/>
        <w:tab/>
        <w:t xml:space="preserve">enable the event judges to record the performance of each </w:t>
        <w:tab/>
        <w:tab/>
        <w:tab/>
        <w:tab/>
        <w:t>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role of the Judges, officials and referees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To ensure players obey the rules of the game and pract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portsmanship and fairp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principles are involved in planning a minor team sports tabloid?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Each team should consist of the sam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lay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All games should be played at the same tim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number of games should equal half the numb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team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ach game must be of the same length (10 to 15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inutes).There is to be no overtime and the game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only played until the time is up. There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short rest between gam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 xml:space="preserve">A team captain’s list must be used for this type of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eet. It will provide the captains with the correct ord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their team, and it will enable the event judge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cord the performance of each competi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>Each cadet will participate in a discussion of minor team spor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efinition of minor team sport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Minor team sports are simple, fun games used to prov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stimulating competition,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ariety and recreation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n should minor problems in a game be fixed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 minor problems or faults that occur in the game while it is progress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role of the Judges, officials and referees?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To ensure players obey the rules of the game and practice sportsmanship and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irpl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During this period, you have learned about the different minor team sport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may be conducted at your squadr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help you organize and conduct minor team games as part  </w:t>
        <w:tab/>
        <w:tab/>
        <w:tab/>
        <w:tab/>
        <w:t>of your Level Four training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is is the last class of PO 405. 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46:00Z</dcterms:created>
  <dc:creator>David Lind</dc:creator>
  <dc:description/>
  <dc:language>en-US</dc:language>
  <cp:lastModifiedBy>Jamie Richards</cp:lastModifiedBy>
  <cp:lastPrinted>1999-03-26T20:39:00Z</cp:lastPrinted>
  <dcterms:modified xsi:type="dcterms:W3CDTF">1999-04-26T02:04:00Z</dcterms:modified>
  <cp:revision>7</cp:revision>
  <dc:subject/>
  <dc:title>LEVEL ONE</dc:title>
</cp:coreProperties>
</file>