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913000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0398268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 and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VFR Navigation Charts (VNC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 or Plotter</w:t>
      </w:r>
    </w:p>
    <w:p>
      <w:pPr>
        <w:pStyle w:val="Heading1"/>
        <w:rPr/>
      </w:pPr>
      <w:r>
        <w:rPr/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termine the position of a pla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direction of a pla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349964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899261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als in plotting flights. Cadets must understand Level 3 Navigation thoroughly before they can move on to Level Four Navigation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How do you determine the position of a pla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 xml:space="preserve">The position of cities, airports and aircraft c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be designated by their geographical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s, that is, the intersection of the line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titude and longitude marking their position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ap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When a position is being identifi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ographical co-ordinates, the latitude co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is written first and is followed by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coordinate. The latitude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of Winnipeg, Manitoba will be writt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 49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54’N 97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14’W, meaning 49 degrees 54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inutes north of the</w:t>
        <w:tab/>
        <w:t xml:space="preserve">equator and 97 degree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4 minutes west of the prime meridian. 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 xml:space="preserve">Latitude and longitude are indicated different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different types of  navigation charts. VF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Visual Flight Rules) Navigation Charts (VNC)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ll be described here. These charts are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visual navigation at lower altitud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irspee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he top of a VNC is oriented towards tr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north. Thus, parallels of latitude run acros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VNC from side to side and meridians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914400" cy="10515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to determine several posit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2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to determine several posit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On a VNC, the meridians of longitude and the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allels of latitude are numbered at the edg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chart. The parallels and meridian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lso conveniently numbered within the body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hart. Parallels and meridians, at 30’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als, are divided into 1-minute divis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How do you determine the direction of a pla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>(i)</w:t>
        <w:tab/>
        <w:t xml:space="preserve">When planning a flight, pilots draw a lin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etween the departure point and the exp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rrival point. They then calculate the angle th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ine makes with a meridian of longitude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ngle is always measured clockwise from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844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articular chosen meridian using a compas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ose. It is best to measure this angle using a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 xml:space="preserve">A protractor, being square, can be used bo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determining direction and as a straightedg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strument has a compass rose gradu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 360º marked around the outer edges.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nsparent so that, when placed on a map,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p is visible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 xml:space="preserve">Place the protractor on the map with the hole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centre lying on the track at a point whe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north-south line on the protractor lies alo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eridian. If this is not convenient, the lin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y be lined up parallel with the neare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ridian. The direction is read off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line cuts the edge of the protractor. Mak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re you read the protractor on the side closes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destination poi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 xml:space="preserve">A plotter combines a protractor and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raightedge in one device. It also incorpora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mileage scale for both 1:500,000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1:1,000,000 charts. The plotter is made of clea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stic so that details of the chart can be see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 xml:space="preserve">With the straightedge, the pilot can draw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ack from the airport of departur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lanned destination. The direction of a track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termined by using the protractor portion of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. It is numbered from 000º to 180º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outside scale and from 190º to 360º on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side scale. The outside scale is for easter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s and the inside scale for westerly trac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 xml:space="preserve">To use the plotter, place the hole in the cent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the plotter over an intersection of the trac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 and one of the longitude lines on the char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point somewhere near the mid point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rack is best 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394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dets to determine seve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ith ei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rotr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9.8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dets to determine seve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ith ei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rotra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 xml:space="preserve">Place a pencil point through the hole and rotat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lotter until the top edge of the straightedg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 aligned with the track line.  Read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irection of the track in degrees true w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ongitude line of the chart intersects the scales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Use the outer scale for easterly tracks and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ner scale for westerly tracks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by getting the cadets to practice the skills being review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a.  In this class you will learn about navigation char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9:00Z</cp:lastPrinted>
  <dcterms:modified xsi:type="dcterms:W3CDTF">1999-04-01T18:50:00Z</dcterms:modified>
  <cp:revision>50</cp:revision>
  <dc:subject/>
  <dc:title>LEVEL ONE</dc:title>
</cp:coreProperties>
</file>