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818780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950019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Discussion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bjectives to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uggested Counselling Rul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Common Erro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3873299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0580558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interviewing and counsell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occasions in which the leader should conduct interviews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Welcoming new cadets to your unit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ii)</w:t>
        <w:tab/>
        <w:t>To periodically inform cadets of their progress;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  <w:t>To assign task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When a cadet leaves the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some occasions when you would counsel?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(i)</w:t>
        <w:tab/>
        <w:t>To correct a situ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To solve a problem whether personal or no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we will be continuing our discussion on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  <w:t xml:space="preserve">INTERVIEWING AND COUNSELLING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858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58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ther objectives of counsell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An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on objective is to identify proble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3.8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ther objectives of counsell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Note:</w:t>
                      </w:r>
                      <w:r>
                        <w:rPr>
                          <w:rFonts w:cs="Arial" w:ascii="Arial" w:hAnsi="Arial"/>
                        </w:rPr>
                        <w:t xml:space="preserve">  An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on objective is to identify proble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 of 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objectives of counselling 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o improve the morale of cade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o increase efficienc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o increase loyalty; 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to improve acceptance of chang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 following are functions that assist in meeting these aim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dvi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though counselling may include giving advice, this is bu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of several functions. Advice should not be given fre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ause cadets may not agree or wish to follow it, and,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y try it and failure results, they will blame you. Giving fre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vice is usually dangerous; a better approach is to guid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towards their own solu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assu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provide reassurance to cadets by gi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courage to face their problems.  One precauti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is that cadets may not accept the notion that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fficulties can be overcome and, even if reassured first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urage may disappear when they begin to take a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munic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unselling can improve both upward and down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s. In the downward direction, leaders ass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bordinates in understanding policies and procedures w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motional problems relate to these maters. Upwar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munication is improved in that leaders can often obta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dback regarding the feelings of their subordinat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motional Releas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end to release emotional tensions by t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one about their problems. As they begin to explain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 to a sympathetic listener, their tension subsid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release does not necessarily solve problems, but 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oes help in removing emotional blocks to the 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Clarified Think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nce problems are usually magnified in the mind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oubled persons. Counsellors can see a problem from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bjective point of view. Therefore, they can act as catalyst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ssisting cadets to see the problems in their attitud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us bringing about more rational thinking. Clearer think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ables cadets to make more realistic decisions regard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emotional problem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Re-orient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-orientation is required for cadets who deviate fro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rmal acceptable behaviour. Treatment of such condition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rimarily the task of professional counsellor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withstanding this, a leader should recognize thos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ed of re-orientation before their need becomes critical, 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 cadet can be referred to formal counsel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nel such as a padre, or in the case of susp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ental illness, a medical docto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1356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give you some other suggested  counselling ru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6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give you some other suggested  counselling ru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uggested Counselling Rules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increase the probability of success, you must help the cadet to open 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her than to freeze up. Observing the following rules should preven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dverse resul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stablish the purpose of the session in advan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repare and plan beforeh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unsel in a private space, free of disrup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spect the interests and individuality of each cade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>Help the cadet feel at ease by inspiring trus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. </w:t>
        <w:tab/>
        <w:t>Keep the conversation going, but do not dominate 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. </w:t>
        <w:tab/>
        <w:t>Avoid questions that can be answered with a yes or no rep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. </w:t>
        <w:tab/>
        <w:t>Avoid “why” questions as they force a defensive stand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. </w:t>
        <w:tab/>
        <w:t>Keep your views and opinions to yourself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k. </w:t>
        <w:tab/>
        <w:t>Refrain from giving unqualified advic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. </w:t>
        <w:tab/>
        <w:t>Refrain from passing value judgement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. </w:t>
        <w:tab/>
        <w:t xml:space="preserve">Avoid exerting excessive control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. </w:t>
        <w:tab/>
        <w:t>Do not become sidetracked for lengthy period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q. </w:t>
        <w:tab/>
        <w:t>End the session positively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. </w:t>
        <w:tab/>
        <w:t>Record information, impressions and interpretation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. </w:t>
        <w:tab/>
        <w:t>Keep the matter confidential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. </w:t>
        <w:tab/>
        <w:t>Follow up unobtrusivel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Erro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19431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some other common errors a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3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some other common errors a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cep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careful not to observe only what you want to see and hear. It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 to interpret a cadet's words and actions only in terms of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own opinions and prejudic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ppear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judices and impulsive judgements may cause you to judg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on the basis of appearance. Something in the appearanc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ner, dress or expression of the cadet may remind you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other person. You would commit an error by assuming that a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haracteristics of the two people are consequently the sam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eneralization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is tempting to assume that a cadet who is well groomed is a ne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ker, or that a slow speaker is a slow thinker. Generalization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e errors, based on the belief that a person's habits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nsferred from one situation to an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Imit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conscious imitation is another common error. In varying degrees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people tend to imitate the moods and manners of those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om they converse. Show a picture of a smiling person to a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ir action is to smile. If the picture is of a sour-faced person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roup reacts accordingly. In counselling, the tendency to imit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lead to adverse resul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Face Value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king statements at face value and believing everything said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 to misunderstanding. For example, a cadet may claim to b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victim of a great injustice that may turn out to be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ggeration. Verify everything you hear to ensure you know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th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lass. 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the learned more about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where we will discuss performance interview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3:58:00Z</dcterms:created>
  <dc:creator>David Lind</dc:creator>
  <dc:description/>
  <dc:language>en-US</dc:language>
  <cp:lastModifiedBy>Jamie Richards</cp:lastModifiedBy>
  <cp:lastPrinted>1999-03-26T11:24:00Z</cp:lastPrinted>
  <dcterms:modified xsi:type="dcterms:W3CDTF">1999-04-26T03:32:00Z</dcterms:modified>
  <cp:revision>35</cp:revision>
  <dc:subject/>
  <dc:title>LEVEL ONE</dc:title>
</cp:coreProperties>
</file>