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1278946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252792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2382857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uties of a Chairper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3266158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7207978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wo things you are responsible for as chairperson in preparation of a meeting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To prepare an agenda and notify the members.</w:t>
        <w:tab/>
      </w:r>
    </w:p>
    <w:p>
      <w:pPr>
        <w:pStyle w:val="Normal"/>
        <w:tabs>
          <w:tab w:val="left" w:pos="720" w:leader="none"/>
        </w:tabs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are the minutes of a mee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c.</w:t>
        <w:tab/>
        <w:t>What are the 3 types of vo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right="1440" w:hanging="0"/>
        <w:rPr/>
      </w:pPr>
      <w:r>
        <w:rPr>
          <w:rFonts w:cs="Arial" w:ascii="Arial" w:hAnsi="Arial"/>
          <w:sz w:val="24"/>
        </w:rPr>
        <w:tab/>
        <w:t>d.</w:t>
        <w:tab/>
        <w:t>How many people make up a quorum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number is determined and set it the by-la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 meeting while performing the duties of a chair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in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required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822960" cy="327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all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to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 not wait for everyone to arrive or stop talking to officially op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Get everyone’s attention and announce the opening of the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nounce the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rder of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s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tailed in th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may be a good idea to go through the agenda with the member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anyone wants to add a new item to the agenda, you may do so </w:t>
        <w:tab/>
        <w:tab/>
        <w:tab/>
        <w:t>granted the group agrees. This is not required at military meetings.</w:t>
        <w:tab/>
        <w:tab/>
        <w:tab/>
        <w:t>It is the chairperson’s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irect th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 xml:space="preserve">usiness and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duct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ee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duty is to ensure that the agenda is being respecte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reful not to let any outside element disrupt the good conduc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eet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must encourage discussion between members and </w:t>
        <w:tab/>
        <w:tab/>
        <w:tab/>
        <w:tab/>
        <w:t>listen to the suggestions or opinions of each member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all members understand the topic being </w:t>
        <w:tab/>
        <w:tab/>
        <w:tab/>
        <w:tab/>
        <w:tab/>
        <w:t>discussed and the consequences of possible decis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 xml:space="preserve">Attempt to analyze the point until a majority agrees; a </w:t>
        <w:tab/>
        <w:tab/>
        <w:tab/>
        <w:tab/>
        <w:tab/>
        <w:t xml:space="preserve">consensus among the members often means that resulting </w:t>
        <w:tab/>
        <w:tab/>
        <w:tab/>
        <w:tab/>
        <w:t xml:space="preserve">decisions will be acted upon more promptly and accurately </w:t>
        <w:tab/>
        <w:tab/>
        <w:tab/>
        <w:tab/>
        <w:t>and has a better effect on morale and team spir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If a consensus is impossible, the chairperson may make a </w:t>
        <w:tab/>
        <w:tab/>
        <w:tab/>
        <w:tab/>
        <w:t xml:space="preserve">decision once the suggestions and opinions of the members </w:t>
        <w:tab/>
        <w:tab/>
        <w:tab/>
        <w:tab/>
        <w:t>have been heard and consi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)</w:t>
        <w:tab/>
        <w:t>Ensure that only one person speaks at a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</w:t>
        <w:tab/>
        <w:t xml:space="preserve">Each member must wait for the speaker to finish before </w:t>
        <w:tab/>
        <w:tab/>
        <w:tab/>
        <w:tab/>
        <w:t>replying or answering a ques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</w:t>
        <w:tab/>
        <w:t xml:space="preserve">You must determine the order in which those asking to </w:t>
        <w:tab/>
        <w:tab/>
        <w:tab/>
        <w:tab/>
        <w:t xml:space="preserve">address the group will do s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troduce the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mbers of the group are not too familiar with one another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ust introduce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Introduce them when the meeting starts or as each speaker </w:t>
        <w:tab/>
        <w:tab/>
        <w:tab/>
        <w:tab/>
        <w:t>addressees the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Ensure that you know the participants’ names, ranks and </w:t>
        <w:tab/>
        <w:tab/>
        <w:tab/>
        <w:tab/>
        <w:t>functions before the meeting star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 xml:space="preserve"> If spectators from outside the group wish to speak they must</w:t>
        <w:tab/>
        <w:tab/>
        <w:tab/>
        <w:tab/>
        <w:t xml:space="preserve"> receive the permission of the chairperson to do 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th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im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llott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er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n an important factor in a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You must encourage speakers to be clear and con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termine, from the start, a time limit for each interv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By asking everyone to limit their speeches to a pre-</w:t>
        <w:tab/>
        <w:tab/>
        <w:tab/>
        <w:tab/>
        <w:tab/>
        <w:t xml:space="preserve">determined time they will be more inclined to stick to the </w:t>
        <w:tab/>
        <w:tab/>
        <w:tab/>
        <w:tab/>
        <w:t>essenti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If a speaker does speak beyond a reasonable length of time</w:t>
        <w:tab/>
        <w:tab/>
        <w:tab/>
        <w:tab/>
        <w:t>you must stop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Limit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ebate to the </w:t>
      </w:r>
      <w:r>
        <w:rPr>
          <w:rFonts w:cs="Arial" w:ascii="Arial" w:hAnsi="Arial"/>
          <w:i/>
          <w:sz w:val="24"/>
          <w:u w:val="single"/>
        </w:rPr>
        <w:t>Q</w:t>
      </w:r>
      <w:r>
        <w:rPr>
          <w:rFonts w:cs="Arial" w:ascii="Arial" w:hAnsi="Arial"/>
          <w:b w:val="false"/>
          <w:i/>
          <w:sz w:val="24"/>
          <w:u w:val="single"/>
        </w:rPr>
        <w:t xml:space="preserve">uestio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nd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iscussio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are responsible for having the group stick to the topic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should you do when you announce the order of busine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You should go through the agenda with the me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what circumstance should you introduce the speaker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If members of the group are not very familiar with one </w:t>
        <w:tab/>
        <w:tab/>
        <w:tab/>
        <w:tab/>
        <w:tab/>
        <w:t>anothe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nducting a Meeting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intain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rd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improper behavior or vulgarity should be tolerated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chairperson has the authority to ask a person who </w:t>
        <w:tab/>
        <w:tab/>
        <w:tab/>
        <w:tab/>
        <w:t>behaves in such a manner to 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Ask to meet with the person after the meeting and refer the </w:t>
        <w:tab/>
        <w:tab/>
        <w:tab/>
        <w:tab/>
        <w:t>case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cognize and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 xml:space="preserve">ecure a </w:t>
      </w:r>
      <w:r>
        <w:rPr>
          <w:rFonts w:cs="Arial" w:ascii="Arial" w:hAnsi="Arial"/>
          <w:i/>
          <w:sz w:val="24"/>
          <w:u w:val="single"/>
        </w:rPr>
        <w:t>H</w:t>
      </w:r>
      <w:r>
        <w:rPr>
          <w:rFonts w:cs="Arial" w:ascii="Arial" w:hAnsi="Arial"/>
          <w:b w:val="false"/>
          <w:i/>
          <w:sz w:val="24"/>
          <w:u w:val="single"/>
        </w:rPr>
        <w:t xml:space="preserve">earing for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hos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 xml:space="preserve">ntitled to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peak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hairperson must decide if the people attending as spectators </w:t>
        <w:tab/>
        <w:tab/>
        <w:tab/>
        <w:t>or observers have the right to sp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 Ensure that all members are given a fair chance to speak </w:t>
        <w:tab/>
        <w:tab/>
        <w:tab/>
        <w:tab/>
        <w:t xml:space="preserve">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Do not let them use all the time. Have them share it with </w:t>
        <w:tab/>
        <w:tab/>
        <w:tab/>
        <w:tab/>
        <w:t xml:space="preserve">members who may not speak as often or be inclined to do </w:t>
        <w:tab/>
        <w:tab/>
        <w:tab/>
        <w:tab/>
        <w:t>s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air, </w:t>
      </w:r>
      <w:r>
        <w:rPr>
          <w:rFonts w:cs="Arial" w:ascii="Arial" w:hAnsi="Arial"/>
          <w:i/>
          <w:sz w:val="24"/>
          <w:u w:val="single"/>
        </w:rPr>
        <w:t>J</w:t>
      </w:r>
      <w:r>
        <w:rPr>
          <w:rFonts w:cs="Arial" w:ascii="Arial" w:hAnsi="Arial"/>
          <w:b w:val="false"/>
          <w:i/>
          <w:sz w:val="24"/>
          <w:u w:val="single"/>
        </w:rPr>
        <w:t xml:space="preserve">ust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partia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chairperson, you must remain neutral and impartial whe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comes to make a deci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he chairperson should not keep those people with</w:t>
        <w:tab/>
        <w:t xml:space="preserve"> </w:t>
        <w:tab/>
        <w:tab/>
        <w:tab/>
        <w:tab/>
        <w:t xml:space="preserve">whom he/she does not share an opinion from speaking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ut short what they have to say for that rea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If a person does do something that you deem unacceptable </w:t>
        <w:tab/>
        <w:tab/>
        <w:tab/>
        <w:tab/>
        <w:t>you may limit their participation in the discu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k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rain from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ecturing, being Domineering and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ffering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>pinion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Being a chairperson does not give you the right to abuse the pow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at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ppoint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mmitte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goal of the meeting is to co-ordinate an activity and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ppen to be the co-ordinator, you should delegate the compon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asks to appropriate persons or committ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lose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eeting on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i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Keep an eye on the clo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Spread the workload so the meeting can finish on time as it </w:t>
        <w:tab/>
        <w:tab/>
        <w:tab/>
        <w:tab/>
        <w:t>was plan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If you need more time, ask the group fir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In maintaining order, what rights do you have as a chairperson to</w:t>
        <w:tab/>
        <w:tab/>
        <w:tab/>
        <w:t>discipline someone who uses improper behavio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If you deem it necessary, they can be asked to leave the </w:t>
        <w:tab/>
        <w:tab/>
        <w:tab/>
        <w:tab/>
        <w:t>meeting. The incident can then be referred to your superi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s a chairperson do you have the right to guide the discussion according </w:t>
        <w:tab/>
        <w:t>to your own opin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, you must be fair and imparti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list the components of a meet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Communication is required in all organizations to improve co-operation. </w:t>
        <w:tab/>
        <w:tab/>
        <w:tab/>
        <w:tab/>
        <w:tab/>
        <w:t xml:space="preserve">Meetings help to improve communication and they provide the opportunity </w:t>
        <w:tab/>
        <w:tab/>
        <w:tab/>
        <w:tab/>
        <w:t>to freely exchange ideas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communicate with other members of a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4:37:00Z</dcterms:created>
  <dc:creator>David Lind</dc:creator>
  <dc:description/>
  <dc:language>en-US</dc:language>
  <cp:lastModifiedBy>Jamie Richards</cp:lastModifiedBy>
  <cp:lastPrinted>1999-03-27T16:21:00Z</cp:lastPrinted>
  <dcterms:modified xsi:type="dcterms:W3CDTF">1999-04-26T03:08:00Z</dcterms:modified>
  <cp:revision>9</cp:revision>
  <dc:subject/>
  <dc:title>LEVEL ONE</dc:title>
</cp:coreProperties>
</file>