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871633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264201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2-173 and 183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Heading1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Paper, pencil and eraser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Units of distance and spe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395340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3240460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groundspeed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Groundspeed is the speed of the aircraft relative to the ground.</w:t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heading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heading of an aircraft is the angle between the longitudinal axis of the </w:t>
        <w:tab/>
        <w:tab/>
        <w:tab/>
        <w:tab/>
        <w:t xml:space="preserve">aircraft and a meridian.  In other words, it is the direction the nose of the </w:t>
        <w:tab/>
        <w:tab/>
        <w:tab/>
        <w:tab/>
        <w:t xml:space="preserve">aircraft is pointing.  It can be measured from a true meridian, a magnetic </w:t>
        <w:tab/>
        <w:tab/>
        <w:tab/>
        <w:tab/>
        <w:t xml:space="preserve">meridian or from a compass needl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use units of distance and speed in order to plot a flight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UNITS AND CONVERSION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520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Units of Distance and Spe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11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Statute Mile</w:t>
      </w:r>
      <w:r>
        <w:rPr>
          <w:rFonts w:cs="Arial" w:ascii="Arial" w:hAnsi="Arial"/>
          <w:sz w:val="24"/>
        </w:rPr>
        <w:t xml:space="preserve"> is a distance of 5,280 feet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Nautical Mile</w:t>
      </w:r>
      <w:r>
        <w:rPr>
          <w:rFonts w:cs="Arial" w:ascii="Arial" w:hAnsi="Arial"/>
          <w:sz w:val="24"/>
        </w:rPr>
        <w:t xml:space="preserve"> (6,080 feet) is the average length of one minute </w:t>
        <w:tab/>
        <w:tab/>
        <w:tab/>
        <w:t xml:space="preserve">of latitud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ilomet</w:t>
      </w:r>
      <w:r>
        <w:rPr>
          <w:rFonts w:cs="Arial" w:ascii="Arial" w:hAnsi="Arial"/>
          <w:i/>
          <w:sz w:val="24"/>
          <w:u w:val="single"/>
        </w:rPr>
        <w:t>re</w:t>
      </w:r>
      <w:r>
        <w:rPr>
          <w:rFonts w:cs="Arial" w:ascii="Arial" w:hAnsi="Arial"/>
          <w:sz w:val="24"/>
        </w:rPr>
        <w:t xml:space="preserve"> is a distance of 1,000 meter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Knot</w:t>
      </w:r>
      <w:r>
        <w:rPr>
          <w:rFonts w:cs="Arial" w:ascii="Arial" w:hAnsi="Arial"/>
          <w:sz w:val="24"/>
        </w:rPr>
        <w:t xml:space="preserve"> is a speed of one nautical mile per 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Mph</w:t>
      </w:r>
      <w:r>
        <w:rPr>
          <w:rFonts w:cs="Arial" w:ascii="Arial" w:hAnsi="Arial"/>
          <w:sz w:val="24"/>
        </w:rPr>
        <w:t xml:space="preserve"> is one statute mile per hour and </w:t>
      </w:r>
      <w:r>
        <w:rPr>
          <w:rFonts w:cs="Arial" w:ascii="Arial" w:hAnsi="Arial"/>
          <w:i/>
          <w:sz w:val="24"/>
          <w:u w:val="single"/>
        </w:rPr>
        <w:t>Kmh</w:t>
      </w:r>
      <w:r>
        <w:rPr>
          <w:rFonts w:cs="Arial" w:ascii="Arial" w:hAnsi="Arial"/>
          <w:sz w:val="24"/>
        </w:rPr>
        <w:t xml:space="preserve"> is one kilometer per </w:t>
        <w:tab/>
        <w:tab/>
        <w:tab/>
        <w:t>hour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 xml:space="preserve">The abbreviation for nautical miles is </w:t>
      </w:r>
      <w:r>
        <w:rPr>
          <w:rFonts w:cs="Arial" w:ascii="Arial" w:hAnsi="Arial"/>
          <w:b w:val="false"/>
          <w:i/>
          <w:sz w:val="24"/>
          <w:u w:val="single"/>
        </w:rPr>
        <w:t>N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N.M.</w:t>
      </w:r>
      <w:r>
        <w:rPr>
          <w:rFonts w:cs="Arial" w:ascii="Arial" w:hAnsi="Arial"/>
          <w:sz w:val="24"/>
        </w:rPr>
        <w:t xml:space="preserve"> - for statute</w:t>
        <w:tab/>
        <w:tab/>
        <w:tab/>
        <w:t xml:space="preserve">miles it is, </w:t>
      </w:r>
      <w:r>
        <w:rPr>
          <w:rFonts w:cs="Arial" w:ascii="Arial" w:hAnsi="Arial"/>
          <w:b w:val="false"/>
          <w:i/>
          <w:sz w:val="24"/>
          <w:u w:val="single"/>
        </w:rPr>
        <w:t>S. miles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b w:val="false"/>
          <w:i/>
          <w:sz w:val="24"/>
          <w:u w:val="single"/>
        </w:rPr>
        <w:t>S.M.</w:t>
      </w:r>
      <w:r>
        <w:rPr>
          <w:rFonts w:cs="Arial" w:ascii="Arial" w:hAnsi="Arial"/>
          <w:sz w:val="24"/>
        </w:rPr>
        <w:t xml:space="preserve"> The abbreviation for kilometers is </w:t>
      </w:r>
      <w:r>
        <w:rPr>
          <w:rFonts w:cs="Arial" w:ascii="Arial" w:hAnsi="Arial"/>
          <w:b w:val="false"/>
          <w:i/>
          <w:sz w:val="24"/>
          <w:u w:val="single"/>
        </w:rPr>
        <w:t>km</w:t>
      </w:r>
      <w:r>
        <w:rPr>
          <w:rFonts w:cs="Arial" w:ascii="Arial" w:hAnsi="Arial"/>
          <w:sz w:val="24"/>
        </w:rPr>
        <w:t xml:space="preserve"> </w:t>
        <w:tab/>
        <w:tab/>
        <w:tab/>
        <w:t xml:space="preserve">and for knots is </w:t>
      </w:r>
      <w:r>
        <w:rPr>
          <w:rFonts w:cs="Arial" w:ascii="Arial" w:hAnsi="Arial"/>
          <w:b w:val="false"/>
          <w:i/>
          <w:sz w:val="24"/>
          <w:u w:val="single"/>
        </w:rPr>
        <w:t>kts.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onversions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To convert knots to mph, multiply knots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convert mph to knots, divide mph by 1.15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To convert kilometers per hour to knots, multiply by 0.54;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To convert km/h to mph, multiply by 0.62; and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>A scale of nautical miles (based on the scale of the chart at</w:t>
        <w:tab/>
        <w:tab/>
        <w:tab/>
        <w:tab/>
        <w:t>mid latitude) is printed on all aeronautical charts. Practically</w:t>
        <w:tab/>
        <w:tab/>
        <w:tab/>
        <w:tab/>
        <w:t>all flight computers have statute mile-nautical mile</w:t>
        <w:tab/>
        <w:tab/>
        <w:tab/>
        <w:tab/>
        <w:tab/>
        <w:t xml:space="preserve">conversion indexes printed on the outer scale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9695</wp:posOffset>
                </wp:positionV>
                <wp:extent cx="9144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is best taught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halk bo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ma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oard so that the steps are covered o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t a tim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8pt;mso-wrap-distance-left:9.05pt;mso-wrap-distance-right:9.05pt;mso-wrap-distance-top:0pt;mso-wrap-distance-bottom:0pt;margin-top:7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is best taught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halk bo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mark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oard so that the steps are covered o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t a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Hours and Minute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To convert minutes to hours, divide by 60 (60 min = I hr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30 min equals 30 divided by 60 = 0.5 hrs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>To convert hours to minutes, multiply by 60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  <w:tab/>
        <w:t>0.75 hrs = 0.75 x 60 = 45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Time in Flight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time in flight, divide the distance by the ground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xample:</w:t>
        <w:tab/>
        <w:t xml:space="preserve">The time to fly 120 N. miles at a ground speed of 8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knots is 120 divided by 80 = 1.5 hrs (the 0.5 hrs x 60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= 30 min)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Answer:</w:t>
      </w:r>
      <w:r>
        <w:rPr>
          <w:rFonts w:cs="Arial" w:ascii="Arial" w:hAnsi="Arial"/>
          <w:sz w:val="24"/>
        </w:rPr>
        <w:t xml:space="preserve"> 1 hr 30 min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Distance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find the distance flown in a given time, multiply groundspee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distance flown in 1 hr 45min at a groundspeed of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120 knots is 120 x 1.75 = 210 n. mile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/>
          <w:sz w:val="24"/>
          <w:u w:val="single"/>
        </w:rPr>
        <w:t>Groundspeed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find the groundspeed, divide the distance flown by the time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n airplane flies 270 N. miles in 3 hrs. The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ndspeed is 270 divided by 3 = 90 kno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long would it take to fly 150 N. miles at a groundspeed of 100 kts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150 divided by 100 = 1.5 h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0.50 x 60 = 30 mi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1 hr 30 min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he distance flown in 1hr 15 min at a groundspeed of 80 kt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15 divided by 60 = 0.25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ab/>
        <w:tab/>
        <w:t>80 x 1.25 = 100 mi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was the groundspeed of an aircraft that flew 180 N miles in 1 hr and </w:t>
        <w:tab/>
        <w:tab/>
        <w:t>30 mi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 divided by 60 = 0.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80 divided by 1.5 = 120 kt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RUL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"One-in-Sixty" Rule: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n error in the track of one degree will cause an error in position of </w:t>
        <w:tab/>
        <w:tab/>
        <w:tab/>
        <w:t xml:space="preserve">about one mile in a distance of 60 miles. 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 pilot on a cross-country flight who has drifted off the intended </w:t>
        <w:tab/>
        <w:tab/>
        <w:tab/>
        <w:t xml:space="preserve">track can estimate the distance from the intended track in miles </w:t>
        <w:tab/>
        <w:tab/>
        <w:tab/>
        <w:t xml:space="preserve">quite easily.  However, it would be more difficult to calculate the </w:t>
        <w:tab/>
        <w:tab/>
        <w:tab/>
        <w:t>number of compass degrees the heading must be altered to correct</w:t>
        <w:tab/>
        <w:tab/>
        <w:tab/>
        <w:t xml:space="preserve">the error.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uppose an aircraft is two miles off its track after travelling 30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les. The error in the track will be roughly 4º. Therefore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ion to the compass heading will be 4º to correct the error.  </w:t>
        <w:tab/>
        <w:tab/>
        <w:tab/>
        <w:t xml:space="preserve">This will put the airplane on a track parallel to the required track but </w:t>
        <w:tab/>
        <w:tab/>
        <w:t xml:space="preserve">2 miles from it. Suppose the airplane is 60 miles from its </w:t>
        <w:tab/>
        <w:tab/>
        <w:tab/>
        <w:tab/>
        <w:t xml:space="preserve">destination. An additional 2º correction to heading will gradually </w:t>
        <w:tab/>
        <w:tab/>
        <w:tab/>
        <w:t xml:space="preserve">close the track. Therefore, a total correction of 6º will bring the </w:t>
        <w:tab/>
        <w:tab/>
        <w:tab/>
        <w:t>aircraft to its destination.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one in sixty” ru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n error in the track of one degree will cause an error in </w:t>
        <w:tab/>
        <w:tab/>
        <w:tab/>
        <w:tab/>
        <w:t>position of about one mile in a distance of 60 mi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After travelling 15 miles, an aircraft is ½ mile off course. The aircraft is 30 </w:t>
        <w:tab/>
        <w:t>miles from its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is the error in track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2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What correction will bring the aircraft to its destin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 degree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>Each cadet will have to identify units of distance and spe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</w:t>
      </w:r>
      <w:r>
        <w:rPr>
          <w:rFonts w:cs="Arial" w:ascii="Arial" w:hAnsi="Arial"/>
          <w:b/>
          <w:sz w:val="24"/>
        </w:rPr>
        <w:t>OHP # 4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units of distance and spe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have an opportunity to use this knowledge during the last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about plotting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1:46:00Z</dcterms:created>
  <dc:creator>David Lind</dc:creator>
  <dc:description/>
  <dc:language>en-US</dc:language>
  <cp:lastModifiedBy>Jamie Richards</cp:lastModifiedBy>
  <cp:lastPrinted>1999-03-27T18:18:00Z</cp:lastPrinted>
  <dcterms:modified xsi:type="dcterms:W3CDTF">1999-04-21T14:00:00Z</dcterms:modified>
  <cp:revision>67</cp:revision>
  <dc:subject/>
  <dc:title>LEVEL ONE</dc:title>
</cp:coreProperties>
</file>