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9245320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0623681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Discuss temperature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8, Section 6, Articles 1-3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ge 126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olar and Terrestrial Rad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iur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easonal Var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atitu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opogra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Cloud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9046198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466948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emperatu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forms of precipit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fferent forms of precipita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Drizzle, rain, hail, snow pellets, snow, ice prisms, and ice pelle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 basic knowledge of temperature is essential for an understanding of meteorolog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b/>
          <w:sz w:val="24"/>
        </w:rPr>
        <w:tab/>
        <w:t>TEMPER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, like moisture, is an important weather determinant.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emperature within the lower levels of the atmosphere will change the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 of moisture in the air, which in turn produces clear or cloudy skies.</w:t>
        <w:tab/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olar and Terrestrial Radiation: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source of energy, which warms the earth’s surface and its </w:t>
        <w:tab/>
        <w:tab/>
        <w:tab/>
        <w:t xml:space="preserve">atmosphere, is the </w:t>
      </w:r>
      <w:r>
        <w:rPr>
          <w:rFonts w:cs="Arial" w:ascii="Arial" w:hAnsi="Arial"/>
          <w:b w:val="false"/>
          <w:i/>
          <w:sz w:val="24"/>
          <w:u w:val="single"/>
        </w:rPr>
        <w:t>sun</w:t>
      </w:r>
      <w:r>
        <w:rPr>
          <w:rFonts w:cs="Arial" w:ascii="Arial" w:hAnsi="Arial"/>
          <w:sz w:val="24"/>
        </w:rPr>
        <w:t xml:space="preserve">. The method by which the heat is </w:t>
        <w:tab/>
        <w:tab/>
        <w:tab/>
        <w:tab/>
        <w:t xml:space="preserve">transferred from the sun to the earth is known as </w:t>
      </w:r>
      <w:r>
        <w:rPr>
          <w:rFonts w:cs="Arial" w:ascii="Arial" w:hAnsi="Arial"/>
          <w:b w:val="false"/>
          <w:i/>
          <w:sz w:val="24"/>
          <w:u w:val="single"/>
        </w:rPr>
        <w:t>solar radiation</w:t>
      </w:r>
      <w:r>
        <w:rPr>
          <w:rFonts w:cs="Arial" w:ascii="Arial" w:hAnsi="Arial"/>
          <w:sz w:val="24"/>
        </w:rPr>
        <w:t>.</w:t>
        <w:tab/>
        <w:tab/>
        <w:tab/>
        <w:t>Radiation itself is not heat. The temperature of a body is affected</w:t>
        <w:tab/>
        <w:tab/>
        <w:tab/>
        <w:t xml:space="preserve">only if it can absorb radiation. 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Some </w:t>
        <w:tab/>
        <w:t xml:space="preserve">of the solar radiation that reaches earth is absorbed in the </w:t>
        <w:tab/>
        <w:tab/>
        <w:tab/>
        <w:t xml:space="preserve">stratosphere and the ionosphere but the rest passes through the </w:t>
        <w:tab/>
        <w:tab/>
        <w:tab/>
        <w:t xml:space="preserve">lower portions of the troposphere and is absorbed by the earth. The </w:t>
        <w:tab/>
        <w:tab/>
        <w:t xml:space="preserve">earth, in turn, radiates energy back into the atmosphere. This </w:t>
        <w:tab/>
        <w:tab/>
        <w:tab/>
        <w:t xml:space="preserve">outgoing radiation is known as </w:t>
      </w:r>
      <w:r>
        <w:rPr>
          <w:rFonts w:cs="Arial" w:ascii="Arial" w:hAnsi="Arial"/>
          <w:b w:val="false"/>
          <w:i/>
          <w:sz w:val="24"/>
          <w:u w:val="single"/>
        </w:rPr>
        <w:t>terrestrial radiation</w:t>
      </w:r>
      <w:r>
        <w:rPr>
          <w:rFonts w:cs="Arial" w:ascii="Arial" w:hAnsi="Arial"/>
          <w:sz w:val="24"/>
        </w:rPr>
        <w:t xml:space="preserve">. On a </w:t>
        <w:tab/>
        <w:tab/>
        <w:tab/>
        <w:tab/>
        <w:t xml:space="preserve">worldwide basis, the average heat gained through incoming solar </w:t>
        <w:tab/>
        <w:tab/>
        <w:tab/>
        <w:t xml:space="preserve">radiation is equal to the heat lost through terrestrial radiation. This </w:t>
        <w:tab/>
        <w:tab/>
        <w:tab/>
        <w:t>keeps the earth from getting progressively hotter and cooler.</w:t>
        <w:tab/>
        <w:tab/>
        <w:tab/>
        <w:tab/>
        <w:t xml:space="preserve">However, regional and local imbalances between solar and </w:t>
        <w:tab/>
        <w:tab/>
        <w:tab/>
        <w:tab/>
        <w:t xml:space="preserve">terrestrial radiation cause temperature variations that have great </w:t>
        <w:tab/>
        <w:tab/>
        <w:tab/>
        <w:t>significance in weather form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Some of the outgoing terrestrial radiation is absorbed by the low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vels of the atmosphere. The rest passes out into space. The </w:t>
        <w:tab/>
        <w:tab/>
        <w:tab/>
        <w:t xml:space="preserve">lower levels of the atmosphere are therefore not heated directly by </w:t>
        <w:tab/>
        <w:tab/>
        <w:tab/>
        <w:t xml:space="preserve">the sun. The sun heats the earth and the earth heats the </w:t>
        <w:tab/>
        <w:tab/>
        <w:tab/>
        <w:tab/>
        <w:t>atmosphere. This fact is of the greatest importance in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weather.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d not from abo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he amount of solar energy received by any region varies with </w:t>
        <w:tab/>
        <w:tab/>
        <w:tab/>
        <w:t>the time of day, season, latitude and surface topography.</w:t>
        <w:tab/>
        <w:tab/>
        <w:tab/>
        <w:tab/>
        <w:t>Temperatures can, therefore, vary widely.</w:t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the atmosphere heated? 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sun heats the earth and the earth heats the atmosphere.  </w:t>
        <w:tab/>
        <w:tab/>
        <w:tab/>
        <w:t>This fact is of the greatest importance in</w:t>
        <w:tab/>
        <w:t xml:space="preserve">understanding </w:t>
        <w:tab/>
        <w:tab/>
        <w:tab/>
        <w:tab/>
        <w:t xml:space="preserve">weather.  </w:t>
      </w:r>
      <w:r>
        <w:rPr>
          <w:rFonts w:cs="Arial" w:ascii="Arial" w:hAnsi="Arial"/>
          <w:b w:val="false"/>
          <w:i/>
          <w:sz w:val="24"/>
          <w:u w:val="single"/>
        </w:rPr>
        <w:t>The atmosphere is heated from below and not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from above.</w:t>
      </w:r>
    </w:p>
    <w:p>
      <w:pPr>
        <w:pStyle w:val="Normal"/>
        <w:pBdr>
          <w:left w:val="single" w:sz="4" w:space="3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3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>FACTORS AFFECTING TEMPERATURE</w:t>
        <w:tab/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urnal Vari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uring the day, solar radiation exceeds terrestrial radiation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rface of the earth becomes warmer.  At night, solar radiation cease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restrial radiation continues and cools the surface. Warming and cooling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the atmosphere occurs as a result of this diurnal imbalance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sonal Vari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ause the axis of the earth is tilted relative to the plane of its orbit,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gle at which solar radiation strikes the earth varies from season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son. The Northern Hemisphere receives more solar energy in Ju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ly and August and is therefore warmer. It receives less solar energy i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cember, January and February and is therefore cooler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Latitu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sun is more directly overhead in equatorial regions than at hig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s. The tropics consequently receive the most radiant energ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warmer than the polar regions, where the slanting rays of the sun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iver less energy over a given area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opography: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Land surfaces absorb more solar radiation than do water surfaces </w:t>
        <w:tab/>
        <w:tab/>
        <w:tab/>
        <w:t xml:space="preserve">and radiate it more readily. Land surfaces therefore warm up more </w:t>
        <w:tab/>
        <w:tab/>
        <w:tab/>
        <w:t xml:space="preserve">rapidly during the day and cool more rapidly at night.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ll land surfaces do not, however, absorb radiation at a uniform </w:t>
        <w:tab/>
        <w:tab/>
        <w:tab/>
        <w:t xml:space="preserve">rate. There is great variation in radiation absorption by varying </w:t>
        <w:tab/>
        <w:tab/>
        <w:tab/>
        <w:t xml:space="preserve">types of land surfaces. Wet soil, such as is found in swamps and </w:t>
        <w:tab/>
        <w:tab/>
        <w:tab/>
        <w:t xml:space="preserve">marshes, is almost as effective as water in suppressing </w:t>
        <w:tab/>
        <w:tab/>
        <w:tab/>
        <w:tab/>
        <w:t xml:space="preserve">temperature changes. Heavy vegetation acts as insulation again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at transfer. The greatest temperature changes occur over arid,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barren surfaces such as deserts and rocky plains. 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ome of the solar radiation is reflected directly back out into space </w:t>
        <w:tab/>
        <w:tab/>
        <w:tab/>
        <w:t xml:space="preserve">by the earth's surface and is not absorbed at all. Some of this </w:t>
        <w:tab/>
        <w:tab/>
        <w:tab/>
        <w:t xml:space="preserve">reflection is due to the angle at which the radiation strikes the </w:t>
        <w:tab/>
        <w:tab/>
        <w:tab/>
        <w:t xml:space="preserve">surface, but the principal cause of reflection is the type of surface.  </w:t>
        <w:tab/>
        <w:tab/>
        <w:tab/>
        <w:t xml:space="preserve">A snow surface, for example, can reflect 90 per cent of the </w:t>
        <w:tab/>
        <w:tab/>
        <w:tab/>
        <w:tab/>
        <w:t>radiation.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loud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greatly affect temperature. A layer of clouds will reflect a hig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centage of the incoming solar radiation back out to space, drast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cing the amount of energy reaching the earth to warm it. On a cloud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ght, the clouds absorb the outgoing terrestrial radiation and radiate a </w:t>
      </w:r>
    </w:p>
    <w:p>
      <w:pPr>
        <w:pStyle w:val="PlainText"/>
        <w:pBdr>
          <w:left w:val="single" w:sz="4" w:space="3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onsiderable part of it back to earth, hindering the escape of heat.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single" w:sz="4" w:space="3" w:color="000000"/>
          <w:right w:val="single" w:sz="4" w:space="0" w:color="000000"/>
        </w:pBdr>
        <w:rPr>
          <w:b/>
          <w:b/>
        </w:rPr>
      </w:pPr>
      <w:r>
        <w:rPr>
          <w:b/>
        </w:rPr>
        <w:t>CONFIRMATION STAGE 2</w:t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actors that affect the atmosphere’s tempera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iurnal variation, seasonal variation, latitude, topography </w:t>
        <w:tab/>
        <w:tab/>
        <w:tab/>
        <w:tab/>
        <w:t>and clou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discuss temperatu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empera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last class of PO 413. Your next period will be your Meteorology tes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33:00Z</dcterms:created>
  <dc:creator>David Lind</dc:creator>
  <dc:description/>
  <dc:language>en-US</dc:language>
  <cp:lastModifiedBy>Jamie Richards</cp:lastModifiedBy>
  <cp:lastPrinted>1999-03-29T01:46:00Z</cp:lastPrinted>
  <dcterms:modified xsi:type="dcterms:W3CDTF">1999-04-21T18:30:00Z</dcterms:modified>
  <cp:revision>74</cp:revision>
  <dc:subject/>
  <dc:title>LEVEL ONE</dc:title>
</cp:coreProperties>
</file>