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77575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6145847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O: TRAINING DUTIES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raining duti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9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B.</w:t>
        <w:tab/>
        <w:t>A-CR-CCP-269/PT-001 Level Four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1, Articles 1-10, Pages 1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0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4922598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518235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O: TRAINING DUTIES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2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erform training duties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objective of this PO is to teach the cadets how to perform the duties </w:t>
        <w:tab/>
        <w:t xml:space="preserve">required for the operation of the training depart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ypes of duties to be performed are twofol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Training Support Instructional Dutie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in the Level Four Program will be tasks to assis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aining department by serving as instructors (un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upervision) for lessons assigned by the Training Officer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</w:rPr>
        <w:t>Training Support Administrative Dutie</w:t>
      </w:r>
      <w:r>
        <w:rPr>
          <w:rFonts w:cs="Arial" w:ascii="Arial" w:hAnsi="Arial"/>
          <w:i/>
          <w:sz w:val="24"/>
          <w:u w:val="single"/>
        </w:rPr>
        <w:t>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in the Level Four program will be tasked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dministrative duties in support of squadron training.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uties could include providing assistance with upda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dividual Training Records, Cadet Information Sheets (D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1964), grading tests of supporting knowledge, writing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lans or any other duties the Training Officer assigns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in support of squadron train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Assessment of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on completion of any assigned task the cadet will report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aining Officer. The Training officer will then complete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essment form based on the following criteri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Completion of the tas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Use of a plan (if requir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Delegation/Supervision (if requir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Respect of instructio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Adaptation capability, initiativ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Dynamism and Enthusias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 xml:space="preserve">Instructions to Cadet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xplain that the way they handle the tasks assigned to them in this PO </w:t>
        <w:tab/>
        <w:tab/>
        <w:t xml:space="preserve">greatly influence the decision as to what they can and should be given </w:t>
        <w:tab/>
        <w:tab/>
        <w:t xml:space="preserve">responsibility for in Level 5. This is their chance to prove to the officers </w:t>
        <w:tab/>
        <w:t xml:space="preserve">that they can take the knowledge they have obtained over the last four </w:t>
        <w:tab/>
        <w:t>years and put it to constructive u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Assessment of the performance of assigned tasks to be done with </w:t>
      </w:r>
      <w:r>
        <w:rPr>
          <w:rFonts w:cs="Arial" w:ascii="Arial" w:hAnsi="Arial"/>
          <w:b/>
          <w:sz w:val="24"/>
        </w:rPr>
        <w:t>PO 420 Training Support Evaluation Repor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4:26:00Z</dcterms:created>
  <dc:creator>David Lind</dc:creator>
  <dc:description/>
  <dc:language>en-US</dc:language>
  <cp:lastModifiedBy>dnd</cp:lastModifiedBy>
  <cp:lastPrinted>1999-03-11T11:13:00Z</cp:lastPrinted>
  <dcterms:modified xsi:type="dcterms:W3CDTF">1999-03-30T21:39:00Z</dcterms:modified>
  <cp:revision>6</cp:revision>
  <dc:subject/>
  <dc:title>LEVEL ONE</dc:title>
</cp:coreProperties>
</file>