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.6pt;margin-top:-3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161389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48435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Section 2, Articles 1-8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3a Handout #1 – Sample Offer of Employment Letter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9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8274832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9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459123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omponents of an offer of employment le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a.</w:t>
        <w:tab/>
        <w:t>What are the components of an offer of employment letter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  <w:t>The Date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The Name and Address of the Employer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Four Paragraphs;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Your Signature; an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he Word Enclosed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prepare an offer of employm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tter by using the guidelines identified in EO 406.03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period is a practice period only, but ensure that the cadets still take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iously, and work hard at their lett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cadets will tie their offer of employment letter in with the resumé they ha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eated in EO/PO 406.02b to create a more complete pack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letter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6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7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letters for you to check ov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3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Encourage the cadets to ask questions if they need help with their le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Tell the cadets to bring the resumé they had created in PO/EO 406.02b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 to use as a basis for their offer of employment let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class is PO/EO 406.04, how to prepare for a job interview.</w:t>
      </w:r>
    </w:p>
    <w:p>
      <w:pPr>
        <w:pStyle w:val="Normal"/>
        <w:ind w:left="288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3:33:00Z</dcterms:created>
  <dc:creator>David Lind</dc:creator>
  <dc:description/>
  <dc:language>en-US</dc:language>
  <cp:lastModifiedBy>dnd</cp:lastModifiedBy>
  <cp:lastPrinted>1999-03-26T09:01:00Z</cp:lastPrinted>
  <dcterms:modified xsi:type="dcterms:W3CDTF">1999-03-26T13:01:00Z</dcterms:modified>
  <cp:revision>16</cp:revision>
  <dc:subject/>
  <dc:title>LEVEL ONE</dc:title>
</cp:coreProperties>
</file>