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616986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2384418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forms of precipitation.</w:t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6-7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5, Articles 1-10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13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cipi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izz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i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il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Snow-Pellets (Soft Hail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Sno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Ice Pris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Ice Pelle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085085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600360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99885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8.65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forms of precipit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ypes of fog and their formation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ypes of f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adiation fog, advection fog, upslope fog, steam fog, precipitation induced</w:t>
        <w:tab/>
        <w:tab/>
        <w:tab/>
        <w:tab/>
        <w:tab/>
        <w:t>fog and ice fo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ecipitation is essential for an understanding of meteorology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CIPIT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0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e have learned that fog and clouds are formed by water vapor chang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o water droplets or ice crystals. This change is brought about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oling, usually associated with the expansion of rising air. The strength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the extent of rising currents are controlled partly by the stability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. Once a cloud has formed, other developments within it may caus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rmation of Precipit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Precipitation appears in many forms, such as snow, rain, or drizzle.</w:t>
        <w:tab/>
        <w:t xml:space="preserve"> </w:t>
        <w:tab/>
        <w:tab/>
        <w:t xml:space="preserve">It may be showery or steady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Precipitation occurs when water droplets, visible as a cloud, grow </w:t>
        <w:tab/>
        <w:tab/>
        <w:tab/>
        <w:t xml:space="preserve">sufficiently in size and weight to fall due to gravity. In clouds with </w:t>
        <w:tab/>
        <w:tab/>
        <w:tab/>
        <w:t xml:space="preserve">temperatures above freezing, vertical air currents cause the </w:t>
        <w:tab/>
        <w:tab/>
        <w:tab/>
        <w:tab/>
        <w:t xml:space="preserve">droplets to move about. As a result, they collide with other drops </w:t>
        <w:tab/>
        <w:tab/>
        <w:tab/>
        <w:t xml:space="preserve">and gradually grow in size, gaining momentum until they fall </w:t>
        <w:tab/>
        <w:tab/>
        <w:tab/>
        <w:tab/>
        <w:t xml:space="preserve">through the air as rain. A single raindrop must grow enormously in </w:t>
        <w:tab/>
        <w:tab/>
        <w:tab/>
        <w:t xml:space="preserve">order for precipitation to take place. The average raindrop is about </w:t>
        <w:tab/>
        <w:tab/>
        <w:tab/>
        <w:t xml:space="preserve">one million times larger than a cloud water droplet! This process is </w:t>
        <w:tab/>
        <w:tab/>
        <w:tab/>
        <w:t xml:space="preserve">known as </w:t>
      </w:r>
      <w:r>
        <w:rPr>
          <w:rFonts w:cs="Arial" w:ascii="Arial" w:hAnsi="Arial"/>
          <w:b w:val="false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. Precipitation due to coalescence alone </w:t>
        <w:tab/>
        <w:tab/>
        <w:tab/>
        <w:t>generally occurs only in warm clima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089660</wp:posOffset>
                </wp:positionV>
                <wp:extent cx="914400" cy="292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8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A second mechanism that causes precipitation requires that ice </w:t>
        <w:tab/>
        <w:tab/>
        <w:tab/>
        <w:t xml:space="preserve">crystals and water droplets exist side-by-side in a cloud at a </w:t>
        <w:tab/>
        <w:tab/>
        <w:tab/>
        <w:tab/>
        <w:t xml:space="preserve">temperature below freezing. The ice crystals grow at the expense </w:t>
        <w:tab/>
        <w:tab/>
        <w:tab/>
        <w:t xml:space="preserve">of the water droplets. The droplets tend to evaporate and the </w:t>
        <w:tab/>
        <w:tab/>
        <w:tab/>
        <w:t>resulting water vapor sublimates on the ice crystals. The ic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rystals grow in size and weight. They are sustained in the cloud </w:t>
        <w:tab/>
        <w:tab/>
        <w:tab/>
        <w:t xml:space="preserve">until they grow large enough that their terminal velocity exceeds the </w:t>
        <w:tab/>
        <w:tab/>
        <w:t xml:space="preserve">updraft velocity in the cloud. They then fall as precipitation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If the temperature below the region of formation is above freezing, </w:t>
        <w:tab/>
        <w:tab/>
        <w:tab/>
        <w:t xml:space="preserve">the crystals will melt, coalesce with other raindrops, and fall to earth </w:t>
        <w:tab/>
        <w:tab/>
        <w:t xml:space="preserve">as rain.  If the temperatures are cold all the way to the ground, the </w:t>
        <w:tab/>
        <w:tab/>
        <w:tab/>
        <w:t xml:space="preserve">ice crystals will remain frozen. In Canada, heavy rainfall usually </w:t>
        <w:tab/>
        <w:tab/>
        <w:tab/>
        <w:t xml:space="preserve">occurs as a result of a combination of sublimation on ice crystal and </w:t>
        <w:tab/>
        <w:tab/>
        <w:t>coalescenc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Steady precipitation falls from a layer of stratus cloud. A shower or </w:t>
        <w:tab/>
        <w:tab/>
        <w:tab/>
        <w:t xml:space="preserve">a sudden heavy burst of precipitation falls from a well-developed </w:t>
        <w:tab/>
        <w:tab/>
        <w:tab/>
        <w:t xml:space="preserve">cumulus or cumulonimbus cloud, which may be embedded in a </w:t>
        <w:tab/>
        <w:tab/>
        <w:tab/>
        <w:t>stratus layer. The precipitation may take many form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 xml:space="preserve">What does </w:t>
      </w:r>
      <w:r>
        <w:rPr>
          <w:rFonts w:cs="Arial" w:ascii="Arial" w:hAnsi="Arial"/>
          <w:i/>
          <w:sz w:val="24"/>
          <w:u w:val="single"/>
        </w:rPr>
        <w:t>coalescence</w:t>
      </w:r>
      <w:r>
        <w:rPr>
          <w:rFonts w:cs="Arial" w:ascii="Arial" w:hAnsi="Arial"/>
          <w:sz w:val="24"/>
        </w:rPr>
        <w:t xml:space="preserve"> refers to?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In clouds with temperatures above freezing, vertical air </w:t>
        <w:tab/>
        <w:tab/>
        <w:tab/>
        <w:tab/>
        <w:t xml:space="preserve">currents cause the droplets to move about. As a result, they </w:t>
        <w:tab/>
        <w:tab/>
        <w:tab/>
        <w:tab/>
        <w:t xml:space="preserve">collide with other drops and gradually grow in size, gaining </w:t>
        <w:tab/>
        <w:tab/>
        <w:tab/>
        <w:tab/>
        <w:t>momentum until they fall through the air as ra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FORMS OF PRECIPI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6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92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rizz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 in the form of very small drops of water which appear to flo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called </w:t>
      </w:r>
      <w:r>
        <w:rPr>
          <w:rFonts w:cs="Arial" w:ascii="Arial" w:hAnsi="Arial"/>
          <w:b w:val="false"/>
          <w:i/>
          <w:sz w:val="24"/>
          <w:u w:val="single"/>
        </w:rPr>
        <w:t>drizzle</w:t>
      </w:r>
      <w:r>
        <w:rPr>
          <w:rFonts w:cs="Arial" w:ascii="Arial" w:hAnsi="Arial"/>
          <w:sz w:val="24"/>
        </w:rPr>
        <w:t xml:space="preserve">.  At temperatures at or below the freezing level, drizz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will freeze on impact with objects and is known as </w:t>
      </w:r>
      <w:r>
        <w:rPr>
          <w:rFonts w:cs="Arial" w:ascii="Arial" w:hAnsi="Arial"/>
          <w:b w:val="false"/>
          <w:i/>
          <w:sz w:val="24"/>
          <w:u w:val="single"/>
        </w:rPr>
        <w:t>freezing drizzl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i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recipitation in the form of large water droplets is called </w:t>
      </w: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 w:val="false"/>
          <w:i/>
          <w:sz w:val="24"/>
          <w:u w:val="single"/>
        </w:rPr>
        <w:t>Freezing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rain</w:t>
      </w:r>
      <w:r>
        <w:rPr>
          <w:rFonts w:cs="Arial" w:ascii="Arial" w:hAnsi="Arial"/>
          <w:sz w:val="24"/>
        </w:rPr>
        <w:t xml:space="preserve"> is composed of super cooled water droplets that freeze immediate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upon striking an object that is itself at a temperature below freezin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Hail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il forms in a cloud when water droplets freeze onto ice crystals.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ss continues until a hard pellet of ice is formed. The size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ness of the hailstone is determined by how long it remained grow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cloud. A large cloud extending high into the colder regions of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mosphere, and which has strong air currents within it, will produce larg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ilstones.</w:t>
        <w:tab/>
        <w:tab/>
        <w:tab/>
        <w:tab/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now-Pellets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(Soft Hailstones)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a smaller cloud, a hailstone usually remains small, does not have</w:t>
        <w:tab/>
        <w:t xml:space="preserve"> a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rd covering and usually arrives at the ground as a soft, white ice pelle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It is then known as a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now pellet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oft hailstone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now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the formation of </w:t>
      </w:r>
      <w:r>
        <w:rPr>
          <w:rFonts w:cs="Arial" w:ascii="Arial" w:hAnsi="Arial"/>
          <w:b w:val="false"/>
          <w:i/>
          <w:sz w:val="24"/>
          <w:u w:val="single"/>
        </w:rPr>
        <w:t>snow</w:t>
      </w:r>
      <w:r>
        <w:rPr>
          <w:rFonts w:cs="Arial" w:ascii="Arial" w:hAnsi="Arial"/>
          <w:sz w:val="24"/>
        </w:rPr>
        <w:t xml:space="preserve">, the invisible water vapor in the air sublimate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rectly into ice crystals, without passing through any intermediate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ge. Snowflakes are formed of an agglomeration of ice crystals and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ually of a hexagonal or star-like shape. </w:t>
      </w:r>
      <w:r>
        <w:rPr>
          <w:rFonts w:cs="Arial" w:ascii="Arial" w:hAnsi="Arial"/>
          <w:b w:val="false"/>
          <w:i/>
          <w:sz w:val="24"/>
          <w:u w:val="single"/>
        </w:rPr>
        <w:t>Snow grains</w:t>
      </w:r>
      <w:r>
        <w:rPr>
          <w:rFonts w:cs="Arial" w:ascii="Arial" w:hAnsi="Arial"/>
          <w:sz w:val="24"/>
        </w:rPr>
        <w:t xml:space="preserve"> are tiny snow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ystals that have acquired a coating of rime. Snow grains and snowflak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 from non-turbulent cloud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Ice Prisms:</w:t>
      </w:r>
      <w:r>
        <w:rPr>
          <w:rFonts w:cs="Arial" w:ascii="Arial" w:hAnsi="Arial"/>
          <w:sz w:val="24"/>
        </w:rPr>
        <w:t xml:space="preserve">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tiny ice crystals in the form of needles.  They may </w:t>
        <w:tab/>
        <w:t xml:space="preserve">fall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or from a cloudless sky. They exist in stable air masses and a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y low temperatur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ce Pellet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raindrops freeze they form ice pellets. They are hard,</w:t>
        <w:tab/>
        <w:t xml:space="preserve">transparent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lobular grains of ice about the size of raindrops. They generally reb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striking th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fferent forms of precipit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Drizzle, rain, hail, snow pellets, snow, ice prisms, and ice </w:t>
        <w:tab/>
        <w:tab/>
        <w:tab/>
        <w:tab/>
        <w:t xml:space="preserve">pellet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forms of precipit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forms of precipi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5. In this class you will learn about temperatu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1:18:00Z</dcterms:created>
  <dc:creator>David Lind</dc:creator>
  <dc:description/>
  <dc:language>en-US</dc:language>
  <cp:lastModifiedBy>Jamie Richards</cp:lastModifiedBy>
  <cp:lastPrinted>1999-03-29T01:58:00Z</cp:lastPrinted>
  <dcterms:modified xsi:type="dcterms:W3CDTF">1999-04-21T18:22:00Z</dcterms:modified>
  <cp:revision>60</cp:revision>
  <dc:subject/>
  <dc:title>LEVEL ONE</dc:title>
</cp:coreProperties>
</file>