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PO 408 LEADERSHIP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VALUATION – LEVEL FOU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>CADET’S NAME: ______________________</w:t>
        <w:tab/>
        <w:t>DATE: 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3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1215" w:hRule="atLeast"/>
        </w:trPr>
        <w:tc>
          <w:tcPr>
            <w:tcW w:w="99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ned Activity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es to Evaluator(s)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 xml:space="preserve">You must evaluate only the quality of the plan submitted by the cadet. The evaluation is designed to test the cadet’s aptitude as a planne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 xml:space="preserve">The type of activity chosen and the squadron’s capacity to actually conduct the plan submitted must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not be used as evaluation criter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The evaluator must meet with the cadet after the evaluation to discuss the strengths and weaknesses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of the plan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63093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496.7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ITUATION – </w:t>
      </w:r>
      <w:r>
        <w:rPr>
          <w:rFonts w:cs="Arial" w:ascii="Arial" w:hAnsi="Arial"/>
        </w:rPr>
        <w:t>Did the cadet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Identify the need (why) for this activity?</w:t>
        <w:tab/>
        <w:tab/>
        <w:tab/>
        <w:tab/>
        <w:tab/>
        <w:tab/>
        <w:tab/>
        <w:t xml:space="preserve">    0   1   2   3   4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810</wp:posOffset>
                </wp:positionV>
                <wp:extent cx="63093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3pt" to="496.7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SSION – </w:t>
      </w:r>
      <w:r>
        <w:rPr>
          <w:rFonts w:cs="Arial" w:ascii="Arial" w:hAnsi="Arial"/>
        </w:rPr>
        <w:t>Did the cadet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Identify the goals for this activity?</w:t>
        <w:tab/>
        <w:tab/>
        <w:tab/>
        <w:tab/>
        <w:tab/>
        <w:tab/>
        <w:tab/>
        <w:t xml:space="preserve">    0   1   2   3   4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Identify the limitations that could effect the completion of the mission?</w:t>
        <w:tab/>
        <w:tab/>
        <w:tab/>
        <w:t xml:space="preserve">    0   1   2   3   4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1910</wp:posOffset>
                </wp:positionV>
                <wp:extent cx="63093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pt" to="496.7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/>
      </w:pPr>
      <w:r>
        <w:rPr/>
        <w:t xml:space="preserve">EXECUTION – </w:t>
      </w:r>
      <w:r>
        <w:rPr>
          <w:b w:val="false"/>
        </w:rPr>
        <w:t>Did the cade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etail each step of the activity?</w:t>
        <w:tab/>
        <w:tab/>
        <w:tab/>
        <w:tab/>
        <w:tab/>
        <w:tab/>
        <w:tab/>
        <w:t xml:space="preserve">    0   1   2   3  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Identify the gathering points? </w:t>
        <w:tab/>
        <w:tab/>
        <w:tab/>
        <w:tab/>
        <w:tab/>
        <w:tab/>
        <w:tab/>
        <w:tab/>
        <w:t xml:space="preserve">    0   1   2   3  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Identify the gathering times (participants and personnel)? </w:t>
        <w:tab/>
        <w:tab/>
        <w:tab/>
        <w:tab/>
        <w:t xml:space="preserve">    0   1   2   3  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Identify a back-up plan?</w:t>
        <w:tab/>
        <w:tab/>
        <w:tab/>
        <w:tab/>
        <w:tab/>
        <w:tab/>
        <w:tab/>
        <w:tab/>
        <w:t xml:space="preserve">    0   1   2   3   4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63093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pt" to="496.7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  <w:t>ADMINISTRATION AND LOGIST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rFonts w:cs="Arial" w:ascii="Arial" w:hAnsi="Arial"/>
        </w:rPr>
        <w:t>Identify the human resources available and required?</w:t>
        <w:tab/>
        <w:tab/>
        <w:tab/>
        <w:tab/>
        <w:tab/>
        <w:t xml:space="preserve">    0   1   2   3  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Identify the material resources available and required?</w:t>
        <w:tab/>
        <w:tab/>
        <w:tab/>
        <w:tab/>
        <w:tab/>
        <w:t xml:space="preserve">    0   1   2   3  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etail the budget required?</w:t>
        <w:tab/>
        <w:tab/>
        <w:tab/>
        <w:tab/>
        <w:tab/>
        <w:tab/>
        <w:tab/>
        <w:tab/>
        <w:t xml:space="preserve">    0   1   2   3   4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7145</wp:posOffset>
                </wp:positionV>
                <wp:extent cx="63093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35pt" to="496.7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63093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6pt" to="496.7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1440</wp:posOffset>
                </wp:positionH>
                <wp:positionV relativeFrom="paragraph">
                  <wp:posOffset>-8441055</wp:posOffset>
                </wp:positionV>
                <wp:extent cx="63093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-664.65pt" to="489.55pt,-66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440</wp:posOffset>
                </wp:positionH>
                <wp:positionV relativeFrom="paragraph">
                  <wp:posOffset>-8524875</wp:posOffset>
                </wp:positionV>
                <wp:extent cx="63093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-671.25pt" to="489.55pt,-67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OMMAND AND CONTRO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Identify who is responsible for each step of the activity?</w:t>
        <w:tab/>
        <w:tab/>
        <w:tab/>
        <w:tab/>
        <w:tab/>
        <w:t xml:space="preserve">    0   1   2   3  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Identify the deadlines (before, during and after the activity)?</w:t>
        <w:tab/>
        <w:tab/>
        <w:tab/>
        <w:tab/>
        <w:t xml:space="preserve">    0   1   2   3  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Identify the second in command?</w:t>
        <w:tab/>
        <w:tab/>
        <w:tab/>
        <w:tab/>
        <w:tab/>
        <w:tab/>
        <w:tab/>
        <w:t xml:space="preserve">    0   1   2   3  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3093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96.7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/>
      </w:pPr>
      <w:r>
        <w:rPr/>
        <w:t>EVALUATOR’S COMMENT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9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5814" w:hRule="atLeast"/>
        </w:trPr>
        <w:tc>
          <w:tcPr>
            <w:tcW w:w="99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6045</wp:posOffset>
                </wp:positionV>
                <wp:extent cx="61264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35pt" to="482.3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INAL MARK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TUATION</w:t>
        <w:tab/>
        <w:tab/>
        <w:tab/>
        <w:tab/>
        <w:tab/>
        <w:t>/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SSION</w:t>
        <w:tab/>
        <w:tab/>
        <w:tab/>
        <w:tab/>
        <w:tab/>
        <w:t>/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ECUTION</w:t>
        <w:tab/>
        <w:tab/>
        <w:tab/>
        <w:tab/>
        <w:tab/>
        <w:t>/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MINISTRATION AND LOGISTICS</w:t>
        <w:tab/>
        <w:tab/>
        <w:t>/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MAND AND CONTROL</w:t>
        <w:tab/>
        <w:tab/>
        <w:tab/>
        <w:t>/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54480</wp:posOffset>
                </wp:positionH>
                <wp:positionV relativeFrom="paragraph">
                  <wp:posOffset>36830</wp:posOffset>
                </wp:positionV>
                <wp:extent cx="1371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2.9pt" to="230.3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TOTAL</w:t>
        <w:tab/>
        <w:tab/>
        <w:t>/50 x 2 =</w:t>
        <w:tab/>
        <w:tab/>
        <w:tab/>
        <w:tab/>
        <w:tab/>
        <w:t xml:space="preserve">      %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54880</wp:posOffset>
                </wp:positionH>
                <wp:positionV relativeFrom="paragraph">
                  <wp:posOffset>19050</wp:posOffset>
                </wp:positionV>
                <wp:extent cx="914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1.5pt" to="446.3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70</wp:posOffset>
                </wp:positionV>
                <wp:extent cx="61264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1pt" to="482.3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Cadet’s Signature: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80" w:gutter="0" w:header="36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20" w:leader="none"/>
      </w:tabs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PO 408.05 Level Four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Leadership Evaluation 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6T18:58:00Z</dcterms:created>
  <dc:creator>dnd</dc:creator>
  <dc:description/>
  <dc:language>en-US</dc:language>
  <cp:lastModifiedBy>dnd</cp:lastModifiedBy>
  <cp:lastPrinted>1999-01-21T16:20:00Z</cp:lastPrinted>
  <dcterms:modified xsi:type="dcterms:W3CDTF">1999-02-16T20:04:00Z</dcterms:modified>
  <cp:revision>19</cp:revision>
  <dc:subject/>
  <dc:title>PO 408 LEADERSHIP</dc:title>
</cp:coreProperties>
</file>