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38735</wp:posOffset>
                </wp:positionV>
                <wp:extent cx="4785360" cy="656590"/>
                <wp:effectExtent l="6350" t="87630" r="9525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4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THE YOUNG OFFENDERS A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7.6pt;margin-top:3.05pt;width:376.7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THE YOUNG OFFENDERS ACT</w:t>
                      </w:r>
                    </w:p>
                  </w:txbxContent>
                </v:textbox>
                <v:path textpathok="t"/>
                <v:textpath on="t" fitshape="t" string="THE YOUNG OFFENDERS AC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pproach of the Act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arly legal traditions held that children were property of their parents and because they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ere not mature individuals, they were not entitled to the same treatment as adult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However, when abuse by the children began to be seen as requiring control, the first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gislation regarding children began to be enacted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The new legislation entitled the Juvenile Delinquents Act was formed in 1906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dea of the new legislation is that the youth were citizens and were therefore legally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qual to the other citizens and would be held accountable in the eyes of the law.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owever, the citizens still believed that children who break the law were not matur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ough to accept the responsibilities for their action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In fact, the stated philosophy of the Juvenile Delinquents Act was "as far as possible,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 juvenile delinquent shall be treated not as a criminal but as a misguided an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isdirected child and one needing aid, encouragement, help and assistance"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philosophy was by and large totally rehabilitative and effectively absolved th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ild/youth of any responsibility for their action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Because of the weakness in the Juvenile Delinquent Act, on April 1", 1984, it wa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placed by the Young Offenders Act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Young Offenders Act is based upon four basic principles: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ng people are responsible for their behaviour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ociety has a right to protection from illegal behaviour and should be hel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countable in a manner appropriate to their age and maturity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Young people have special needs because they are dependents, at varying level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development and maturity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Young people have the same rights as adults to due process of law and fair an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qual treatment including all of the rights stated in the Canadian Charter of Right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Freedoms and in the Bill of Right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With regard to the 3rd principle, the act states that alternative measures are acceptabl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the formal court system as long as they were consistent with protecting society.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xamples of alternative measures are First Chance Programs or Youth Alternativ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 Program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he Role of the Police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f a policeman wishes to question a youth, he or she must have reason to believe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th has information relating to a crim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 youth is not required to go to the "station" or leave with police, unless being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rest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 youth is not required to answer questions if being informally question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At an informal questioning, no information is required to be provided and the youth i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ree to leave at any tim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Formal questioning usually takes place after an arrest or legal detention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order to arrest a person, the police officer must have reasonable and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bable grounds to believe they have committed an offenc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wers of arrest are listed in S.495 of the Criminal Code of Canada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Should a child be legally detained, he/she has the same rights as an adul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The child must be read, by the police officer, his/her rights according to the Young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ders Ac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Basically, all Young Offenders must be advised that they hav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right to consult counsel, parent, adult relative or appropriate adult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chosen by the youth) “Rights to Counsel”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right to have counsel, parent, or chosen adult present when making a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tement (a young offender can waive this option).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No obligation to give a statement (any given may be used in evidence)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Charter of Rights Warning)</w:t>
      </w:r>
    </w:p>
    <w:p>
      <w:pPr>
        <w:pStyle w:val="PlainText"/>
        <w:ind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All youths have the right to counsel and to have an adult present at such times as: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During questioning</w:t>
      </w:r>
    </w:p>
    <w:p>
      <w:pPr>
        <w:pStyle w:val="PlainText"/>
        <w:ind w:right="-47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ile giving statements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d during trial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If a youth decides to waive his/her right to have counsel present and waive his/her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ight to consult with an adult, a written waiver must be obtained stating that this wa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cas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A police officer must also ensure that the youth's rights are presented to him in a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anguage that is suitable to the age of the youth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>Statements are dealt with in Section 56 of the Young Offenders Act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t states that "No oral or written statement is admissible against a young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son unless":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The statement was 'given voluntarily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The person obtaining the statement cautioned the young person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rrectly and used language appropriate to their age level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The young person was given the chance to consult a parent, counsel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other adult of their own choosing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That the person chosen by the young offender is present (Unless </w:t>
      </w:r>
    </w:p>
    <w:p>
      <w:pPr>
        <w:pStyle w:val="PlainText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ir option to consult was waived)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 xml:space="preserve">Once a charge has been laid against the young offender, the police officer must also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rve the parent or parent guardian of the Young Offender with a Notice advising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ent that his/her child has been charged with an offence and will be proceeding to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rt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This Notice is called a Notice to Par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Youth Court Proceeding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rovince of Nova Scotia has a Youth Alternative Measu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t is a program that allows the Young Offender a "second chance"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en a youth participates in this program he/she will not receive a Young Offender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riminal Recor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nvestigating police officer writes a report concerning the circumstances of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ce and forwards it to the Provincial Crown Attorney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Crown decides based on pre-set criteria whether or not the youth can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ipate in the program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Once the youth has been approved, their application is forwarded to the Youth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ternative Measures Counsel who in turn inform the investigating officer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A conference takes place involving the Youth Alternative Measures counsel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ber, the police officer, the young offender and their parents, and the victim of the crime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During this conference, the punishment of the youth is decid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he youth is the person who determines what punishment would appropriate.</w:t>
      </w:r>
    </w:p>
    <w:p>
      <w:pPr>
        <w:pStyle w:val="PlainTex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unishments often include community service work, letters of apology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ensation or an agreement to stay away from the victim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Once the punishment has been decided, a contract is signed by the youth and all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parties involved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If the youth does not complete his/her contract, he/she will be charged for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ce and will be sent to court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Youth Court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th court operates much like adult cour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First, there is a hearing where the youth can plead either guilty or not guilty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he youth pleads guilty, judge can impose a sentence at that time or can order a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-disposition report (a pre-disposition report is a report made by a probation officer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cerning the youth. Included in the report ar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onditions of the home life of the youth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youths attitude toward society, school, the police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e attitude of the youth with the police during questioning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if it is believed that the youth will commit an offence in the futu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the youth pleads not guilty, the judge can set a trial date or if the youth is in custody, can set bail or order detention. The judge at this time can also transfer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se to adult court, depending on the charge and the circumstances of the cas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When the youth goes to trial, a judge will try him, as the Young Offenders Act doe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 allow for jury trial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If the youth is found guilty, the judge will sentence him/her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spositions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f they youth is found guilty, the judge can impose a number of different sentences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range from release to imprisonm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sentences includ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bsolute discharge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Fine (up to $ 1 000. 00)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obation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Community Services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Restitution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Alternative Measures Program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Custodial Sentence (maximum of 5 years)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obation is the most common punishm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Certain conditions may be imposed such as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Report to a Youth Worker or responsible adult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tay away from certain friends or associates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Order them to attend school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bide by a curfew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Not to consume alcohol or prescription drug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If the youth does not obey the conditions, they can be charged for breaching their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tion and will be brought back before the judge who can review and possibly change their sentence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Maximum probation period is two year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The most serious punishment a judge can give is a custodial sentenc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he youth cannot live at home and will have to live under the supervision of a group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me or will have to live in a provincial detention cent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he maximum custodial (jail) sentence is two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Except when the punishment under the Criminal Code is life imprisonment then the maximum sentence is five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In the case of a repeat offender, they can receive a sentence longer than three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6.01c Level Four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B – The Young Offenders Act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3:11:00Z</dcterms:created>
  <dc:creator>dnd</dc:creator>
  <dc:description/>
  <dc:language>en-US</dc:language>
  <cp:lastModifiedBy>dnd</cp:lastModifiedBy>
  <cp:lastPrinted>1999-03-16T09:08:00Z</cp:lastPrinted>
  <dcterms:modified xsi:type="dcterms:W3CDTF">1999-03-16T13:11:00Z</dcterms:modified>
  <cp:revision>2</cp:revision>
  <dc:subject/>
  <dc:title/>
</cp:coreProperties>
</file>