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0"/>
        <w:gridCol w:w="1890"/>
        <w:gridCol w:w="3330"/>
        <w:gridCol w:w="2520"/>
      </w:tblGrid>
      <w:tr>
        <w:trPr>
          <w:tblHeader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an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marks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on receiving permission to proceed, the cadet squadron commander salutes, turns about and returns to the command posi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VE TO THE RIGHT IN COLUMN OF ROUTE, RIGHT TUR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acts as order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det squadron commander, deputy commander, SWO, WO, flight commanders and flight sergeants take up position in column of route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, BY THE LEFT, QUICK MAR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acts as ordered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 the first suitable point past Point H, the cadet squadron commander wheels left and the squadron follows.  Upon reaching the march-past line, the cadet squadron commander leads the squadron along the lin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 THE RIG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e SWO (right guide) moves to the right flank and leads the rear flank of the squadron along the march-past line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ven after the cadet squadron commander has completed the wheel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SUCCES-SION BY FLIGHT, EYES RIG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ven at Point B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1 FLIGHT, EYES RIG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 1 FLIGHT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det squadron commander and No. 1 flight commander salute, flight turns head and eyes to the right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O maintains head and eyes to the front, guiding No. 1 flight on march-past line.  Each succeeding flight commander repeats these commands.  Flight act as ordered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SUCCES-SION BY FLIGHT, EYES RIG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ven as squadron commander has reached Point D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 1 FLIGHT, EYES FRO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. 1 FLIGHT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 and flight commander cease salute, flight turns heads and eyes to the fro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iven as the whole flight has passed Point D.  Flight commanders know their flight frontage and the number of paces required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 THE LEF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 wheels left at Point F, squadron follow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iven just as wheel started by squadron commander upon reaching Point G.  Squadron commander wheels left leading squadron onto the inspection line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QUADRON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   ), MARK TI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quadron marks time, remainder continues forward until arrival at original position and then marks time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(   ), HAL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f the squadron is experienced at maintaining proper distance, only the command HALT needs be given as the squadron arrives at its original position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ADVANCE, LEFT TUR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COMMAND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dron turns lef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C:\Master Lesson Plans\Level 4\PO 401\EO 401-05a Handou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PO 401.05a Level Fou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rFonts w:cs="Arial" w:ascii="Arial" w:hAnsi="Arial"/>
        <w:b/>
      </w:rPr>
      <w:t>Handout #1 – Commands for a March Past in Column of Ro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TextBody"/>
    <w:next w:val="Heading2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Helvetica;Arial" w:hAnsi="Helvetica;Arial" w:cs="Helvetica;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0:30:00Z</dcterms:created>
  <dc:creator>DND</dc:creator>
  <dc:description/>
  <dc:language>en-US</dc:language>
  <cp:lastModifiedBy>Jamie Richards</cp:lastModifiedBy>
  <dcterms:modified xsi:type="dcterms:W3CDTF">1999-04-26T03:22:00Z</dcterms:modified>
  <cp:revision>6</cp:revision>
  <dc:subject/>
  <dc:title>No</dc:title>
</cp:coreProperties>
</file>