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81985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094576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83167147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4, Articles 1-9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.</w:t>
        <w:tab/>
        <w:t>A-CR-CCP-913/PT-001 Technique of Instruction, CIC</w:t>
        <w:tab/>
        <w:tab/>
        <w:tab/>
        <w:tab/>
        <w:tab/>
        <w:tab/>
        <w:tab/>
        <w:tab/>
        <w:t>Training Schoo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xpla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monst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erformance and Instructor Supervi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Evalu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32004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976448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2747525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demonstration-performanc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some 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In a lecture, the instructor can present many ideas in a relatively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hort time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cture is particularly suitable for introducing a subject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can be used to present information that would b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ifficult for trainees to get in other way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lecture can usefully and effectively be supplemented with other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eaching devices and methods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some disadvantages of the lecture method?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.</w:t>
        <w:tab/>
        <w:t xml:space="preserve">The lecture does not provide for trainee participation. </w:t>
        <w:tab/>
        <w:tab/>
        <w:tab/>
        <w:tab/>
        <w:tab/>
        <w:tab/>
        <w:tab/>
        <w:t>b.</w:t>
        <w:tab/>
        <w:t xml:space="preserve">It fosters passiveness and does not bring about maximum  </w:t>
        <w:tab/>
        <w:tab/>
        <w:tab/>
        <w:tab/>
        <w:tab/>
        <w:tab/>
        <w:tab/>
        <w:t>attainment in skills which require practice.</w:t>
        <w:tab/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lecture may not enable the instructor to estimate the trainees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rogress without a performance check and many instructors find it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difficult to keep the attention of the trainees throughout a whole 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lecture period.</w:t>
      </w:r>
    </w:p>
    <w:p>
      <w:pPr>
        <w:pStyle w:val="Normal"/>
        <w:tabs>
          <w:tab w:val="clear" w:pos="720"/>
          <w:tab w:val="left" w:pos="-29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demonstration-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is method to help trainees achieve lesson object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MONSTRATION-PERFORMANCE METHOD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927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demonstration-performance method of teaching is ba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e yet sound principle that we learn by do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dets’ learn physical or mental skills by actually performing</w:t>
        <w:tab/>
        <w:t xml:space="preserve">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kills under superv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Everybody learns to write by writing, to swim by swimming and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rive by driv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Skills requiring the use of tools, machines, and equipment ar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ly well suited to this instructional metho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319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monstration-Performance Method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uch of the learning air cadets do involves practice. Whether used o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square, in the field or in the classroom, the demonstration-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formance method can help ensure proficient performance of the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kills. It has five essential phases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pla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teaching a skill, you must convey to the cadets the preci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 that they are to perform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 addition to the necessary steps, you may want to describ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nd result of these effor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Before leaving this phase of the method, encourag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o ask questions about any step of the procedure tha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y do not understa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>(iii)</w:t>
        <w:tab/>
        <w:t xml:space="preserve">Instructional aids are helpful to instructors in explaining an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monstrating a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emonstr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must show the cadet the actions necessary to perform the skill. </w:t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Demonstrate the exact procedures that they must </w:t>
        <w:tab/>
        <w:tab/>
        <w:tab/>
        <w:tab/>
        <w:tab/>
        <w:t xml:space="preserve">perform to achieve the tas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phase and the explanation phase are often combin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resented simultaneous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Sometimes you can explain a skill while someone els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monstrates it. For example, you might explain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chniques for loading a rifle while another instructor actuall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es the loading in full view of the cadets. Then shortly afte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xplanation and demonstration phases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 the identical procedures. </w:t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Cadet Performance and Instructor 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adet performance requires the cadet to do the skill being taught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) </w:t>
        <w:tab/>
        <w:t xml:space="preserve">To learn skills, cadets must pract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therefore allot enough time for meaningful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rough doing, the cadets learn to follow correct procedure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et a responsible time schedule, and to reach establish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ndards.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If the cadets are required to perform the skill in unison</w:t>
        <w:tab/>
        <w:t xml:space="preserve">pri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erminating the performance phase, they must be allow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complete the task at least once individually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Courier New"/>
        </w:rPr>
        <w:t xml:space="preserve"> </w:t>
      </w:r>
      <w:r>
        <w:rPr/>
        <w:tab/>
        <w:tab/>
        <w:tab/>
        <w:t>supervisio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.  </w:t>
        <w:tab/>
      </w:r>
      <w:r>
        <w:rPr>
          <w:rFonts w:cs="Arial" w:ascii="Arial" w:hAnsi="Arial"/>
          <w:i/>
          <w:sz w:val="24"/>
          <w:u w:val="single"/>
        </w:rPr>
        <w:t>Supervisio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While the cadets are practicing, they need supervision to help them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mprove and perfect their performance as they work toward tas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Supervision can be done by you alone or with the help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ther instructors or advanced cadets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Sometimes a check list, a step-by step chart, or a sampl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finished product can be helpful as you supervise cade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formanc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xplanation in the demonstration-performance 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n teaching a skill, you must convey to the cadets the precise </w:t>
        <w:tab/>
        <w:tab/>
        <w:tab/>
        <w:t>actions that they are to perform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is meant by demonstration in the demonstration-performance </w:t>
        <w:tab/>
        <w:t>metho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You must show the cadet the actions necessary to perform </w:t>
        <w:tab/>
        <w:tab/>
        <w:tab/>
        <w:tab/>
        <w:t>the skill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is meant by cadet performance in the demonstration-performance </w:t>
        <w:tab/>
        <w:tab/>
        <w:t>method?</w:t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 performance requires the cadet to do the skill being </w:t>
        <w:tab/>
        <w:tab/>
        <w:tab/>
        <w:tab/>
        <w:t>taught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meant by supervis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ile the cadets are practicing, they need supervision to </w:t>
        <w:tab/>
        <w:tab/>
        <w:tab/>
        <w:tab/>
        <w:t xml:space="preserve">help them improve and perfect their performance as they </w:t>
        <w:tab/>
        <w:tab/>
        <w:tab/>
        <w:tab/>
        <w:t>work toward task standards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DEMONSTRATION-PERFORMANCE METHOD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66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8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valuation: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nce you have explained and demonstrated all the steps involved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skill, procedure, or technique you </w:t>
        <w:tab/>
        <w:t xml:space="preserve">are teaching, and once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have had sufficient time to practice all the steps with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stance and supervision, the time arrives to evaluate what ha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en learned. </w:t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Since you are dealing with skills, procedures, and skill-lik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s, you will evaluate by using a performance test to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ried out under the conditions and within the terms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riteria defined in lesson objectives (CTP, Chapter4). 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make the cadet aware that this is the first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formance evaluation.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You must remove all assistance from the cadets (aids,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arts, verbal help, mock-up, etc) and you must inform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precisely what the acceptable criteria of performanc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Once these things have been done, carry out the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 check. Details of this performance check ma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found in the Course Training Plan.</w:t>
        <w:tab/>
        <w:t xml:space="preserve"> </w:t>
        <w:tab/>
        <w:tab/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erformance check must be closely supervised, but the check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ministrator must not interfere with the cadet except when safety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y be impaired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Once again, close supervision may necessitate the use of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e than one evaluator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Once the performance test has been completed, the cadets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be told how well they did, based on the criteria for 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eptable performance laid down before the test was given.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eant by evaluation in the demonstration-performance method?</w:t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you will evaluate by using a performance test to be carried </w:t>
        <w:tab/>
        <w:tab/>
        <w:tab/>
        <w:tab/>
        <w:t xml:space="preserve">out under the conditions and within the terms of the criteria </w:t>
        <w:tab/>
        <w:tab/>
        <w:tab/>
        <w:tab/>
        <w:t>defined in lesson objectives (CTP, Chapter4)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attached quiz to test cadets on the subject matter (OHP #2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using the </w:t>
        <w:tab/>
        <w:tab/>
        <w:tab/>
        <w:t>demonstration performanc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is method to help trainees achieve lesson objectiv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 409.04, identify lesson planning tip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20:03:00Z</dcterms:created>
  <dc:creator>David Lind</dc:creator>
  <dc:description/>
  <dc:language>en-US</dc:language>
  <cp:lastModifiedBy>Jamie Richards</cp:lastModifiedBy>
  <cp:lastPrinted>1999-03-18T14:02:00Z</cp:lastPrinted>
  <dcterms:modified xsi:type="dcterms:W3CDTF">1999-04-21T20:03:00Z</dcterms:modified>
  <cp:revision>2</cp:revision>
  <dc:subject/>
  <dc:title>LEVEL ONE</dc:title>
</cp:coreProperties>
</file>