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1475995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9542527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 xml:space="preserve">Pages 164-167.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earth’s magnetic field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The magnetic pole vs. the true po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Vari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Isogonic li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Agonic lines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Longitu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Latitude</w:t>
        <w:tab/>
        <w:tab/>
        <w:tab/>
        <w:tab/>
        <w:tab/>
        <w:tab/>
        <w:tab/>
        <w:tab/>
        <w:tab/>
        <w:tab/>
        <w:tab/>
        <w:tab/>
        <w:tab/>
        <w:t>H.</w:t>
        <w:tab/>
        <w:t>The compass ros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J.</w:t>
        <w:tab/>
        <w:t>Magnetic north vs. true north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K.</w:t>
        <w:tab/>
        <w:t>Meridian lin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1690153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8941262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Review Level Three Navig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review Level Three Navig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Knowledge of technical navigation procedures, as they apply to pilots, will help cadets understand the importance of navigation principles in plotting flights. Cadets must understand Level 3 Navigation thoroughly before they can move on to Level Four Navigation.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VEL THREE NAVIGATION REVIE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eview Questions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Describe the earth’s magnetic fiel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Earth is magnetic and therefore has a North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South Magnetic Pole. Lines of </w:t>
      </w:r>
      <w:r>
        <w:rPr/>
        <w:t>m</w:t>
      </w:r>
      <w:r>
        <w:rPr>
          <w:rFonts w:cs="Arial"/>
          <w:sz w:val="24"/>
        </w:rPr>
        <w:t xml:space="preserve">agnetic force flow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tween these two poles creating a magnetic fiel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at surrounds the Ea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065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Identify the difference between the magnetic pole and the true pol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The Earth makes one rotation each day about 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aginary line called the spin axis. The two points a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ich the spin axis terminates on the surface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rth are called the North and South Poles.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th Pole is often referred to as geographic north 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ue north. The Earth is also magnetic and therefo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s a North and South Magnetic Pole. The Magnetic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th Pole is often referred to as magnetic north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fortunately, the magnetic poles do not coincide with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geographic pol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c.</w:t>
        <w:tab/>
        <w:t>What is variati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ab/>
        <w:t>Answer:</w:t>
        <w:tab/>
        <w:t xml:space="preserve">The angle between the true meridian and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2286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magnetic meridian is called variation. Therefore, in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the Northern Hemisphere, variation is the angl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between true north and magnetic north. This angl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will be different depending on your position with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reference to the two meridians. Magnetic meridians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do not coincide with true meridians because magnetic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north does not coincide with true north. Therefore, if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magnetic north lies west of true north from a given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point, the compass needle will point west of true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north. This is because the magnetic meridian will also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lie west of the true meridian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d.</w:t>
        <w:tab/>
        <w:t>What are isogonic lines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>Answer:</w:t>
        <w:tab/>
        <w:t xml:space="preserve">Lines drawn on a chart joining places having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ame variation are called isogonic lines or isogonal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sogonic lines are not straight but bend and twist du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the influence on the Earth’s magnetic field by local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agnetic bodies below the surface of the Earth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sogonic lines are numbered east and west according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whether the variation is to the east or west of tr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o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07315</wp:posOffset>
                </wp:positionV>
                <wp:extent cx="36576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4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What are agonic line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here are places where true north and magnetic nor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e in the same straight line.  These places will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refore, have no variation.  Lines drawn on a char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joining places with no variation are called agonic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nes.  Like isogonic lines, they twist and curve due t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attraction of local magnetic bodies in the Ea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f.</w:t>
        <w:tab/>
        <w:t>Describe meridians of longitud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Meridians of longitude circle the earth north to sout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converge at the true north and south poles. The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360 meridians of longitude. Longitude i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easured from 0 to 180 degrees east and west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ime meridian, which is numbered 0 degree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ongitude is expressed in degrees, minutes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econd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g.</w:t>
        <w:tab/>
        <w:t>Describe parallels of latitud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76200</wp:posOffset>
                </wp:positionV>
                <wp:extent cx="914400" cy="36576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Lines of latitude circle the earth east to west and d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 converge. There are 180 parallels of latitude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atitude is measured from 0 to 90 degrees north o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outh of the equator, which is numbered 0 degrees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atitude is expressed in degrees, minutes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conds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  <w:t>What is a compass ros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ab/>
        <w:t>Answer:</w:t>
        <w:tab/>
        <w:t xml:space="preserve">Direction is measured clockwise from north to th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nearest degree and is expressed as a three-figur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group. Degrees are defined on the compass rose,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which is divided clockwise from north into 360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degrees. North is given 000 (often 360 is used) and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therefore, east, which is 90 degrees from north is 090,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south is 180 and west is 270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  <w:t>What is the difference between magnetic and true nort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Unfortunately, the magnetic poles do not coincide wit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geographic poles.  Furthermore, magnetic nort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hanges position a little every year. Averaged ove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ousands of years, the position of magnetic north will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oughly correspond with true north, but at any giv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ime the two poles can be very far apar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.</w:t>
        <w:tab/>
        <w:t>How do pilots use meridian lines in order to determine an aircraft’s</w:t>
        <w:tab/>
        <w:tab/>
        <w:tab/>
        <w:t>direction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angle between the meridian over which 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ircraft is flying and the line in which the aircraft’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se is pointing, measured clockwise, is the tr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eading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demonstrate an adequate knowledge of Level Three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Navigation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the above ques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rovide assistance to the cadets as required to ensure they understand the materia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reviewed Level Three Navigation. 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7.01b. In this class you will continue to review Level Three Navigation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0" w:color="000000"/>
        <w:right w:val="single" w:sz="4" w:space="0" w:color="000000"/>
      </w:pBdr>
      <w:ind w:left="720" w:right="1440" w:firstLine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3:51:00Z</cp:lastPrinted>
  <dcterms:modified xsi:type="dcterms:W3CDTF">1999-04-01T18:51:00Z</dcterms:modified>
  <cp:revision>61</cp:revision>
  <dc:subject/>
  <dc:title>LEVEL ONE</dc:title>
</cp:coreProperties>
</file>