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827161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42.8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7064118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2, Article 51, Pages 23-2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7, Section 3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Ontario Provincial Committee (1993 Editio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Heading3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spacing w:before="0" w:after="0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Handout #1 – </w:t>
      </w:r>
      <w:r>
        <w:rPr>
          <w:rFonts w:cs="Arial" w:ascii="Arial" w:hAnsi="Arial"/>
          <w:sz w:val="24"/>
          <w:u w:val="none"/>
        </w:rPr>
        <w:t>Commands for a March Past in Column of Route</w:t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March Past in Column of Rou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9201984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6254738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squadron to execute a march past in column of route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Level Four cadets stand off to the side of the parade ground and observe the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’s training parade. This will be the demonstration for this EO. Make every effo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chedule the Level Four cadets observation (of the squadron’s march past in column of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oute) for the same evening as this class is to be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llocation of a CO’s period is highly recommended for the practice and testing of this E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All the commands necessary for a march past in column of route can be found in the Le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Handbook Chapter 1, Section 2, Pages 23-27. If all the cadets do not have a copy o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Level Four Handbook, photocopy the handout found at the end of this EO. It is essential 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all cadets have a copy of the commands, as they will need to memorize the commands f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EO’s chec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command a squadron to execute a march past in column of ro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This class will prepare you to assume the parade position of Flight Commander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quadron Command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hold the parade position of Flight Commander or Cadet Squadron Commander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 the next class each of you will be checked independently and will be required to participat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wo march pasts in column of route in a staff position.</w:t>
        <w:tab/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0" w:color="000000"/>
          <w:right w:val="single" w:sz="4" w:space="0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Air cadet squadrons normally march past in column of route, in quick time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ince it is the simplest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>STAGE 1</w:t>
      </w:r>
      <w:r>
        <w:rPr/>
        <w:tab/>
      </w:r>
      <w:r>
        <w:rPr>
          <w:b/>
        </w:rPr>
        <w:t>STATION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9525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Upon receiving permission, from the RO, to proceed with the march-pas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salutes, turns about, and returns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posi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The Cadet Squadron Commander issues the command “MOVE TO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IGHT IN COLUMN OF ROUTE, RIGHT-TURN”, and the squadron ac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 ordere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The Cadet Squadron Commander, Deputy Commander, SWO, WO, Fligh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1524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s, and Flight Sergeants take up position in column of rout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 xml:space="preserve">Why do Air Cadet squadrons normally use the march-past in column-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-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 xml:space="preserve">It is the simples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en does the Cadet Squadron Commander proceed with the march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nswer:</w:t>
        <w:tab/>
        <w:t>When he/she receives permission from the R.O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2</w:t>
        <w:tab/>
        <w:t>ON THE MARC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The Cadet Squadron Commander issues the command “SQUADRON, B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LEFT, QUICK-MARCH”, and the squadron acts as ordered and step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off in quick tim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At the first suitable point past Point H, the Cadet Squadron Comman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wheels left and the squadron follows. Upon reaching the march-past line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adet Squadron Commander leads the squadron along th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/>
        <w:t>3.</w:t>
        <w:tab/>
        <w:t>The Cadet Squadron Commander issues the command “BY THE RIGHT”,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hanging="0"/>
        <w:rPr/>
      </w:pPr>
      <w:r>
        <w:rPr>
          <w:rFonts w:eastAsia="Arial"/>
        </w:rPr>
        <w:t xml:space="preserve"> </w:t>
      </w:r>
      <w:r>
        <w:rPr/>
        <w:tab/>
        <w:t>after he/she has completed the 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SWO (right guide) moves to the right flank and leads the rear flank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 along the march-past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5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BY FLIGHT, EYES-RIGHT”, at Point B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6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RIGHT”. The Cadet Squadron Commander and the No.1 Fligh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er salute, and the cadets in the flight turns their head and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the righ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7.</w:t>
        <w:tab/>
        <w:t>The SWO maintains his/her head and eyes to the front guiding the No.1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light along the march past line. Each succeeding Flight Commander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rFonts w:eastAsia="Arial"/>
        </w:rPr>
        <w:t xml:space="preserve"> </w:t>
      </w:r>
      <w:r>
        <w:rPr/>
        <w:tab/>
        <w:t>repeats the command for eyes right. The Flight Commanders must know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ir flight’s frontage so that the correct number of paces are taken wh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they give their command.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8.</w:t>
        <w:tab/>
        <w:t xml:space="preserve">The Cadet Squadron Commander issues the command “IN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SUCCESSION BY FLIGHT, EYES-FRONT”, once he/she reaches Point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9.</w:t>
        <w:tab/>
        <w:t>The No.1 Flight Commander issues the command “NO.1 FLIGHT, EY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-FRONT”.  The Cadet Squadron Commander and Flight Commander tak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 check pace and then stop saluting. The flight takes a check pac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n turn their head and eyes to the fron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0.</w:t>
        <w:tab/>
        <w:t xml:space="preserve">The Cadet Squadron Commander breaks off from the squadron as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heels on the Advance Line. The Cadet Squadron Command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halts six paces in front of where the middle of the front rank of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quadron will b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11.</w:t>
        <w:tab/>
        <w:t xml:space="preserve">The Cadet Squadron Commander issues the command “SQUADRON,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K-TIME”, when the squadron is in the appropriate position on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 Lin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2.</w:t>
        <w:tab/>
        <w:t xml:space="preserve">If the squadron is experienced at maintaining proper distance, only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command HALT needs be given as the squadron arrives at its original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position.  When this is the case the Cadet Squadron Commander issues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command “SQUADRON, HALT”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3.</w:t>
        <w:tab/>
        <w:t>The Cadet Squadron Commander issues the command “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, LEFT-TURN”, and the squadron turns lef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3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Cadet Squadron Commander first wheel during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ab/>
        <w:t>Answer:</w:t>
        <w:tab/>
        <w:t>Point H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When does the Cadet Squadron Commander issue the command “BY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RIGHT”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 xml:space="preserve">After the Cadet Squadron Commander has completed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wheel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When does the squadron commander issue the command “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SUCCESSION BY FLIGHT, EYES-FRONT”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Answer:</w:t>
        <w:tab/>
        <w:t>When the Cadet Squadron Commander has reached Point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>
          <w:rFonts w:eastAsia="Arial"/>
        </w:rPr>
        <w:t xml:space="preserve"> </w:t>
      </w:r>
      <w:r>
        <w:rPr/>
        <w:tab/>
        <w:tab/>
        <w:t>D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In what circumstances are both “MARK-TIME” and “HALT” used at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nd of a march-past in column of route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/>
        </w:rPr>
        <w:tab/>
      </w:r>
      <w:r>
        <w:rPr/>
        <w:t>Answer:</w:t>
      </w:r>
      <w:r>
        <w:rPr>
          <w:b/>
        </w:rPr>
        <w:tab/>
      </w:r>
      <w:r>
        <w:rPr/>
        <w:t>If the squadron is inexperienced at maintaining prop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ab/>
      </w:r>
      <w:r>
        <w:rPr/>
        <w:t>dist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has to participate in two march-pasts in column of route in a staff posi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command a squadron to execute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ch past in column of route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is class has helped you to prepare to assume the parade positions of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or Cadet Squadron Commander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6, the procedure for inspecting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58:00Z</dcterms:created>
  <dc:creator>David Lind</dc:creator>
  <dc:description/>
  <dc:language>en-US</dc:language>
  <cp:lastModifiedBy>Jamie Richards</cp:lastModifiedBy>
  <cp:lastPrinted>1999-03-23T14:42:00Z</cp:lastPrinted>
  <dcterms:modified xsi:type="dcterms:W3CDTF">1999-04-26T03:22:00Z</dcterms:modified>
  <cp:revision>27</cp:revision>
  <dc:subject/>
  <dc:title>LEVEL ONE</dc:title>
</cp:coreProperties>
</file>