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2728629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6001221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interviewing and counselling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5-4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3, Articles 1-13, Pages 1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2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1, Articles 1101-1112, Pages 1-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-Quiz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Aim of Interview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ccasions to Interview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e Aim of Counsell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Occasions to Counse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7668974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084587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interviewing and counselling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morale and esprit de corp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is morale?</w:t>
      </w:r>
    </w:p>
    <w:p>
      <w:pPr>
        <w:pStyle w:val="PlainText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Morale is a “state of mind”. It directly influences the performance and </w:t>
      </w:r>
    </w:p>
    <w:p>
      <w:pPr>
        <w:pStyle w:val="Normal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ficiency of individuals and, therefore, that of the organization itself. </w:t>
      </w:r>
    </w:p>
    <w:p>
      <w:pPr>
        <w:pStyle w:val="Normal"/>
        <w:tabs>
          <w:tab w:val="left" w:pos="630" w:leader="none"/>
          <w:tab w:val="left" w:pos="720" w:leader="none"/>
        </w:tabs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</w:t>
      </w:r>
      <w:r>
        <w:rPr>
          <w:rFonts w:cs="Arial" w:ascii="Arial" w:hAnsi="Arial"/>
          <w:sz w:val="24"/>
          <w:lang w:val="en-GB"/>
        </w:rPr>
        <w:t xml:space="preserve">orale is about how a person feels about his/her job, not a reflection of </w:t>
      </w:r>
    </w:p>
    <w:p>
      <w:pPr>
        <w:pStyle w:val="Normal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how he/she feels about the unit or organization.</w:t>
      </w:r>
    </w:p>
    <w:p>
      <w:pPr>
        <w:pStyle w:val="Normal"/>
        <w:tabs>
          <w:tab w:val="left" w:pos="630" w:leader="none"/>
          <w:tab w:val="left" w:pos="72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PlainText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is esprit de corps?</w:t>
        <w:tab/>
        <w:tab/>
        <w:t xml:space="preserve"> 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sz w:val="24"/>
        </w:rPr>
        <w:t>Answer:</w:t>
        <w:tab/>
        <w:t>T</w:t>
      </w:r>
      <w:r>
        <w:rPr>
          <w:rFonts w:cs="Arial" w:ascii="Arial" w:hAnsi="Arial"/>
          <w:sz w:val="24"/>
          <w:lang w:val="en-GB"/>
        </w:rPr>
        <w:t xml:space="preserve">his represents one's pride in belonging to a particular organization or 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unit. </w:t>
      </w:r>
      <w:r>
        <w:rPr>
          <w:rFonts w:cs="Arial" w:ascii="Arial" w:hAnsi="Arial"/>
          <w:sz w:val="24"/>
        </w:rPr>
        <w:t>Basically, i</w:t>
      </w:r>
      <w:r>
        <w:rPr>
          <w:rFonts w:cs="Arial" w:ascii="Arial" w:hAnsi="Arial"/>
          <w:sz w:val="24"/>
          <w:lang w:val="en-GB"/>
        </w:rPr>
        <w:t xml:space="preserve">t can be described as your sense of group identity. 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nil"/>
          <w:right w:val="nil"/>
        </w:pBdr>
        <w:tabs>
          <w:tab w:val="left" w:pos="720" w:leader="none"/>
        </w:tabs>
        <w:ind w:left="720" w:right="0" w:hanging="0"/>
        <w:rPr/>
      </w:pPr>
      <w:r>
        <w:rPr/>
        <w:t>c.</w:t>
        <w:tab/>
        <w:t>What is the difference between morale and esprit de corps?</w:t>
      </w:r>
    </w:p>
    <w:p>
      <w:pPr>
        <w:pStyle w:val="BlockText"/>
        <w:pBdr>
          <w:left w:val="nil"/>
          <w:right w:val="nil"/>
        </w:pBdr>
        <w:tabs>
          <w:tab w:val="left" w:pos="720" w:leader="none"/>
        </w:tabs>
        <w:ind w:left="720" w:right="0" w:hanging="0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0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rFonts w:cs="Arial" w:ascii="Arial" w:hAnsi="Arial"/>
          <w:sz w:val="24"/>
        </w:rPr>
        <w:t>Answer</w:t>
        <w:tab/>
        <w:t>(i)</w:t>
        <w:tab/>
        <w:t xml:space="preserve">Esprit de corps and morale are separate entities and either can </w:t>
      </w:r>
    </w:p>
    <w:p>
      <w:pPr>
        <w:pStyle w:val="PlainText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xist independently of the other. </w:t>
      </w:r>
    </w:p>
    <w:p>
      <w:pPr>
        <w:pStyle w:val="PlainText"/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)</w:t>
        <w:tab/>
        <w:t xml:space="preserve">Morale is how you feel about your job, your leaders or yourself,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while Esprit de Corp is the pride you have in your group, unit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 organiz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be discussing interviewing and counsell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Interviewing and counselling skills have application in gaining information abou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bordinates, assisting them to perform their tasks, and solving their disciplinary 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rsonal problems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is information will be of use to whenever you are placed in charge of a group of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s either at the home unit or at a summer training centr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INTERVIEWING AND COUNSELLING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efficiency and morale of cadets are influenced by the stresses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rains of all aspects of their lives. Resultant emotional conflicts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oblems must be recognized and dealt with before they reach harmfu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oportion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48590</wp:posOffset>
                </wp:positionV>
                <wp:extent cx="914400" cy="2926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tell you what they think the aim of the interview 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tell you what they think are occasions in which you would interview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0.4pt;mso-wrap-distance-left:9.05pt;mso-wrap-distance-right:9.05pt;mso-wrap-distance-top:0pt;mso-wrap-distance-bottom:0pt;margin-top:11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to tell you what they think the aim of the interview i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to tell you what they think are occasions in which you would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2.</w:t>
        <w:tab/>
      </w:r>
      <w:r>
        <w:rPr>
          <w:rFonts w:cs="Arial" w:ascii="Arial" w:hAnsi="Arial"/>
          <w:b/>
          <w:sz w:val="24"/>
          <w:u w:val="single"/>
          <w:lang w:val="en-GB"/>
        </w:rPr>
        <w:t>The Aims of Interview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terviewing is a form of communication directed toward </w:t>
      </w:r>
      <w:r>
        <w:rPr>
          <w:rFonts w:cs="Arial" w:ascii="Arial" w:hAnsi="Arial"/>
          <w:i/>
          <w:sz w:val="24"/>
          <w:u w:val="single"/>
        </w:rPr>
        <w:t>guiding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  <w:u w:val="single"/>
        </w:rPr>
        <w:t>aiding</w:t>
      </w:r>
      <w:r>
        <w:rPr>
          <w:rFonts w:cs="Arial" w:ascii="Arial" w:hAnsi="Arial"/>
          <w:sz w:val="24"/>
        </w:rPr>
        <w:t xml:space="preserve"> o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understanding</w:t>
      </w:r>
      <w:r>
        <w:rPr>
          <w:rFonts w:cs="Arial" w:ascii="Arial" w:hAnsi="Arial"/>
          <w:sz w:val="24"/>
        </w:rPr>
        <w:t xml:space="preserve"> another person, usually in face-to-face personal talk. 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terview is influenced by the personalities of the interviewer and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son being interviewed. Thus, no single formula for successfu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terviews can be give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Occasions to Interview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However, some occasions are outlined below in which the lead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ould conduct interview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Initial (Welcoming Cadets):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Welcoming cadets new to your unit is one occasi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where you would interview, and it is very important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 and the cadet. During this initial interview, you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xplain what is expected of them and their plac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mong the other cadets of the group. You should the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troduce them to those they should know, and all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ther cadets in their new flight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Since an interview is a two-way process, ask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adet(s) to tell you what they think cadets is all about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 what they want to get out of cadets, why they ar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joining and so 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Performanc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fter cadets have been members of a group for a period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ime, they should be periodically informed of their progres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will indicate to them how acceptable their work is,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at improvements are necessary. Performance interview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lso provide feedback and should motivate cadets to great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ffort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Assignment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prepare cadets for new tasks, you should tell the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xactly what is required. They should be allowed to ask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questions to clarify any point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Final (When a Cadet Leaves)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nking cadets when they leave the squadron is ver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portant. When particular credit is due, they should recei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 appropriate expression of gratitude so that they will lea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squadron with the feeling of a job well don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b.</w:t>
        <w:tab/>
        <w:t xml:space="preserve">It should be noted that an interview involves an exchange of ideas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0480</wp:posOffset>
                </wp:positionV>
                <wp:extent cx="914400" cy="10972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upporting Information in Italic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6.4pt;mso-wrap-distance-left:9.05pt;mso-wrap-distance-right:9.05pt;mso-wrap-distance-top:0pt;mso-wrap-distance-bottom:0pt;margin-top:2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upporting Information in Ital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sentiments or observations. It is not just one-sided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Ie</w:t>
      </w:r>
      <w:r>
        <w:rPr>
          <w:rFonts w:cs="Arial" w:ascii="Arial" w:hAnsi="Arial"/>
          <w:i/>
          <w:sz w:val="24"/>
        </w:rPr>
        <w:t>:</w:t>
        <w:tab/>
        <w:t>a.</w:t>
        <w:tab/>
        <w:t xml:space="preserve">If you are just explaining what must be done, th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ab/>
        <w:t>does not constitute an interview.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</w:rPr>
        <w:t>b.</w:t>
        <w:tab/>
        <w:t xml:space="preserve">If using an interview to assign tasks, it invites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ab/>
        <w:t>interviewee to ask questions or express opinion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  <w:t>c.</w:t>
        <w:tab/>
        <w:t xml:space="preserve">If used to thank someone when they leave, it invit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ab/>
        <w:t>their opinion of the experienc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aims of interviewing? What influences an interview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 xml:space="preserve">Interviewing is a form of communication direct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wards </w:t>
      </w:r>
      <w:r>
        <w:rPr>
          <w:rFonts w:cs="Arial" w:ascii="Arial" w:hAnsi="Arial"/>
          <w:i/>
          <w:sz w:val="24"/>
          <w:u w:val="single"/>
        </w:rPr>
        <w:t>guiding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  <w:u w:val="single"/>
        </w:rPr>
        <w:t>aiding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i/>
          <w:sz w:val="24"/>
          <w:u w:val="single"/>
        </w:rPr>
        <w:t>understanding</w:t>
      </w:r>
      <w:r>
        <w:rPr>
          <w:rFonts w:cs="Arial" w:ascii="Arial" w:hAnsi="Arial"/>
          <w:sz w:val="24"/>
        </w:rPr>
        <w:t xml:space="preserve"> anoth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erson, usually in face-to-face personal talk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An interview is influenced by the personalities of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interviewer and the person being interviewed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ccasions in which the leader should conduct interview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Welcoming cadets new to your unit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b.</w:t>
        <w:tab/>
        <w:t>To periodically inform cadets of their progres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To assign tasks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>When a cadet leaves the squadr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914400" cy="26587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5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to tell you what they think are occasions in which you would couns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9.35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sk the cadets to tell you what they think are occasions in which you would couns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unselling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unselling is defined as the discussion with a subordinate of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bordinate’s problems with the intention of arriving at a solution. 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trast to interviewing, there are certain principles and techniques th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n provide a guideline to the counsellor. Once these principles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echniques have been learned, the counsellor can develop his/her ow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rticular skills through practic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Occasions to Counsel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Correctiv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f a cadet’s performance is continually unacceptable and he/s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as been warned on several previous occasions, then disciplinar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unselling becomes necessary. The cadet needs to be tol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actfully, yet firmly, exactly what his/her faults are and wha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mprovements are required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Problems: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ny cadets, at some time or another, need assistance in solv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blems that they may have. These could be personal problem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r problems related to what they have been asked to do. Whether a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blem stems from something at the squadron or not, is relative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nimportant. Therefore, counselling can help to identify the proble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 is </w:t>
        <w:tab/>
        <w:t xml:space="preserve">influencing someone’s performanc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aim of counselling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aim of counselling is to discuss with a subordinat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subordinate’s problems with the intent of arriving at a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luti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ccasions when you would counsel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>To correct a situation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To solve a problem whether personal or not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/>
      </w:pPr>
      <w:r>
        <w:rPr>
          <w:rFonts w:cs="Arial" w:ascii="Arial" w:hAnsi="Arial"/>
          <w:b/>
          <w:sz w:val="24"/>
        </w:rPr>
        <w:t>Test Details –</w:t>
        <w:tab/>
        <w:t>The cadets will be required to respond to questioning on the subject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matter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 Annex A is a mini-quiz which will cover everything that was taught during this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class. 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interviewing and counsell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nterviewing and counselling skills have application in gaining information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bout subordinates, assisting them to perform their tasks, and solving thei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sciplinary or personal problems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2b, where we will continue our discussion on counselling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20:00Z</dcterms:created>
  <dc:creator>David Lind</dc:creator>
  <dc:description/>
  <dc:language>en-US</dc:language>
  <cp:lastModifiedBy>dnd</cp:lastModifiedBy>
  <cp:lastPrinted>1999-03-26T10:40:00Z</cp:lastPrinted>
  <dcterms:modified xsi:type="dcterms:W3CDTF">1999-03-26T14:41:00Z</dcterms:modified>
  <cp:revision>56</cp:revision>
  <dc:subject/>
  <dc:title>LEVEL ONE</dc:title>
</cp:coreProperties>
</file>