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561048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6395999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0-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5, Articles 1-21, Pages 1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Example of a SMEAC (Operations Order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SMEA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lanning a Group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Before an Activit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</w:t>
        <w:tab/>
        <w:t>Searching for Inform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>Wha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b)</w:t>
        <w:tab/>
        <w:t>When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>Where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</w:t>
        <w:tab/>
        <w:t>Why</w:t>
      </w:r>
    </w:p>
    <w:p>
      <w:pPr>
        <w:pStyle w:val="Normal"/>
        <w:ind w:left="50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Who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</w:t>
        <w:tab/>
        <w:t>Elaborating a Pla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a)</w:t>
        <w:tab/>
        <w:t xml:space="preserve">SMEAC </w:t>
        <w:tab/>
        <w:tab/>
      </w:r>
    </w:p>
    <w:p>
      <w:pPr>
        <w:pStyle w:val="Normal"/>
        <w:ind w:left="360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</w:t>
        <w:tab/>
        <w:t>Assigning the Tas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4)</w:t>
        <w:tab/>
        <w:t>Holding a Planning Meet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147831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2167107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steps to plan a group activity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performance interview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some suggestions for developing subordinates through constructive interview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(i)</w:t>
        <w:tab/>
        <w:t>Emphasize the Strong Poi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Do Not Rely Completely on the “Sandwich Method”;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>Note Improvemen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(v) </w:t>
        <w:tab/>
        <w:t>Be Specific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)</w:t>
        <w:tab/>
        <w:t>Watch Habit Patter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i)</w:t>
        <w:tab/>
        <w:t>Make Your Criticism Job-Related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Ask Question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Criticize a Cadet for Unintentional Fault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  <w:t>Do Not Try to Be Funny; and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i)</w:t>
        <w:tab/>
        <w:t>Do Not Argu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identifying the steps required to properly pla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se steps will help to ensure that the activity you plan and organize is  successful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b/>
          <w:i/>
        </w:rPr>
        <w:t>WHERE:</w:t>
      </w:r>
      <w:r>
        <w:rPr/>
        <w:tab/>
        <w:t xml:space="preserve">This information will be important when it comes time for you to plan an activity during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PO/EO 408.05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ANNING AN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ganizing an activity, no matter what its nature or importance, requires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tain degree of planning. You may take the initiative for organizing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vity or wait for your supervisor to order you to do it. In any event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ill have to plan in advance. You must establish everything that ha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mplished and how you want the work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lanning a Group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uccess of an activity mainly depends on the quality of its prepar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organization. The organization should not, however, be limi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tivity itself; it involves a series of different and important steps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ed such 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0165</wp:posOffset>
                </wp:positionV>
                <wp:extent cx="1005840" cy="128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3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i) </w:t>
        <w:tab/>
        <w:t>Submitting a Final Repor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Before the Activit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Searching for Inform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Every time you are asked to organize an activity,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swer a number of important questions. When you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swered these questions in your own mind, you are ready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organize your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100584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Most of the time your superior will provide you with a lot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in delegating the responsibility to you. Don'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raid to ask for additional information if you feel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 to your job. If your superior does not have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need, you might have to do some resear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self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o many people believe that they can plan and organiz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in their head without putting anything on pap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's a mistake that could later prove to be costly.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are in charge of an activity, take notes. These no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ld save you later when the times come to pla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steps that need to be followed when planning an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Before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earching for Informati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Elaborating a Pla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Assigning the Task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Holding a Planning Meet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</w:rPr>
        <w:t>During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Supervis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</w:rPr>
        <w:t>After the Activit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)</w:t>
        <w:tab/>
        <w:t>Holding a Debriefing/Post-Activity Meeting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i) </w:t>
        <w:tab/>
        <w:t>Submitting a Final Repor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5 questions need to be answered when searching for inform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WHAT</w:t>
      </w:r>
      <w:r>
        <w:rPr>
          <w:rFonts w:cs="Arial" w:ascii="Arial" w:hAnsi="Arial"/>
          <w:sz w:val="24"/>
        </w:rPr>
        <w:t xml:space="preserve"> is the nature of the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/>
          <w:sz w:val="24"/>
        </w:rPr>
        <w:t>WHEN</w:t>
      </w:r>
      <w:r>
        <w:rPr>
          <w:rFonts w:cs="Arial" w:ascii="Arial" w:hAnsi="Arial"/>
          <w:sz w:val="24"/>
        </w:rPr>
        <w:t xml:space="preserve"> is it scheduled to happe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/>
          <w:sz w:val="24"/>
        </w:rPr>
        <w:t>WHERE</w:t>
      </w:r>
      <w:r>
        <w:rPr>
          <w:rFonts w:cs="Arial" w:ascii="Arial" w:hAnsi="Arial"/>
          <w:sz w:val="24"/>
        </w:rPr>
        <w:t xml:space="preserve"> will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WHY</w:t>
      </w:r>
      <w:r>
        <w:rPr>
          <w:rFonts w:cs="Arial" w:ascii="Arial" w:hAnsi="Arial"/>
          <w:sz w:val="24"/>
        </w:rPr>
        <w:t xml:space="preserve"> is it important to hol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WHO</w:t>
      </w:r>
      <w:r>
        <w:rPr>
          <w:rFonts w:cs="Arial" w:ascii="Arial" w:hAnsi="Arial"/>
          <w:sz w:val="24"/>
        </w:rPr>
        <w:t xml:space="preserve"> is responsib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PLANNING AN ACTIVITY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fore the Activity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laborating a Pla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As soon as you have information you require to plan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4937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 sample SMEA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Have the cadets follow along with  </w:t>
                            </w:r>
                            <w:r>
                              <w:rPr>
                                <w:sz w:val="20"/>
                              </w:rPr>
                              <w:t>handout #1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 sample SMEAC a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you go over each point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ell the cadets that the written plan i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commonly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known as an Operations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Order or Ops Order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8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A sample SMEA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Have the cadets follow along with  </w:t>
                      </w:r>
                      <w:r>
                        <w:rPr>
                          <w:sz w:val="20"/>
                        </w:rPr>
                        <w:t>handout #1</w:t>
                      </w:r>
                      <w:r>
                        <w:rPr>
                          <w:b w:val="false"/>
                          <w:sz w:val="20"/>
                        </w:rPr>
                        <w:t xml:space="preserve">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 sample SMEAC a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you go over each point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ell the cadets that the written plan i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commonly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known as an Operations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Order or Ops Order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, it is time to structure your mission. You may fi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erent methods to do it, one of them being the </w:t>
      </w:r>
      <w:r>
        <w:rPr>
          <w:rFonts w:cs="Arial" w:ascii="Arial" w:hAnsi="Arial"/>
          <w:b/>
          <w:i/>
          <w:sz w:val="24"/>
          <w:u w:val="single"/>
        </w:rPr>
        <w:t>SMEAC</w:t>
      </w:r>
      <w:r>
        <w:rPr>
          <w:rFonts w:cs="Arial" w:ascii="Arial" w:hAnsi="Arial"/>
          <w:sz w:val="24"/>
        </w:rPr>
        <w:t>,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ich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SMEAC will help you plan in detail and to keep an eye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equence of events leading to the successful attainm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your goals. Answer the following questions while plann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y do you or your group need this 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How will your group benefit from this activity?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)</w:t>
        <w:tab/>
        <w:t>Are you in a special 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ill this activity bring something new to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ituat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(2) </w:t>
        <w:tab/>
      </w:r>
      <w:r>
        <w:rPr>
          <w:rFonts w:cs="Arial" w:ascii="Arial" w:hAnsi="Arial"/>
          <w:b/>
          <w:sz w:val="24"/>
          <w:u w:val="single"/>
        </w:rPr>
        <w:t>Miss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do you have to accomplish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at is the aim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How much time do you hav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 xml:space="preserve">What are the conditions most likely to influen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restriction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</w:r>
      <w:r>
        <w:rPr>
          <w:rFonts w:cs="Arial" w:ascii="Arial" w:hAnsi="Arial"/>
          <w:b/>
          <w:sz w:val="24"/>
          <w:u w:val="single"/>
        </w:rPr>
        <w:t>Execu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>What are the detailed steps of the mission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>Where does it take plac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 xml:space="preserve">What are the timetables, meeting points,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atherings, dispersal/departur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</w:r>
      <w:r>
        <w:rPr>
          <w:rFonts w:cs="Arial" w:ascii="Arial" w:hAnsi="Arial"/>
          <w:b/>
          <w:sz w:val="24"/>
          <w:u w:val="single"/>
        </w:rPr>
        <w:t>Administration and Logist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at are the human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aterial resources available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c)</w:t>
        <w:tab/>
        <w:t>What are the transport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d)</w:t>
        <w:tab/>
        <w:t>What are the food/r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are the accommodation need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f)</w:t>
        <w:tab/>
        <w:t xml:space="preserve">What is the budget, and what money/outs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ponsorship is 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g)</w:t>
        <w:tab/>
        <w:t>What are dress requirement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h)</w:t>
        <w:tab/>
        <w:t xml:space="preserve">Is safety a factor to be considered? Does th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activity require the presence of duty personn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olice, St-John's Ambulance, etc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</w:r>
      <w:r>
        <w:rPr>
          <w:rFonts w:cs="Arial" w:ascii="Arial" w:hAnsi="Arial"/>
          <w:b/>
          <w:sz w:val="24"/>
          <w:u w:val="single"/>
        </w:rPr>
        <w:t>Command and Communica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a)</w:t>
        <w:tab/>
        <w:t xml:space="preserve">Who is responsible for each step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ctivity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b)</w:t>
        <w:tab/>
        <w:t xml:space="preserve">What are the methods of communic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vailable and requir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ab/>
        <w:t>(c)</w:t>
        <w:tab/>
        <w:t xml:space="preserve">What are the deadlines/target dates for eac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ep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d) </w:t>
        <w:tab/>
        <w:t>Do you have a phone list for the staff involv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e)</w:t>
        <w:tab/>
        <w:t>What is the chain of comman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It is strongly recommended that an alternative plan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reated to be used if initial variables change. This </w:t>
      </w:r>
      <w:r>
        <w:rPr>
          <w:rFonts w:cs="Arial" w:ascii="Arial" w:hAnsi="Arial"/>
          <w:b/>
          <w:sz w:val="24"/>
        </w:rPr>
        <w:t>Plan B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provide an adequate solution to the obstacl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ntered and should ensure that an alternative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ly available, providing a safety net that allows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act and adapt to the new variabl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When you know the answers to your specific situ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2651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0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e your information on paper and submit a draft cop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plan to your superior, at least one month in adv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igning Task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As soon as you receive the green light, name an assistant or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2IC) who will assist you in your tas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Delegate secondary tasks to subordinates. Many you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s who are eager to impress their superiors tend to d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thing and fail to delegate minor tasks that could eas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 accomplished by othe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Holding a Planning Meet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have determined who your assistants are, me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th them and delegate the different tasks related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nsure they know exactly what they have to 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Keep them informed of all the changes and ask them to kee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informed as well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Plan a series of target dates for each task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sk them to provide you with a periodic report (verbal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ritten) on the progression of their work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does SMEAC stand for? What does it do for the leader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stands for Situation, Mission, Exec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dministration and Command/Contro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SMEAC will help you plan in detail and to keep an ey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n the sequence of events leading to the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ttainment of your goal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you after you receive the green light to proceed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Assign a 2IC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legate tasks out to you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During your planning meeting, what should you do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When you have determined who your assistants ar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 with them and delegate the different task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lated to the activity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Ensure they know exactly what they hav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complish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them informed of all the changes and ask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o keep you informed as well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lan a series of target dates for each being delega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sk them to provide you with a periodic repor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08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erbal or written) on the progression of their wor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plan a group activity in PO/EO 408.05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will take place at the end of period two of this EO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identified the first steps in planning a group activ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ing these steps will help to ensure that the activity you plan and organize is successful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b, where we will identify the final steps required in planning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4:20:00Z</dcterms:created>
  <dc:creator>David Lind</dc:creator>
  <dc:description/>
  <dc:language>en-US</dc:language>
  <cp:lastModifiedBy>Jamie Richards</cp:lastModifiedBy>
  <cp:lastPrinted>1999-03-26T13:21:00Z</cp:lastPrinted>
  <dcterms:modified xsi:type="dcterms:W3CDTF">1999-03-31T03:38:00Z</dcterms:modified>
  <cp:revision>44</cp:revision>
  <dc:subject/>
  <dc:title>LEVEL ONE</dc:title>
</cp:coreProperties>
</file>