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95684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219439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5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81 and 18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Navigation Te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923752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0342179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terms and units of distance and spee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ame the three types of map 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Representative fraction, statement of words and graduated scale.</w:t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important navigation ter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understand navigation terms in order to plot a flight plan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-1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Indicated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irplane's speed as indicated by the </w:t>
        <w:tab/>
        <w:t>airspeed indicator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ir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speed of the airplane through the air</w:t>
        <w:tab/>
        <w:t xml:space="preserve">mass.  It is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cated airspeed corrected for the airspeed indicator</w:t>
        <w:tab/>
        <w:t xml:space="preserve">error due to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nsity and temperature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Groundspeed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the speed of the airplane relative to the ground. An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s affected by wind. If there is no wind at all, true airspeed and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speed will be the same. If, however, an airplane is flying i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air mass that is moving in the same direction, the airplane wil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a tailwind that will help its progress over the ground, with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ult that its groundspeed will be in excess of the true airspee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versely, a headwind will impede the progress of 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ver the ground, with the result that the groundspeed will be slower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n the true airspee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agnetic Meridian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compass needle will lie whe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fluenced only by the Earth's magnetic field. In actual practice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meridians are not shown on maps but are found by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dding or subtracting the variation at any particular place to or from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true meridian. (Variation is indicated on maps by isogonic lines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ich are lines joining all places of equal variation.)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Compass Nor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direction in which a particular compass needle will li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en influenced by both the Earth's magnetic field and local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gnetic influences (deviation) in the airplane. The actual reading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ompass at any time is the angle between compass north and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direction in which the airplane is heading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Azimut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 w:val="false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refers to the direction to or from any point, measured as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b w:val="false"/>
          <w:sz w:val="24"/>
        </w:rPr>
        <w:t xml:space="preserve">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ngle clockwise from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meridian. It is the same as a bearing. Th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azimuth or bearing may be true, magnetic or compas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Wind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</w:t>
      </w:r>
      <w:r>
        <w:rPr>
          <w:rFonts w:cs="Arial" w:ascii="Arial" w:hAnsi="Arial"/>
          <w:b w:val="false"/>
          <w:sz w:val="24"/>
        </w:rPr>
        <w:t xml:space="preserve">is air in motion, especially a mass of air having a comm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direction or motion. Wind moves horizontally. (A movement of air </w:t>
        <w:tab/>
        <w:tab/>
        <w:tab/>
        <w:t>vertically is called a current)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h.</w:t>
        <w:tab/>
      </w:r>
      <w:r>
        <w:rPr>
          <w:rFonts w:cs="Arial" w:ascii="Arial" w:hAnsi="Arial"/>
          <w:i/>
          <w:sz w:val="24"/>
          <w:u w:val="single"/>
        </w:rPr>
        <w:t>Drift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A wind blowing from either the starboard or portside of an airplane </w:t>
        <w:tab/>
        <w:tab/>
        <w:tab/>
        <w:t xml:space="preserve">will cause the airplane to </w:t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 away from its intended track. In order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to maintain the intended track, it is necessary to turn the airplan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 xml:space="preserve">slightly into wind to compensate for the force acting laterally upon it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Drift</w:t>
      </w:r>
      <w:r>
        <w:rPr>
          <w:rFonts w:cs="Arial" w:ascii="Arial" w:hAnsi="Arial"/>
          <w:b w:val="false"/>
          <w:sz w:val="24"/>
        </w:rPr>
        <w:t xml:space="preserve">, or </w:t>
      </w:r>
      <w:r>
        <w:rPr>
          <w:rFonts w:cs="Arial" w:ascii="Arial" w:hAnsi="Arial"/>
          <w:b w:val="false"/>
          <w:i/>
          <w:sz w:val="24"/>
          <w:u w:val="single"/>
        </w:rPr>
        <w:t>drift angle</w:t>
      </w:r>
      <w:r>
        <w:rPr>
          <w:rFonts w:cs="Arial" w:ascii="Arial" w:hAnsi="Arial"/>
          <w:b w:val="false"/>
          <w:sz w:val="24"/>
        </w:rPr>
        <w:t>,</w:t>
      </w:r>
      <w:r>
        <w:rPr>
          <w:rFonts w:cs="Arial" w:ascii="Arial" w:hAnsi="Arial"/>
          <w:sz w:val="24"/>
        </w:rPr>
        <w:t xml:space="preserve"> is the angle between the heading being flow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the track made good over the ground. In other words, it is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gle at which the pilot heads the airplane across the track to keep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ind from blowing the plane off the track. It is expressed i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 either port of starbo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groundspe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Groundspeed is the speed of the airplane relative to the</w:t>
        <w:tab/>
        <w:tab/>
        <w:tab/>
        <w:tab/>
        <w:t xml:space="preserve">groun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zimuth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zimuth refers to the direction to or from any point, </w:t>
        <w:tab/>
        <w:tab/>
        <w:tab/>
        <w:tab/>
        <w:tab/>
        <w:t>measured as an angle clockwise from a</w:t>
        <w:tab/>
        <w:t xml:space="preserve">meridian.  It is the </w:t>
        <w:tab/>
        <w:tab/>
        <w:tab/>
        <w:tab/>
        <w:t xml:space="preserve">same as a bearing.  The azimuth or bearing may be true, </w:t>
        <w:tab/>
        <w:tab/>
        <w:tab/>
        <w:tab/>
        <w:t>magnetic or compas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NAVIGATION TERM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Navigation Term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Heading: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Heading</w:t>
      </w:r>
      <w:r>
        <w:rPr>
          <w:rFonts w:cs="Arial" w:ascii="Arial" w:hAnsi="Arial"/>
          <w:sz w:val="24"/>
        </w:rPr>
        <w:t xml:space="preserve"> of an airplane is the angle between the longitudinal </w:t>
        <w:tab/>
        <w:tab/>
        <w:tab/>
        <w:t xml:space="preserve">axis of the airplane at any moment and a meridian. In other words, </w:t>
        <w:tab/>
        <w:tab/>
        <w:tab/>
        <w:t xml:space="preserve">it is the direction the nose of the airplane is pointing, measured </w:t>
        <w:tab/>
        <w:tab/>
        <w:tab/>
        <w:t xml:space="preserve">from an imaginary line running north and south. If the heading is </w:t>
        <w:tab/>
        <w:tab/>
        <w:tab/>
        <w:t xml:space="preserve">measured from a true meridian, it is referred to as a True Heading.  </w:t>
        <w:tab/>
        <w:tab/>
        <w:tab/>
        <w:t xml:space="preserve">If the heading is measured from a magnetic meridian, it is called a </w:t>
        <w:tab/>
        <w:tab/>
        <w:tab/>
        <w:t xml:space="preserve">Magnetic Heading. If it is measured from the direction of a </w:t>
        <w:tab/>
        <w:tab/>
        <w:tab/>
        <w:tab/>
        <w:t xml:space="preserve">compass needle, it is referred to as a compass heading. The angl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 measured clockwise through 360º.  Note that this is different tha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azimuth or bearing. A bearing from an aircraft to a particular</w:t>
        <w:tab/>
        <w:tab/>
        <w:tab/>
        <w:t xml:space="preserve">location would not necessarily be the same as the direction the </w:t>
        <w:tab/>
        <w:tab/>
        <w:tab/>
        <w:t xml:space="preserve">plane was heading. 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ack (intended)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is the direction an airplane intends to travel over the ground. 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intended track may be represented by a straight line drawn on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map. Its direction is the angle between this line and a meridian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racks are named true, magnetic or compass with reference to the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ridian from which they are measured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Track Made Goo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-90614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71.35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is is the actual path traveled by the airplane over the groun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the intended track, it may be represented by a line drawn on a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ap and (provided it is a reasonably straight line), its direction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from a true or magnetic meridian or compass north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rack Error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track and the track made good,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d in degrees either left or right of the required track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Opening Angle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required track and the track made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ood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Closing Angl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the angle between the old required track and the new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d track necessary to arrive at the destin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heading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The Heading of an airplane is the angle between the</w:t>
        <w:tab/>
        <w:tab/>
        <w:tab/>
        <w:tab/>
        <w:tab/>
        <w:t xml:space="preserve">longitudinal axis of the airplane at any moment and a </w:t>
        <w:tab/>
        <w:tab/>
        <w:tab/>
        <w:tab/>
        <w:tab/>
        <w:t xml:space="preserve">meridian. In other words, it is the direction the nose of the </w:t>
        <w:tab/>
        <w:tab/>
        <w:tab/>
        <w:tab/>
        <w:t>airplane is pointing. It can be measured from a true</w:t>
        <w:tab/>
        <w:tab/>
        <w:tab/>
        <w:tab/>
        <w:tab/>
        <w:t xml:space="preserve">meridian, a magnetic meridian or from a compass needle. 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track (intended)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Track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intended) is the direction an airplane intends to </w:t>
        <w:tab/>
        <w:tab/>
        <w:tab/>
        <w:tab/>
        <w:t xml:space="preserve">travel over the ground. The intended track may be </w:t>
        <w:tab/>
        <w:tab/>
        <w:tab/>
        <w:tab/>
        <w:tab/>
        <w:t xml:space="preserve">represented by a straight line drawn on a map. Its direction </w:t>
        <w:tab/>
        <w:tab/>
        <w:tab/>
        <w:tab/>
        <w:t xml:space="preserve">is the angle between this line and a meridian, measured </w:t>
        <w:tab/>
        <w:tab/>
        <w:tab/>
        <w:tab/>
        <w:t>clockwise through 36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. As in the case of headings, tracks </w:t>
        <w:tab/>
        <w:tab/>
        <w:tab/>
        <w:tab/>
        <w:t>are named true, magnetic or compas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identify navigation term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term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b. In this class you will learn about units of distance and spee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5:10:00Z</cp:lastPrinted>
  <dcterms:modified xsi:type="dcterms:W3CDTF">1999-04-01T19:02:00Z</dcterms:modified>
  <cp:revision>62</cp:revision>
  <dc:subject/>
  <dc:title>LEVEL ONE</dc:title>
</cp:coreProperties>
</file>