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130410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1832808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8, Articles 26-34, Pages 8-11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3/PT-001 Technique of Instr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68-195, Pages 47-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urpose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ypes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off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ollow-u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Overhea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Direct; and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Reverse and Relay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alities of a Good Ques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ow to ask Question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2470609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2942438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rinciples of Instru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sk the following review question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six principles of instruction? </w:t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(i)</w:t>
        <w:tab/>
        <w:t>Understanding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Success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Participation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Interest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Confirmation; and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mphasi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the acronym that you can use to help you remember these principles?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  <w:lang w:val="en-GB"/>
        </w:rPr>
        <w:t>U-</w:t>
        <w:tab/>
      </w:r>
      <w:r>
        <w:rPr>
          <w:rFonts w:cs="Arial" w:ascii="Arial" w:hAnsi="Arial"/>
          <w:sz w:val="24"/>
          <w:lang w:val="en-GB"/>
        </w:rPr>
        <w:t>Understanding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S-</w:t>
        <w:tab/>
      </w:r>
      <w:r>
        <w:rPr>
          <w:rFonts w:cs="Arial" w:ascii="Arial" w:hAnsi="Arial"/>
          <w:sz w:val="24"/>
          <w:lang w:val="en-GB"/>
        </w:rPr>
        <w:t>Success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P-</w:t>
      </w:r>
      <w:r>
        <w:rPr>
          <w:rFonts w:cs="Arial" w:ascii="Arial" w:hAnsi="Arial"/>
          <w:sz w:val="24"/>
          <w:lang w:val="en-GB"/>
        </w:rPr>
        <w:tab/>
        <w:t>Participation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>I-</w:t>
      </w:r>
      <w:r>
        <w:rPr>
          <w:rFonts w:cs="Arial" w:ascii="Arial" w:hAnsi="Arial"/>
          <w:sz w:val="24"/>
          <w:lang w:val="en-GB"/>
        </w:rPr>
        <w:tab/>
        <w:t>Interest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C-</w:t>
      </w:r>
      <w:r>
        <w:rPr>
          <w:rFonts w:cs="Arial" w:ascii="Arial" w:hAnsi="Arial"/>
          <w:sz w:val="24"/>
          <w:lang w:val="en-GB"/>
        </w:rPr>
        <w:tab/>
        <w:t>Confirmation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  <w:t>E-</w:t>
        <w:tab/>
      </w:r>
      <w:r>
        <w:rPr>
          <w:rFonts w:cs="Arial" w:ascii="Arial" w:hAnsi="Arial"/>
          <w:sz w:val="24"/>
          <w:lang w:val="en-GB"/>
        </w:rPr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learning about effective questioning techniqu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is information will be of use to later in this PO when you will be required to prepare and present a period of instruction to your peers. 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795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give several examples of each type of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m practice delivering each typ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on each oth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6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give several examples of each type of qu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m practice delivering each typ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on each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ING METHO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What is the best way to determine whether your cadets have proper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understood the material?  What is the best way to find out if your studen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re following the lesson attentively?  What is the best way to stimul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maintain interest? </w:t>
      </w:r>
      <w:r>
        <w:rPr>
          <w:rFonts w:cs="Arial" w:ascii="Arial" w:hAnsi="Arial"/>
          <w:i/>
          <w:sz w:val="24"/>
          <w:u w:val="single"/>
          <w:lang w:val="en-GB"/>
        </w:rPr>
        <w:t>Ask Questions!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Purpose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 xml:space="preserve">Like all other teaching devices, questions have particular </w:t>
      </w:r>
      <w:r>
        <w:rPr>
          <w:rFonts w:cs="Arial" w:ascii="Arial" w:hAnsi="Arial"/>
          <w:i/>
          <w:sz w:val="24"/>
          <w:u w:val="single"/>
          <w:lang w:val="en-GB"/>
        </w:rPr>
        <w:t>purposes</w:t>
      </w:r>
      <w:r>
        <w:rPr>
          <w:rFonts w:cs="Arial" w:ascii="Arial" w:hAnsi="Arial"/>
          <w:sz w:val="24"/>
          <w:lang w:val="en-GB"/>
        </w:rPr>
        <w:t xml:space="preserve">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Questioning is an important instrument. To derive maximum benefit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t, you should know the main 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s the name implies, the lead-off question is the one used to start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 xml:space="preserve">discussion or lecture on a new topic. It is designed to star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rainee thinking about the topic.  It must therefore be thought-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ovoking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, but is requir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nce you have started the cadets thinking about the topic, you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further stimulate his/her thinking by using a follow-up question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ype of question is designed to keep them thinking about the topic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t hand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can anyone te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e what one of six principles 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 overhead question is one asked without indicating who i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ply. It is addressed to the entire group. You will, of course, exp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get several answers to this type of question. You must be car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o give everyone a chance to voice an opin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What is the highest rank an 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is the opposite of an overhead question: someone is supposed  </w:t>
        <w:tab/>
        <w:tab/>
        <w:t xml:space="preserve">to answer it. When cadets have said nothing, you can ask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iews on a point you believe they know something about. This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haps give them confidence to answer further ques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oluntarily. You can also use direct questions to give inatten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rainees  a jolt. Trainees who have to admit that they did not he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question are likely to be more attentive in the fu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se questions are used to answer questions that a cadet 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you, the instructor. To keep the discussion in the hand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dets, you may either reverse the question, returning it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son who asked it, or pass it on to another cadet. Be carefu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use this type of question to hide your own ignoranc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That is a very good question cadet Smith.....…cadet Mitchel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an you answer that question 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purposes of question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  <w:tab/>
      </w:r>
      <w:r>
        <w:rPr>
          <w:rFonts w:cs="Arial" w:ascii="Arial" w:hAnsi="Arial"/>
          <w:sz w:val="24"/>
          <w:lang w:val="en-GB"/>
        </w:rPr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the five types of questions? Give an example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</w:r>
      <w:r>
        <w:rPr>
          <w:lang w:val="en-GB"/>
        </w:rPr>
        <w:t xml:space="preserve"> </w:t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principles of 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n anyone tell me what one of six principl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What is the highest rank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 </w:t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That is a very good question cadet Smith…….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det Mitchell, can you answer that ques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7863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Good Ques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ctual wording or phrasing of a question should be determined by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urpose and the exact situation at the time you ask it. Althoug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ding of questions varies with the circumstances, all questions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certain characteristics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Avoid questions that are too long or those that have more than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Use wording that the cadets will understand, but do not mak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question so simple that it insults their 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Avoid questions that can be answered with a yes or no, or w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  <w:t xml:space="preserve">Avoid questions that antagonize, create feelings of inferiority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g.</w:t>
        <w:tab/>
        <w:t>Do not over-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sz w:val="24"/>
          <w:u w:val="single"/>
          <w:lang w:val="en-GB"/>
        </w:rPr>
        <w:t>How To Ask Ques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Ask the ques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Paus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Indicate which cadet should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Listen to the answ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e.</w:t>
        <w:tab/>
        <w:t>Always confirm a correct ans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qualities of a good ques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void questions that are too long or those that ha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more than one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Use wording that the cadets will understand, but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t make the question so simple that it insult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void questions that can be answered with a ye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, or </w:t>
        <w:tab/>
        <w:t>where 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  <w:t xml:space="preserve">Avoid questions that antagonize, create feeling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feriority, or 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g.</w:t>
        <w:tab/>
        <w:t>Do not over 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each step of how to ask a question placed on a piece of cardboar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 a piece of magnetic strip (if you have a magnetic board), grit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ndpaper (if you have a felt board) or plain tape attached to the bac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card. You then have the cadets place the steps in the right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s on the subject matter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ere the cadets will have to identify effective questioning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ques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effective questioning techniques.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-720" w:hanging="216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</w:t>
      </w:r>
    </w:p>
    <w:p>
      <w:pPr>
        <w:pStyle w:val="Normal"/>
        <w:ind w:left="2160" w:right="-72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require improvement)</w:t>
        <w:tab/>
      </w:r>
    </w:p>
    <w:p>
      <w:pPr>
        <w:pStyle w:val="Normal"/>
        <w:ind w:left="144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.</w:t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2160" w:right="-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C.</w:t>
        <w:tab/>
        <w:t>Your next lesson is PO/EO 409.04, identifying types of verbal support.</w:t>
      </w:r>
    </w:p>
    <w:p>
      <w:pPr>
        <w:pStyle w:val="Normal"/>
        <w:ind w:left="4320" w:right="-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4:46:00Z</dcterms:created>
  <dc:creator>David Lind</dc:creator>
  <dc:description/>
  <dc:language>en-US</dc:language>
  <cp:lastModifiedBy>dnd</cp:lastModifiedBy>
  <cp:lastPrinted>1999-03-12T09:46:00Z</cp:lastPrinted>
  <dcterms:modified xsi:type="dcterms:W3CDTF">1999-03-30T12:02:00Z</dcterms:modified>
  <cp:revision>6</cp:revision>
  <dc:subject/>
  <dc:title>LEVEL ONE</dc:title>
</cp:coreProperties>
</file>