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61778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655435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4883473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lling procedu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7913177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1322953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are the four parts radiotelephone contacts usually consist of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all up, the reply, the message and the acknowledgement.</w:t>
        <w:tab/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alling procedure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all someone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LL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31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call sign for an aircraft consists of five letters and the type of </w:t>
        <w:tab/>
        <w:tab/>
        <w:tab/>
        <w:t xml:space="preserve">aircraft. The first part of the call sign is the type of aircraft, ie, </w:t>
        <w:tab/>
        <w:tab/>
        <w:tab/>
        <w:t xml:space="preserve">Cessna 143. They all begin with C, This C is followed by a dash </w:t>
        <w:tab/>
        <w:tab/>
        <w:tab/>
        <w:t>and then most aircraft have an F or G. The F or G are then followed</w:t>
        <w:tab/>
        <w:tab/>
        <w:tab/>
        <w:t xml:space="preserve">by three other letters which are assigned as part of the planes </w:t>
        <w:tab/>
        <w:tab/>
        <w:tab/>
        <w:t xml:space="preserve">license. The C is never spok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transmitting, you will listen for a period long enough to </w:t>
        <w:tab/>
        <w:tab/>
        <w:tab/>
        <w:t xml:space="preserve">satisfy yourself that you will not cause harmful interference to </w:t>
        <w:tab/>
        <w:tab/>
        <w:tab/>
        <w:t>transmissions already in progress. If such interference seems likely,</w:t>
        <w:tab/>
        <w:tab/>
        <w:tab/>
        <w:t xml:space="preserve">you should wait for the first break in the transmission. The identifier </w:t>
        <w:tab/>
        <w:tab/>
        <w:tab/>
        <w:t xml:space="preserve">of the station being called is always spoken first, followed by the </w:t>
        <w:tab/>
        <w:tab/>
        <w:tab/>
        <w:t>words “THIS IS” and your station’s identifi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Example: CESSNA ONE SEVEN TWO – FOXTROT </w:t>
        <w:tab/>
        <w:tab/>
        <w:tab/>
        <w:tab/>
        <w:tab/>
        <w:t xml:space="preserve">ALPHA ROMEO QUEBEC THIS IS – FOXTROT ZULU </w:t>
        <w:tab/>
        <w:tab/>
        <w:tab/>
        <w:tab/>
        <w:t>UNIFORM YANK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ing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be used as handout for the cad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3.2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be used as handout for the cadet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you wish to establish communication with a specific station, the </w:t>
        <w:tab/>
        <w:tab/>
        <w:tab/>
        <w:t>following items will be transmitted in the order indicat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called (not more than three times,</w:t>
        <w:tab/>
        <w:tab/>
        <w:tab/>
        <w:tab/>
        <w:t>once if radio conditions are good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words “THIS I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your st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he frequency on which you are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RONTO TOWER THIS IS CESSNA ONE EIGHT FIVE –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XTROT ALPHA DELTA TANGO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88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General C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you wish to establish communication with any station within range</w:t>
        <w:tab/>
        <w:tab/>
        <w:tab/>
        <w:t xml:space="preserve">or in a certain area, the call should be made to “ALL STATIONS” </w:t>
        <w:tab/>
        <w:tab/>
        <w:tab/>
        <w:t>using the same procedure as a single station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THE STATIONS THIS IS TORONTO AIR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ultip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88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more than one station is to be called simultaneously, the </w:t>
        <w:tab/>
        <w:tab/>
        <w:tab/>
        <w:tab/>
        <w:t>identifiers may be transmitted in any convenient sequence followed</w:t>
        <w:tab/>
        <w:tab/>
        <w:tab/>
        <w:t xml:space="preserve">by the words “THIS IS” and your call sign. As a general rule, </w:t>
        <w:tab/>
        <w:tab/>
        <w:tab/>
        <w:tab/>
        <w:t xml:space="preserve">operators replying to a multiple station call should answer in the </w:t>
        <w:tab/>
        <w:tab/>
        <w:tab/>
        <w:t>order in which they have been call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CESSNA FOXTROT NOVEMBER INDIA  - INDIA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XTROT X-RAY QUEBEC - QUEBEC PIPER GOLF LIMA LIM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TA THIS IS TORONTO T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ve things that should be transmitted in order when making a</w:t>
        <w:tab/>
        <w:tab/>
        <w:t>single station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The call sign of the station called (not more than three</w:t>
        <w:tab/>
        <w:tab/>
        <w:tab/>
        <w:tab/>
        <w:tab/>
        <w:t>times,</w:t>
        <w:tab/>
        <w:tab/>
        <w:tab/>
        <w:tab/>
        <w:tab/>
        <w:tab/>
        <w:tab/>
        <w:tab/>
        <w:tab/>
        <w:tab/>
        <w:tab/>
        <w:t>b.</w:t>
        <w:tab/>
        <w:t xml:space="preserve">Once if radio conditions are good), The words “THIS </w:t>
        <w:tab/>
        <w:tab/>
        <w:tab/>
        <w:tab/>
        <w:tab/>
        <w:t xml:space="preserve">IS”, </w:t>
        <w:tab/>
        <w:tab/>
        <w:tab/>
        <w:tab/>
        <w:tab/>
        <w:tab/>
        <w:tab/>
        <w:tab/>
        <w:tab/>
        <w:tab/>
        <w:tab/>
        <w:t>c.</w:t>
        <w:tab/>
        <w:t xml:space="preserve">The call sign of your station, </w:t>
        <w:tab/>
        <w:tab/>
        <w:tab/>
        <w:tab/>
        <w:tab/>
        <w:tab/>
        <w:tab/>
        <w:t>d.</w:t>
        <w:tab/>
        <w:t xml:space="preserve">The frequency on which you are transmitting and </w:t>
        <w:tab/>
        <w:tab/>
        <w:tab/>
        <w:tab/>
        <w:t>e.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REPLY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ply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perators hearing a call directed to their station will reply as soon </w:t>
        <w:tab/>
        <w:tab/>
        <w:tab/>
        <w:t xml:space="preserve">as possible and advise the calling station to proceed with message </w:t>
        <w:tab/>
        <w:tab/>
        <w:tab/>
        <w:t xml:space="preserve">with the words “GO AHEAD”, or not to proceed with the message </w:t>
        <w:tab/>
        <w:tab/>
        <w:tab/>
        <w:t xml:space="preserve">with the words “STAND BY”, followed by the anticipated number of </w:t>
        <w:tab/>
        <w:tab/>
        <w:tab/>
        <w:t>minutes of de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PER FOXTROT X-RAY QUEBEC QUEBEC THIS IS TORON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WER, GO AHEAD, 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PER FOXTROT X-RAY QUEBEC QUEBEC, THIS IS TORONTO </w:t>
        <w:tab/>
        <w:tab/>
        <w:t>TOWER STAND BY TWO MINUTES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When operators of a station hear a call but are not sure of the </w:t>
        <w:tab/>
        <w:tab/>
        <w:tab/>
        <w:t xml:space="preserve">identity of the calling station, they should reply immediately using </w:t>
        <w:tab/>
        <w:tab/>
        <w:tab/>
        <w:t xml:space="preserve">the words “STATION CALLING”, their station’s identification, and </w:t>
        <w:tab/>
        <w:tab/>
        <w:tab/>
        <w:t>the words “SAY AGAIN”, and “OVER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TION CALLING CESSNA FOXTROT NOVEMBER JULI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A SAY AGAIN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s should an operator reply with when receiving a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Go ahead if they want the party to proceed, or stand by </w:t>
        <w:tab/>
        <w:tab/>
        <w:tab/>
        <w:tab/>
        <w:t xml:space="preserve">followed by the appropriate number of minutes of the delay if </w:t>
        <w:tab/>
        <w:tab/>
        <w:tab/>
        <w:t>they want the party to h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1 on calling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some different calling procedures.</w:t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calling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b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47:00Z</dcterms:created>
  <dc:creator>David Lind</dc:creator>
  <dc:description/>
  <dc:language>en-US</dc:language>
  <cp:lastModifiedBy>dnd</cp:lastModifiedBy>
  <cp:lastPrinted>1999-03-12T15:32:00Z</cp:lastPrinted>
  <dcterms:modified xsi:type="dcterms:W3CDTF">1999-03-30T18:07:00Z</dcterms:modified>
  <cp:revision>15</cp:revision>
  <dc:subject/>
  <dc:title>LEVEL ONE</dc:title>
</cp:coreProperties>
</file>