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3580142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1468960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ty different types of air navig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19-1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Section 2, Articles 3-4, Pages 1-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efinition of navig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ilot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ead recko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adio navig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Celestial navig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Inertial navigation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363698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5823561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ty different types of air navig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different types of navig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Navigation is an integral part of air training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s you continue to learn about Navigation.  By the end of Level Four Navigation you will be able to plot a flight plan all by yourself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NAVIG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2921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.3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planet on which we live is </w:t>
      </w:r>
      <w:r>
        <w:rPr>
          <w:rFonts w:cs="Arial" w:ascii="Arial" w:hAnsi="Arial"/>
          <w:b w:val="false"/>
          <w:i/>
          <w:sz w:val="24"/>
          <w:u w:val="single"/>
        </w:rPr>
        <w:t>spherical</w:t>
      </w:r>
      <w:r>
        <w:rPr>
          <w:rFonts w:cs="Arial" w:ascii="Arial" w:hAnsi="Arial"/>
          <w:sz w:val="24"/>
        </w:rPr>
        <w:t xml:space="preserve"> in shape. Its geography is</w:t>
        <w:tab/>
        <w:tab/>
        <w:tab/>
        <w:t>extremely diverse and ever changing. The weather above it can be</w:t>
        <w:tab/>
        <w:tab/>
        <w:tab/>
        <w:t xml:space="preserve">harsh and unpredictable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b.</w:t>
        <w:tab/>
        <w:t xml:space="preserve">As a result, navigating the skies above the Earth is a complicated </w:t>
        <w:tab/>
        <w:tab/>
        <w:tab/>
        <w:t xml:space="preserve">task. In order to navigate accurately through air, we must maintain </w:t>
        <w:tab/>
        <w:tab/>
        <w:tab/>
        <w:t>a master plan that enables us to define position, direction and</w:t>
        <w:tab/>
        <w:tab/>
        <w:tab/>
        <w:t xml:space="preserve">distance. It must be perfectly accurate and consistent throughout </w:t>
        <w:tab/>
        <w:tab/>
        <w:tab/>
        <w:t>the world, because errors in air navigation are often very</w:t>
        <w:tab/>
        <w:tab/>
        <w:tab/>
        <w:tab/>
        <w:t xml:space="preserve">unforgiving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2827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Navigation</w:t>
      </w:r>
      <w:r>
        <w:rPr>
          <w:rFonts w:cs="Arial" w:ascii="Arial" w:hAnsi="Arial"/>
          <w:sz w:val="24"/>
        </w:rPr>
        <w:t xml:space="preserve"> is the process of navigating by any one of the many </w:t>
        <w:tab/>
        <w:tab/>
        <w:tab/>
        <w:t xml:space="preserve">methods of planning or determining an aircraft’s position and </w:t>
        <w:tab/>
        <w:tab/>
        <w:tab/>
        <w:t xml:space="preserve">course.  Simply put, it is being able to determine where you are, </w:t>
        <w:tab/>
        <w:tab/>
        <w:tab/>
        <w:t>where you want to be, and how to get the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There are several types of air navigation: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Pilotage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Dead Reckoning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</w:t>
        <w:tab/>
        <w:t>Radio Navigation;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v)</w:t>
        <w:tab/>
        <w:t>Celestial Navigation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Inertial Navig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Navigation: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733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Pilotage</w:t>
      </w:r>
      <w:r>
        <w:rPr>
          <w:rFonts w:cs="Arial" w:ascii="Arial" w:hAnsi="Arial"/>
          <w:sz w:val="24"/>
        </w:rPr>
        <w:t xml:space="preserve"> is navigation by reference to landmarks such as </w:t>
        <w:tab/>
        <w:tab/>
        <w:tab/>
        <w:tab/>
        <w:t xml:space="preserve">mountains, cities and river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Dead Reckoning</w:t>
      </w:r>
      <w:r>
        <w:rPr>
          <w:rFonts w:cs="Arial" w:ascii="Arial" w:hAnsi="Arial"/>
          <w:sz w:val="24"/>
        </w:rPr>
        <w:t xml:space="preserve"> is navigation by use of predetermined vectors of </w:t>
        <w:tab/>
        <w:tab/>
        <w:tab/>
        <w:t>wind and true airspeed and with a precalculated heading,</w:t>
        <w:tab/>
        <w:tab/>
        <w:tab/>
        <w:tab/>
        <w:t>groundspeed</w:t>
        <w:tab/>
        <w:t xml:space="preserve">and estimated time of arrival. 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-175260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-13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Radio Navigation</w:t>
      </w:r>
      <w:r>
        <w:rPr>
          <w:rFonts w:cs="Arial" w:ascii="Arial" w:hAnsi="Arial"/>
          <w:sz w:val="24"/>
        </w:rPr>
        <w:t xml:space="preserve"> is navigation by use of radio aids, that is, </w:t>
        <w:tab/>
        <w:tab/>
        <w:tab/>
        <w:tab/>
        <w:t xml:space="preserve">navigation signals broadcast by radio stations on the ground or </w:t>
        <w:tab/>
        <w:tab/>
        <w:tab/>
        <w:t>from satellit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Celestial Navigation</w:t>
      </w:r>
      <w:r>
        <w:rPr>
          <w:rFonts w:cs="Arial" w:ascii="Arial" w:hAnsi="Arial"/>
          <w:sz w:val="24"/>
        </w:rPr>
        <w:t xml:space="preserve"> is navigation by measuring angles to </w:t>
        <w:tab/>
        <w:tab/>
        <w:tab/>
        <w:tab/>
        <w:t xml:space="preserve">heavenly bodies (the sun, moon and stars) to determine position on </w:t>
        <w:tab/>
        <w:tab/>
        <w:t>the Ea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Inertial Navigation</w:t>
      </w:r>
      <w:r>
        <w:rPr>
          <w:rFonts w:cs="Arial" w:ascii="Arial" w:hAnsi="Arial"/>
          <w:sz w:val="24"/>
        </w:rPr>
        <w:t xml:space="preserve"> is navigation by self-contained airborne </w:t>
        <w:tab/>
        <w:tab/>
        <w:tab/>
        <w:tab/>
        <w:t xml:space="preserve">gyroscopic equipment or electronic computers that will provide a </w:t>
        <w:tab/>
        <w:tab/>
        <w:tab/>
        <w:t xml:space="preserve">continuous display of position.  </w:t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Navigating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Most pilots do not rely on just one method of navigation, but use </w:t>
        <w:tab/>
        <w:tab/>
        <w:tab/>
        <w:t xml:space="preserve">these different methods of navigation in conjunction with each </w:t>
        <w:tab/>
        <w:tab/>
        <w:tab/>
        <w:t xml:space="preserve">other.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For example, the use of pilotage by itself is limited by visibility and </w:t>
        <w:tab/>
        <w:tab/>
        <w:tab/>
        <w:t xml:space="preserve">by familiarity </w:t>
        <w:tab/>
        <w:t>with the area over which the flight is being conducted.</w:t>
        <w:tab/>
        <w:tab/>
        <w:tab/>
        <w:t>Therefore, pilotage in combination with dead reckoning is a more</w:t>
        <w:tab/>
        <w:tab/>
        <w:tab/>
        <w:t>effective method of navig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 Name the types of air navigation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Pilotage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>Dead Reckoning</w:t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c.</w:t>
        <w:tab/>
        <w:t>Radio Navig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d.</w:t>
        <w:tab/>
        <w:t>Celestial Navig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e.</w:t>
        <w:tab/>
        <w:t>Inertial Navig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 Why is pilotage best used in combination with another form of navigati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use of pilotage by itself is limited by visibility and by</w:t>
        <w:tab/>
        <w:tab/>
        <w:tab/>
        <w:tab/>
        <w:t xml:space="preserve">familiarity with the area over which the flight is being </w:t>
        <w:tab/>
        <w:tab/>
        <w:tab/>
        <w:tab/>
        <w:tab/>
        <w:t>conduct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dentify the different types of navig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he different types of navigation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as you continue to learn about Navigation.  </w:t>
        <w:tab/>
        <w:tab/>
        <w:tab/>
        <w:t xml:space="preserve">By the end of Level Four Navigation you will be able to plot a flight plan all </w:t>
        <w:tab/>
        <w:tab/>
        <w:tab/>
        <w:t xml:space="preserve">by yourself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2. In this class you will learn about air navigation procedures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5:34:00Z</dcterms:created>
  <dc:creator>David Lind</dc:creator>
  <dc:description/>
  <dc:language>en-US</dc:language>
  <cp:lastModifiedBy>dnd</cp:lastModifiedBy>
  <cp:lastPrinted>1999-03-28T19:43:00Z</cp:lastPrinted>
  <dcterms:modified xsi:type="dcterms:W3CDTF">1999-03-30T14:26:00Z</dcterms:modified>
  <cp:revision>39</cp:revision>
  <dc:subject/>
  <dc:title>LEVEL ONE</dc:title>
</cp:coreProperties>
</file>