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2624731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3526442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direction of a pla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5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5, Articles 24-27, Pages 7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FR Navigation Charts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Navigation Protractor or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Navigation Protractor or Pl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compass ros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Magnetic and True North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eridian lin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r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186629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899822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direction of a pla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Prime Meridian? 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Prime Meridian is one of the two lines by which grid references are </w:t>
        <w:tab/>
        <w:tab/>
        <w:tab/>
        <w:tab/>
        <w:t xml:space="preserve">calculated. It is the meridian of longitude that is numbered 0 and passes </w:t>
        <w:tab/>
        <w:tab/>
        <w:tab/>
        <w:tab/>
        <w:t>through Greenwich England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are both latitude and longitude measured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atitude and longitude are both expressed in degrees, minutes and seconds.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ndicate an aircraft’s direc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Navigation is an integral part of air training. Understanding how to identify an aircraft’s direction is a fundamental part of navig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TERMINING DIRECTION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rm </w:t>
      </w:r>
      <w:r>
        <w:rPr>
          <w:rFonts w:cs="Arial" w:ascii="Arial" w:hAnsi="Arial"/>
          <w:b w:val="false"/>
          <w:i/>
          <w:sz w:val="24"/>
          <w:u w:val="single"/>
        </w:rPr>
        <w:t>direction</w:t>
      </w:r>
      <w:r>
        <w:rPr>
          <w:rFonts w:cs="Arial" w:ascii="Arial" w:hAnsi="Arial"/>
          <w:sz w:val="24"/>
        </w:rPr>
        <w:t xml:space="preserve"> can be defined as “the path pursued by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ing body” or “the point to which one moves or at which one </w:t>
        <w:tab/>
        <w:tab/>
        <w:tab/>
        <w:t xml:space="preserve">looks.” Direction is an essential part of navigation and there is a </w:t>
        <w:tab/>
        <w:tab/>
        <w:tab/>
        <w:t>method to determining and expressing i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rection is measured clockwise from north to the nearest degree </w:t>
        <w:tab/>
        <w:tab/>
        <w:tab/>
        <w:t xml:space="preserve">and is expressed as a three-figure group. Degrees are defined on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mpass rose</w:t>
      </w:r>
      <w:r>
        <w:rPr>
          <w:rFonts w:cs="Arial" w:ascii="Arial" w:hAnsi="Arial"/>
          <w:sz w:val="24"/>
        </w:rPr>
        <w:t xml:space="preserve">, which is divided clockwise from north into 360 </w:t>
        <w:tab/>
        <w:tab/>
        <w:tab/>
        <w:t xml:space="preserve">degrees. North is given 000 (often 360 is used) and therefore, east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191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is 90 degrees from north is 090, south is 180 and west is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270.   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Using the Map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 xml:space="preserve">When planning a flight, pilots draw a line between the departure </w:t>
        <w:tab/>
        <w:tab/>
        <w:tab/>
        <w:t xml:space="preserve">point and the expected arrival point.  They then calculate the angle </w:t>
        <w:tab/>
        <w:tab/>
        <w:tab/>
        <w:t xml:space="preserve">this line makes with a meridian of longitude.  The angle is always </w:t>
        <w:tab/>
        <w:tab/>
        <w:tab/>
        <w:t xml:space="preserve">measured clockwise from the particular chosen meridian using a </w:t>
        <w:tab/>
        <w:tab/>
        <w:tab/>
        <w:t xml:space="preserve">compass rose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88468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4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angle between the meridian over which an aircraft is flying and</w:t>
        <w:tab/>
        <w:tab/>
        <w:tab/>
        <w:t xml:space="preserve">the line in which the aircraft’s nose is pointing, measured clockwise, </w:t>
        <w:tab/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true heading</w:t>
      </w:r>
      <w:r>
        <w:rPr>
          <w:rFonts w:cs="Arial" w:ascii="Arial" w:hAnsi="Arial"/>
          <w:sz w:val="24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91440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how to determine dire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VNC and either a protractor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0.8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how to determine dire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VNC and either a protractor 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It is best to measure this angle using a 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Protractor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protractor, being square, can be used both for determining </w:t>
        <w:tab/>
        <w:tab/>
        <w:tab/>
        <w:t xml:space="preserve">direction and as a straightedge. The instrument has a compass </w:t>
        <w:tab/>
        <w:tab/>
        <w:tab/>
        <w:t xml:space="preserve">rose graduated in 360º marked around the outer edges. It is </w:t>
        <w:tab/>
        <w:tab/>
        <w:tab/>
        <w:tab/>
        <w:t xml:space="preserve">transparent so that, when placed on a map, the map is visible </w:t>
        <w:tab/>
        <w:tab/>
        <w:tab/>
        <w:t>through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Place the protractor on the map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a meridian. If this is not convenient, the lines may be lined </w:t>
        <w:tab/>
        <w:tab/>
        <w:tab/>
        <w:t xml:space="preserve">up parallel with the nearest meridian. The direction is read off </w:t>
        <w:tab/>
        <w:tab/>
        <w:tab/>
        <w:t xml:space="preserve">where the track line </w:t>
        <w:tab/>
        <w:t xml:space="preserve">crosses the edge of the protractor. Make sure </w:t>
        <w:tab/>
        <w:tab/>
        <w:tab/>
        <w:t xml:space="preserve">you read the protractor on the side closest to the destination point. </w:t>
      </w:r>
    </w:p>
    <w:p>
      <w:pPr>
        <w:pStyle w:val="PlainText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Plott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 plotter combines a protractor and a straightedge in one device. </w:t>
        <w:tab/>
        <w:tab/>
        <w:tab/>
        <w:t xml:space="preserve">It also incorporates a mileage scale for both 1: 500,000 and 1: </w:t>
        <w:tab/>
        <w:tab/>
        <w:tab/>
        <w:t>1,000,000 charts. The plotter is made of clear plastic so that detail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 chart can be seen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  <w:t xml:space="preserve">With the straightedge, the pilot can draw a track from the airport of </w:t>
        <w:tab/>
        <w:tab/>
        <w:tab/>
        <w:t xml:space="preserve">departure to the planned destination. The direction of a track is </w:t>
        <w:tab/>
        <w:tab/>
        <w:tab/>
        <w:t xml:space="preserve">determined by using the protractor portion of the plotter. It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 xml:space="preserve">numbered from 000º to 180º on the outside scale and from 190º to </w:t>
        <w:tab/>
        <w:tab/>
        <w:tab/>
        <w:t xml:space="preserve">360º on the inside scale. The outside scale is for easterly tracks </w:t>
        <w:tab/>
        <w:tab/>
        <w:tab/>
        <w:t>and the inside scale for westerly track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 A point somewhere near the mid 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a pencil point through the hole and rotate the plotter until the </w:t>
        <w:tab/>
        <w:tab/>
        <w:tab/>
        <w:t xml:space="preserve">top edge of the straightedge is aligned with the track line. Read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irection of the track in degrees true where the longitude line of the </w:t>
        <w:tab/>
        <w:tab/>
        <w:tab/>
        <w:t xml:space="preserve">chart intersects the scales. (Use the outer scale for easterly tracks </w:t>
        <w:tab/>
        <w:tab/>
        <w:tab/>
        <w:t>and the inner scale for westerly tracks.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rue Direction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geographical North Pole, know as true north, is the reference </w:t>
        <w:tab/>
        <w:tab/>
        <w:tab/>
        <w:t>point for measurement of a true direction. The direction of true</w:t>
        <w:tab/>
        <w:tab/>
        <w:tab/>
        <w:t xml:space="preserve">north never changes and therefore all maps and charts use true </w:t>
        <w:tab/>
        <w:tab/>
        <w:tab/>
        <w:t xml:space="preserve">north as a datum.  </w:t>
      </w:r>
    </w:p>
    <w:p>
      <w:pPr>
        <w:pStyle w:val="Normal"/>
        <w:pBdr>
          <w:left w:val="single" w:sz="4" w:space="0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4" w:color="000000"/>
        </w:pBdr>
        <w:rPr/>
      </w:pPr>
      <w:r>
        <w:rPr/>
        <w:t>b.</w:t>
        <w:tab/>
        <w:t xml:space="preserve">Unfortunately, there is no convenient method of measuring true </w:t>
        <w:tab/>
        <w:tab/>
        <w:tab/>
        <w:t xml:space="preserve">north directly and continuously. Therefore, when navigating in the </w:t>
        <w:tab/>
        <w:tab/>
        <w:tab/>
        <w:t>air, pilots use magnetic direc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c.</w:t>
        <w:tab/>
        <w:t xml:space="preserve">When planning a cross-country flight, we would first determine </w:t>
        <w:tab/>
        <w:tab/>
        <w:tab/>
        <w:t xml:space="preserve">the desired true direction using a navigation chart and plotter or </w:t>
        <w:tab/>
        <w:tab/>
        <w:tab/>
        <w:t xml:space="preserve">protractor. However, we need a corresponding magnetic directio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to follow in the aircraft. From the navigation chart we can find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local variation, the difference between the two directions, in order to </w:t>
      </w:r>
    </w:p>
    <w:p>
      <w:pPr>
        <w:pStyle w:val="BlockText"/>
        <w:pBdr>
          <w:left w:val="single" w:sz="4" w:space="0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determine the required magnetic direction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Furthermore, when en route and we want to know our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rection, we have to first use a compass to find our magnetic </w:t>
        <w:tab/>
        <w:tab/>
        <w:tab/>
        <w:t xml:space="preserve">direction. If we know the variation, the difference between the two, </w:t>
        <w:tab/>
        <w:tab/>
        <w:tab/>
        <w:t xml:space="preserve">we can then derive the true direction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Remember that </w:t>
      </w:r>
      <w:r>
        <w:rPr>
          <w:rFonts w:cs="Arial" w:ascii="Arial" w:hAnsi="Arial"/>
          <w:b w:val="false"/>
          <w:i/>
          <w:sz w:val="24"/>
          <w:u w:val="single"/>
        </w:rPr>
        <w:t>true direction must be derived from a magnetic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rection, and vise vers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ompass rose?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egrees are defined on the compass rose, which is divided </w:t>
        <w:tab/>
        <w:tab/>
        <w:tab/>
        <w:tab/>
        <w:t>clockwise from north into 360 degre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 can we derive our true direction?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From our magnetic dir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ndicate an aircraft’s dir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a VNC and a protractor or plott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indicating direction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17. Next period will be your Navigation tes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5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24:00Z</dcterms:created>
  <dc:creator>David Lind</dc:creator>
  <dc:description/>
  <dc:language>en-US</dc:language>
  <cp:lastModifiedBy>dnd</cp:lastModifiedBy>
  <cp:lastPrinted>1999-03-28T19:49:00Z</cp:lastPrinted>
  <dcterms:modified xsi:type="dcterms:W3CDTF">1999-03-30T15:06:00Z</dcterms:modified>
  <cp:revision>68</cp:revision>
  <dc:subject/>
  <dc:title>LEVEL ONE</dc:title>
</cp:coreProperties>
</file>