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42239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5641884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incentives to performanc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9-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12-15, Pages 5-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  <w:tab/>
        <w:tab/>
        <w:tab/>
        <w:tab/>
        <w:tab/>
        <w:tab/>
        <w:tab/>
        <w:tab/>
        <w:tab/>
        <w:t>Chapter 5, Articles, 20-21, Pages 8-1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.</w:t>
        <w:tab/>
        <w:t>Guided 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Incentives to 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Promo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) </w:t>
        <w:tab/>
        <w:t>Recogni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Competi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Knowledge of the Result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Participa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>Enthusiasm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i)</w:t>
        <w:tab/>
        <w:t>Organizational Efficiency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ii)</w:t>
        <w:tab/>
        <w:t>Delega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x)</w:t>
        <w:tab/>
        <w:t>Avoiding Over-control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x)</w:t>
        <w:tab/>
        <w:t xml:space="preserve">Development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xi)</w:t>
        <w:tab/>
        <w:t>Proper Selec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Guide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920838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4978807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incentives to performanc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he qualities of a lea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>a.</w:t>
        <w:tab/>
        <w:t>What are the four main character traits, or qualities, that a leader should possess?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Integrity;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Professional Competence;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Personal Discipline; and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Sense of Responsibility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/>
      </w:pPr>
      <w:r>
        <w:rPr>
          <w:rFonts w:cs="Arial" w:ascii="Arial" w:hAnsi="Arial"/>
          <w:sz w:val="24"/>
          <w:lang w:val="en-GB"/>
        </w:rPr>
        <w:t>b</w:t>
        <w:tab/>
        <w:t>What are the main ingredients of Integrity?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(i)</w:t>
        <w:tab/>
        <w:t>Respect for One’s Word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)</w:t>
        <w:tab/>
        <w:t>Respect for Other’s Property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i)</w:t>
        <w:tab/>
        <w:t>Financial Honesty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i)</w:t>
        <w:tab/>
        <w:t>Personal Dignit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  </w:t>
        <w:tab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incentives to perform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junior leaders, you should have a good understanding of what will motivate you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bordinates to follow orders.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posed to these qualities when placed in positions of responsibility at the </w:t>
        <w:tab/>
        <w:tab/>
        <w:tab/>
        <w:t>local headquarters and summer training cent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 xml:space="preserve">The leader has at his/her disposal many incentives, which may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i w:val="false"/>
          <w:sz w:val="24"/>
        </w:rPr>
        <w:t xml:space="preserve">nab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 xml:space="preserve">his/her subordinates to fulfil their aspirations and, at the same time, inspi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 xml:space="preserve">them to better performanc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centives to Perform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P</w:t>
      </w:r>
      <w:r>
        <w:rPr>
          <w:rFonts w:cs="Arial" w:ascii="Arial" w:hAnsi="Arial"/>
          <w:i w:val="false"/>
          <w:sz w:val="24"/>
        </w:rPr>
        <w:t xml:space="preserve">ositive incentives, such as recognition and participation, are us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</w:rPr>
        <w:t xml:space="preserve">because they increase both performance and the welfare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</w:rPr>
        <w:t>cadets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i w:val="false"/>
          <w:sz w:val="24"/>
        </w:rPr>
        <w:tab/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i w:val="false"/>
          <w:sz w:val="24"/>
        </w:rPr>
        <w:t>.</w:t>
        <w:tab/>
        <w:t>At times, unfortunately, such negative incentives as fear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punishment are required to motivate behavior. Negative incentiv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 xml:space="preserve">should be avoided whenever possible since their effects tend to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short-lived and decrease morale</w:t>
      </w:r>
      <w:r>
        <w:rPr>
          <w:rFonts w:cs="Arial" w:ascii="Arial" w:hAnsi="Arial"/>
          <w:i/>
          <w:sz w:val="24"/>
        </w:rPr>
        <w:t xml:space="preserve">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c.</w:t>
        <w:tab/>
        <w:t xml:space="preserve">You can employ many incentives likely to encourage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atisfy their aspirations and motivate them to improve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formance. Some of the most important positive incentives are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llow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9225</wp:posOffset>
                </wp:positionV>
                <wp:extent cx="91440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Promo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Promotions often depend on your recommendation and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aluation of a cadet’s performance. Ensure that only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st candidates are recommended for promotion b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aluating their performance impartially and objectively. I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cadets see that, at the outset, that very goo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ance is rewarded by a promotion, they will do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very bes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Recogni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You must recognize good performance and commend you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adets </w:t>
      </w:r>
      <w:r>
        <w:rPr>
          <w:rFonts w:cs="Arial"/>
          <w:sz w:val="24"/>
        </w:rPr>
        <w:t>when they do well. However</w:t>
      </w:r>
      <w:r>
        <w:rPr/>
        <w:t>,</w:t>
      </w:r>
      <w:r>
        <w:rPr>
          <w:rFonts w:cs="Arial"/>
          <w:sz w:val="24"/>
        </w:rPr>
        <w:t xml:space="preserve"> </w:t>
      </w:r>
      <w:r>
        <w:rPr/>
        <w:t xml:space="preserve">this </w:t>
      </w:r>
      <w:r>
        <w:rPr>
          <w:rFonts w:cs="Arial"/>
          <w:sz w:val="24"/>
        </w:rPr>
        <w:t xml:space="preserve">should only be used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when it is truly deserved. If praise is given too frequently, it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becomes a doubtful motivat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mpeti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Providing various competitive opportunities can hel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enhance performance. Cadets may compete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mselves, with other cadets or as a member of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oup competing with other groups. The habit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nstantly improving performance will often reflec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sitively on the cadet’s wor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sz w:val="24"/>
        </w:rPr>
        <w:t xml:space="preserve">Even though competition is good positive incentive,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 xml:space="preserve">is important to make the cadets aware of the possib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 xml:space="preserve">dangers of putting to much emphasis on it wh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dealing with young cadet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Knowledge of the Resul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If you advise the cadets of their process, they will almost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ertainly </w:t>
      </w:r>
      <w:r>
        <w:rPr>
          <w:rFonts w:cs="Arial"/>
          <w:sz w:val="24"/>
        </w:rPr>
        <w:t xml:space="preserve">improve their performance since they will be mo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aware of their weaknesses. Performance interviews a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particularly important </w:t>
      </w:r>
      <w:r>
        <w:rPr/>
        <w:t>b</w:t>
      </w:r>
      <w:r>
        <w:rPr>
          <w:rFonts w:cs="Arial"/>
          <w:sz w:val="24"/>
        </w:rPr>
        <w:t xml:space="preserve">ecause  they enable the leader not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only to underline the points that need improvement, but also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to suggest concrete ways of improving the situ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Participa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rStyle w:val="DefaultParagraphFont"/>
        </w:rPr>
      </w:pPr>
      <w:r>
        <w:rPr/>
        <w:tab/>
        <w:tab/>
        <w:tab/>
        <w:t>One of the best incentives to job performance is that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raging participation in the decision-making proces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an opportunity arises. Participation is ideally suitab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dealing with tasks to be performed. The advantage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articipation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1)</w:t>
        <w:tab/>
        <w:t>It is an opportunity to receive some good sugges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The cadets become more confident when they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alize they will be consulted and that their point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iew will be taken into accou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3)</w:t>
        <w:tab/>
        <w:t xml:space="preserve">The cadets tend to identify more strongly with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or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4)</w:t>
        <w:tab/>
        <w:t>The cadets develop a sense of responsibilit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Enthusias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3185</wp:posOffset>
                </wp:positionV>
                <wp:extent cx="82296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th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teach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cla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U.S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.I.</w:t>
                            </w:r>
                            <w:r>
                              <w:rPr>
                                <w:rFonts w:cs="Arial" w:ascii="Arial" w:hAnsi="Arial"/>
                              </w:rPr>
                              <w:t>C.E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6.55pt;mso-position-vertical-relative:text;margin-left:47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late th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teach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clas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U.S.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P.I.</w:t>
                      </w:r>
                      <w:r>
                        <w:rPr>
                          <w:rFonts w:cs="Arial" w:ascii="Arial" w:hAnsi="Arial"/>
                        </w:rPr>
                        <w:t>C.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The enthusiasm of leaders and their superiors plays an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essential </w:t>
      </w:r>
      <w:r>
        <w:rPr>
          <w:rFonts w:cs="Arial"/>
          <w:sz w:val="24"/>
        </w:rPr>
        <w:t xml:space="preserve">role in motivating the cadets. Poorly motivated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leaders usually have cadets who are even less motivated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then they. Further, enthusiasm is contagious. If leaders a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>percept</w:t>
      </w:r>
      <w:r>
        <w:rPr/>
        <w:t xml:space="preserve">ive and energetic, their cadets </w:t>
      </w:r>
      <w:r>
        <w:rPr>
          <w:rFonts w:cs="Arial"/>
          <w:sz w:val="24"/>
        </w:rPr>
        <w:t xml:space="preserve">will probably turn in an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excellent performa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rst six incentives to performanc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romo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Recogni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mpeti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Knowledge of the Resul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articipation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Enthusiasm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is one of the best incentives to job performance? Why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Participation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(i)</w:t>
        <w:tab/>
        <w:t xml:space="preserve">It is an opportunity to receive some goo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ugges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 xml:space="preserve">The cadets become more confident when they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realize they will be consulted and that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oint of view will be taken into accou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 xml:space="preserve">The cadets tend to identify more strongly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ir wor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The cadets develop a sense of responsibilit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>STAGE 2</w:t>
        <w:tab/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8503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50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Incentives to Performance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)</w:t>
        <w:tab/>
      </w:r>
      <w:r>
        <w:rPr>
          <w:rFonts w:cs="Arial" w:ascii="Arial" w:hAnsi="Arial"/>
          <w:i/>
          <w:sz w:val="24"/>
          <w:u w:val="single"/>
        </w:rPr>
        <w:t>Organizational Efficienc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 organization of a group’s activities can effect motiva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its members. Cadets can be better motivated if the duti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ssociated with each position are clearly defined, the cha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command is clearly indicated, the equipmen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ppropriate and the tasks are carried out in an orderl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scientious mann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legating Author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rStyle w:val="DefaultParagraphFont"/>
        </w:rPr>
      </w:pPr>
      <w:r>
        <w:rPr/>
        <w:tab/>
        <w:tab/>
        <w:tab/>
        <w:t xml:space="preserve">Delegating authority to the cadets guarantees the effec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 xml:space="preserve">execution of all activities. Delegation stimulates interest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itiative. If leaders can not organize their work so that som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it can be delegated, the cadets will have no opportunity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rove their skills and their sense of initiative will be stifl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urther, they </w:t>
        <w:tab/>
        <w:t xml:space="preserve">will receive the impression that they are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usted, especially if the leaders are unable to deal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rious problems because they devote to much tim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outine tasks that they should have delegat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x)</w:t>
        <w:tab/>
      </w:r>
      <w:r>
        <w:rPr>
          <w:rFonts w:cs="Arial" w:ascii="Arial" w:hAnsi="Arial"/>
          <w:i/>
          <w:sz w:val="24"/>
          <w:u w:val="single"/>
        </w:rPr>
        <w:t>Avoiding Over-Contro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upervision involves verification and correction. On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stablishes supervisory mechanisms in order to compar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ired objective with the actual results. One of the be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thods of supervision is, of course, direct supervisi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vertheless, a leader must resist the temptation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upervise too closely, since thi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ould become an obstacle to the execution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ssigned tasks and give the impression that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 does not trust the cadets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would leave no room for initiative or improvement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art of the cadets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3)</w:t>
        <w:tab/>
        <w:t>would waste the leaders tim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Developmen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By allowing the cadets to improve their skills, you improv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their </w:t>
      </w:r>
      <w:r>
        <w:rPr>
          <w:rFonts w:cs="Arial"/>
          <w:sz w:val="24"/>
        </w:rPr>
        <w:t xml:space="preserve">motivation and performance. You also prepare them to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assume greater responsibilities in the futur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xi)</w:t>
        <w:tab/>
      </w:r>
      <w:r>
        <w:rPr>
          <w:rFonts w:cs="Arial" w:ascii="Arial" w:hAnsi="Arial"/>
          <w:i/>
          <w:sz w:val="24"/>
          <w:u w:val="single"/>
        </w:rPr>
        <w:t>Proper Selec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>(1)</w:t>
        <w:tab/>
        <w:t xml:space="preserve">If people hate their work, they will undoubtedly turn in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a mediocre </w:t>
      </w:r>
      <w:r>
        <w:rPr>
          <w:rFonts w:cs="Arial"/>
          <w:sz w:val="24"/>
        </w:rPr>
        <w:t xml:space="preserve">performance. Care must therefore b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taken to assign tasks to </w:t>
      </w:r>
      <w:r>
        <w:rPr/>
        <w:t>your</w:t>
      </w:r>
      <w:r>
        <w:rPr>
          <w:rFonts w:cs="Arial"/>
          <w:sz w:val="24"/>
        </w:rPr>
        <w:t xml:space="preserve"> subordinates that a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consistent with their preferences and qualifications.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(2)</w:t>
        <w:tab/>
      </w:r>
      <w:r>
        <w:rPr>
          <w:rFonts w:cs="Arial"/>
          <w:sz w:val="24"/>
        </w:rPr>
        <w:t xml:space="preserve">Although there are tasks that nobody wants, a leade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can be relatively flexible with regard to the need fo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carrying out such tasks because it is up to the leade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to determine whether the tasks are truly necessary,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</w:t>
        <w:tab/>
        <w:tab/>
      </w:r>
      <w:r>
        <w:rPr>
          <w:rFonts w:cs="Arial"/>
          <w:sz w:val="24"/>
        </w:rPr>
        <w:t>and, if they are, they can be distributed on an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>equitable basi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last five incentives to performanc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Organizational Efficienc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leg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voiding Over-Control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Development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Proper Select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can organizational efficiency be an incentive to performanc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adets can be better motivated if the duties associated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position are clearly defined, the chain of command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 xml:space="preserve">clearly indicated, the equipment is appropriate and the task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carried out in an orderly and conscientious manner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participate actively in a group discussion.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This discussion will occur during period two of this EO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incentives to performanc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junior leaders, you should have a good understanding of what will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tivate your subordinates to follow orders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8.05b, the needs of a follower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3:53:00Z</dcterms:created>
  <dc:creator>David Lind</dc:creator>
  <dc:description/>
  <dc:language>en-US</dc:language>
  <cp:lastModifiedBy>dnd</cp:lastModifiedBy>
  <cp:lastPrinted>1999-03-09T16:04:00Z</cp:lastPrinted>
  <dcterms:modified xsi:type="dcterms:W3CDTF">1999-03-29T20:02:00Z</dcterms:modified>
  <cp:revision>24</cp:revision>
  <dc:subject/>
  <dc:title>LEVEL ONE</dc:title>
</cp:coreProperties>
</file>