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808449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5999349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drill mutua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1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Assessor(s)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5313191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4735740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drill mutual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liver a 15-minute drill mutu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instructor’s appearance and bearing must be beyond reproach.  Since example i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itated, the instructor’s appearance and bearing must be of the highest stand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Demonstrations must be planned so that the squad can see the movement(s) being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demonstrated.  Be careful not to demonstrate too oft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onstant checking and correction of faults is essential.  Faults should be correc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y occur.  Faults made by the instructor, and noted by a superior, sha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ed as soon as possible.  The instructor shall not be corrected within earshot of eyesigh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n the early stages of training, the squad will call out the time when executing drill move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completing a movement on the march, the cadence will be called for three pa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if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e following four drill instruction periods, each of you will be required to deliver one 15-minute drill mutu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is 15-minute drill mutual is excellent preparation for 402.04, your final assessment for the Level Three Drill Instruction Performance Objectiv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practical experience of delivering this drill mutual will help you with your development of drill instruction skills, both at the LHQ and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luate each cadet’s knowledge of the topic, preparation and abilit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deliver a 15-minute drill mutua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liver a 15-minute drill mutual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is is not PO 402’s final eval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f a cadet was not present for the assigning of drill mutual topics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402.03a, schedule that cadet’s drill mutual for a later class. 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hould have at least a week to prepare.  If a cadet miss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wo consecutive classes, consult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ach cadet must have two copies of their drill lesson plan prepar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the drill mutual begins. One copy is for their use and the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opy is for the assessor. The cadet cannot complete the dr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utual without a lesson pl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It is essential to evaluate the cadet, not the 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This evaluation should not be presented nor perceived by the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emphasis should be put on the cadet’s preparati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nowledge of the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Write down as many relevant comments on the cadet’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formance as possible. Ensure that you write down at least th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for each cadet. It is the three strength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weaknesses that you should pass along to the cadets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j.</w:t>
        <w:tab/>
        <w:t>When debriefing the cadets, use as much positive language a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.</w:t>
        <w:tab/>
        <w:t>Should a cadet not meet the standard, go over the problem are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cadet.  Schedule the cadet for a second drill mutu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sult the training officer should the cadet not meet the standar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ir second 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cadet will deliver a 15-minute drill mutual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howing a high standard of appearance and bearing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refully planning each demonstr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checking and correcting faults immediat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ing a vocabulary of short concise word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assisting the cadets without striking or pushing them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giving short rest perio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using an appropriate squad forma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using a mechanical aid if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checked independently and will be required to deliver 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15-minute drill mutua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10:00Z</dcterms:created>
  <dc:creator>David Lind</dc:creator>
  <dc:description/>
  <dc:language>en-US</dc:language>
  <cp:lastModifiedBy>dnd</cp:lastModifiedBy>
  <cp:lastPrinted>1999-03-24T19:58:00Z</cp:lastPrinted>
  <dcterms:modified xsi:type="dcterms:W3CDTF">1999-03-29T18:52:00Z</dcterms:modified>
  <cp:revision>24</cp:revision>
  <dc:subject/>
  <dc:title>LEVEL ONE</dc:title>
</cp:coreProperties>
</file>