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9925064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5805049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1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S:</w:t>
      </w:r>
      <w:r>
        <w:rPr>
          <w:rFonts w:cs="Arial" w:ascii="Arial" w:hAnsi="Arial"/>
          <w:b/>
          <w:sz w:val="22"/>
        </w:rPr>
        <w:tab/>
        <w:t>Execute foot drill movements at the halt and on the march (Review/Practice).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PD-201-000/PT-000 Canadian Forces Manual of Drill and Ceremonial</w:t>
      </w:r>
    </w:p>
    <w:p>
      <w:pPr>
        <w:pStyle w:val="Normal"/>
        <w:ind w:left="2880"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pter 2, Articles 201-207, 214, 219, 221-222, Figures 2-1 to 2-4, 2-9,</w:t>
        <w:tab/>
        <w:t xml:space="preserve"> 2-12 &amp; 2-13, Pages 1-5, 11-12, 15-16 &amp; 19. </w:t>
        <w:tab/>
        <w:t xml:space="preserve">Chapter 3, Articles 304, 307 &amp; 309-310, Figures 3-2 to 3-3 &amp; 3-8 to 3-9, Pages 3, 6-8 &amp; 11-15.  </w:t>
      </w:r>
    </w:p>
    <w:p>
      <w:pPr>
        <w:pStyle w:val="Normal"/>
        <w:ind w:left="2880"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ind w:left="21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6/PH-001 Level One Course Training Plan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Chapter 4, Pages 3-8, 13-18, 21-24 &amp; 27- 28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2"/>
        </w:rPr>
        <w:t>C.</w:t>
        <w:tab/>
        <w:t>A-CR-CCP-266/PT-001 Level One Handbook</w:t>
      </w:r>
    </w:p>
    <w:p>
      <w:pPr>
        <w:pStyle w:val="Normal"/>
        <w:ind w:left="2880" w:righ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hapter 1, Section 2, Articles 8-20, 26-31, 69-87, 93-97, Figure 1-1 to </w:t>
      </w:r>
    </w:p>
    <w:p>
      <w:pPr>
        <w:pStyle w:val="Normal"/>
        <w:ind w:righ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-5, 1-8 to 1-9 &amp; 1-20 to 1-23, Pages 3, 5-9, 11-13 &amp; 19-21, 27-32 &amp; 35-36.</w:t>
      </w:r>
    </w:p>
    <w:p>
      <w:pPr>
        <w:pStyle w:val="Normal"/>
        <w:ind w:right="5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Air Cadet League Drill Manual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ntario Provincial Committee (1993 Edition)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ssistant Instructo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Air Cadet League Drill Manual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Formation of a squad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B.</w:t>
        <w:tab/>
        <w:t>Position of attent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Position of stand-at-eas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D.</w:t>
        <w:tab/>
        <w:t>Position of stand easy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.</w:t>
        <w:tab/>
        <w:t>Stand-at-ease from attention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.</w:t>
        <w:tab/>
        <w:t>Attention from stand-at-ease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</w:t>
        <w:tab/>
        <w:t>Stand-at-ease from stand easy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H.</w:t>
        <w:tab/>
        <w:t>Stand easy from stand-at-ease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.</w:t>
        <w:tab/>
        <w:t>Open and close order march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.</w:t>
        <w:tab/>
        <w:t>Paces forward and to the rear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.</w:t>
        <w:tab/>
        <w:t>Left, right, and about turns at the hal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M.</w:t>
        <w:tab/>
        <w:t>Marching and halting in quick tim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N.</w:t>
        <w:tab/>
        <w:t>Mark time and forward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P.</w:t>
        <w:tab/>
        <w:t>Wheel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Q.</w:t>
        <w:tab/>
        <w:t xml:space="preserve">Stepping out and stepping short 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Demonstration/Perform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IME:</w:t>
      </w:r>
      <w:r>
        <w:rPr>
          <w:rFonts w:cs="Arial" w:ascii="Arial" w:hAnsi="Arial"/>
          <w:sz w:val="22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column">
                    <wp:posOffset>571500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-45720</wp:posOffset>
                  </wp:positionH>
                  <wp:positionV relativeFrom="paragraph">
                    <wp:posOffset>-640080</wp:posOffset>
                  </wp:positionV>
                  <wp:extent cx="1105535" cy="1105535"/>
                  <wp:effectExtent l="0" t="0" r="0" b="0"/>
                  <wp:wrapTopAndBottom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5535" cy="110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0.4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14143081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4404877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DRIL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1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ecute foot drill movements at the halt and on the march (Review/Practice)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 TO INSTRUCTOR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sz w:val="24"/>
        </w:rPr>
        <w:t>1.</w:t>
        <w:tab/>
        <w:t>If there are more than 15 cadets the class should be divided into two or more squad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Instruct cadets about going down on one knee when feeling fai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3.</w:t>
        <w:tab/>
        <w:t>Assistant instructors should be used to give each cadet as much help as possibl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RDER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Order the squad into a suitable formation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Over the next two periods, we will be reviewing all of the drill movements taught to you during Level 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r performance will be checked throughout this review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      </w:t>
            </w:r>
            <w:r>
              <w:rPr>
                <w:rFonts w:cs="Arial" w:ascii="Arial" w:hAnsi="Arial"/>
                <w:b/>
                <w:sz w:val="28"/>
              </w:rPr>
              <w:t>LESS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80010</wp:posOffset>
                      </wp:positionV>
                      <wp:extent cx="365760" cy="45720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MINs</w:t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36pt;mso-wrap-distance-left:9.05pt;mso-wrap-distance-right:9.05pt;mso-wrap-distance-top:0pt;mso-wrap-distance-bottom:0pt;margin-top:6.3pt;mso-position-vertical-relative:text;margin-left:-3.6pt;mso-position-horizontal-relative:margin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80760</wp:posOffset>
                </wp:positionH>
                <wp:positionV relativeFrom="paragraph">
                  <wp:posOffset>24130</wp:posOffset>
                </wp:positionV>
                <wp:extent cx="731520" cy="46482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1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forming up in one, two, and three ranks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33020</wp:posOffset>
                </wp:positionV>
                <wp:extent cx="365760" cy="4572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80760</wp:posOffset>
                </wp:positionH>
                <wp:positionV relativeFrom="paragraph">
                  <wp:posOffset>74930</wp:posOffset>
                </wp:positionV>
                <wp:extent cx="731520" cy="4648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5.9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attention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-at-eas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opt the position of stand eas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080760</wp:posOffset>
                </wp:positionH>
                <wp:positionV relativeFrom="paragraph">
                  <wp:posOffset>44450</wp:posOffset>
                </wp:positionV>
                <wp:extent cx="731520" cy="46482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3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-at-ease from attention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-at-ease from attention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-at-ease from attention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80760</wp:posOffset>
                </wp:positionH>
                <wp:positionV relativeFrom="paragraph">
                  <wp:posOffset>51435</wp:posOffset>
                </wp:positionV>
                <wp:extent cx="731520" cy="4648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4.0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attention from stand-at-ease with the instructor calling out the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attention from stand-at-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attention from stand-at-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/>
        <w:tab/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365760" cy="45720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080760</wp:posOffset>
                </wp:positionH>
                <wp:positionV relativeFrom="paragraph">
                  <wp:posOffset>57785</wp:posOffset>
                </wp:positionV>
                <wp:extent cx="731520" cy="46482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4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-at-ease from stand easy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-at-ease from stand easy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-at-ease from stand easy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6482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stand easy from stand-at-eas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stand easy from stand-at-eas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stand easy from stand-at-eas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80760</wp:posOffset>
                </wp:positionH>
                <wp:positionV relativeFrom="paragraph">
                  <wp:posOffset>19050</wp:posOffset>
                </wp:positionV>
                <wp:extent cx="731520" cy="46482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1.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the open and close order march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the open and close order march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the open and close order march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80760</wp:posOffset>
                </wp:positionH>
                <wp:positionV relativeFrom="paragraph">
                  <wp:posOffset>95885</wp:posOffset>
                </wp:positionV>
                <wp:extent cx="731520" cy="46482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7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paces forward and to the rear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paces forward and to the rear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>Practice paces forward and to the rear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</wp:posOffset>
                </wp:positionH>
                <wp:positionV relativeFrom="paragraph">
                  <wp:posOffset>43815</wp:posOffset>
                </wp:positionV>
                <wp:extent cx="365760" cy="4572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3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80760</wp:posOffset>
                </wp:positionH>
                <wp:positionV relativeFrom="paragraph">
                  <wp:posOffset>43815</wp:posOffset>
                </wp:positionV>
                <wp:extent cx="731520" cy="46482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3.4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lef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lef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lef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83185</wp:posOffset>
                </wp:positionV>
                <wp:extent cx="365760" cy="45720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6.5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6482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righ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righ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righ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080760</wp:posOffset>
                </wp:positionH>
                <wp:positionV relativeFrom="paragraph">
                  <wp:posOffset>66040</wp:posOffset>
                </wp:positionV>
                <wp:extent cx="731520" cy="46482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5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about turns at the halt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about turns at the halt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about turns at the halt with the squad judging the time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80760</wp:posOffset>
                </wp:positionH>
                <wp:positionV relativeFrom="paragraph">
                  <wp:posOffset>36195</wp:posOffset>
                </wp:positionV>
                <wp:extent cx="731520" cy="464820"/>
                <wp:effectExtent l="0" t="0" r="0" b="0"/>
                <wp:wrapNone/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2.8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</wp:posOffset>
                </wp:positionH>
                <wp:positionV relativeFrom="paragraph">
                  <wp:posOffset>36195</wp:posOffset>
                </wp:positionV>
                <wp:extent cx="365760" cy="457200"/>
                <wp:effectExtent l="0" t="0" r="0" b="0"/>
                <wp:wrapNone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6pt;mso-wrap-distance-left:9.05pt;mso-wrap-distance-right:9.05pt;mso-wrap-distance-top:0pt;mso-wrap-distance-bottom:0pt;margin-top:2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marching and halting in quick time with the instructor calling out the time and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marching and halting in quick time with the squad calling out the time and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marching and halting in quick time with the squad judging the time and step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80760</wp:posOffset>
                </wp:positionH>
                <wp:positionV relativeFrom="paragraph">
                  <wp:posOffset>96520</wp:posOffset>
                </wp:positionV>
                <wp:extent cx="731520" cy="464820"/>
                <wp:effectExtent l="0" t="0" r="0" b="0"/>
                <wp:wrapNone/>
                <wp:docPr id="2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7.6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marking time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marking time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marking time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80760</wp:posOffset>
                </wp:positionH>
                <wp:positionV relativeFrom="paragraph">
                  <wp:posOffset>66040</wp:posOffset>
                </wp:positionV>
                <wp:extent cx="731520" cy="464820"/>
                <wp:effectExtent l="0" t="0" r="0" b="0"/>
                <wp:wrapNone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5.2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1.</w:t>
        <w:tab/>
        <w:t>Practice forward with the instructor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2.</w:t>
        <w:tab/>
        <w:t>Practice forward with the squad calling out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>3.</w:t>
        <w:tab/>
        <w:t>Practice forward with the squad judging the time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1440" w:right="1440" w:hanging="72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80760</wp:posOffset>
                </wp:positionH>
                <wp:positionV relativeFrom="paragraph">
                  <wp:posOffset>57785</wp:posOffset>
                </wp:positionV>
                <wp:extent cx="731520" cy="464820"/>
                <wp:effectExtent l="0" t="0" r="0" b="0"/>
                <wp:wrapNone/>
                <wp:docPr id="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4.5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wheeling with the squad collectively.</w:t>
        <w:tab/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20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/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left="-9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CUTE</w:t>
            </w:r>
          </w:p>
        </w:tc>
      </w:tr>
    </w:tbl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80760</wp:posOffset>
                </wp:positionH>
                <wp:positionV relativeFrom="paragraph">
                  <wp:posOffset>117475</wp:posOffset>
                </wp:positionV>
                <wp:extent cx="731520" cy="46482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divid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rrection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6.6pt;mso-wrap-distance-left:9.05pt;mso-wrap-distance-right:9.05pt;mso-wrap-distance-top:0pt;mso-wrap-distance-bottom:0pt;margin-top:9.25pt;mso-position-vertical-relative:text;margin-left:478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Individua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rr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Practice stepping out and stepping short with the squad collectively.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RE THERE ANY QUESTIONS?</w:t>
      </w:r>
    </w:p>
    <w:p>
      <w:pPr>
        <w:pStyle w:val="Normal"/>
        <w:pBdr>
          <w:left w:val="single" w:sz="4" w:space="3" w:color="000000"/>
          <w:right w:val="single" w:sz="4" w:space="3" w:color="000000"/>
        </w:pBdr>
        <w:ind w:left="720" w:right="144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pBdr>
                <w:left w:val="single" w:sz="4" w:space="4" w:color="000000"/>
                <w:right w:val="single" w:sz="4" w:space="4" w:color="000000"/>
              </w:pBdr>
              <w:tabs>
                <w:tab w:val="clear" w:pos="4320"/>
                <w:tab w:val="center" w:pos="5157" w:leader="none"/>
                <w:tab w:val="right" w:pos="8640" w:leader="none"/>
              </w:tabs>
              <w:rPr/>
            </w:pPr>
            <w:r>
              <w:rPr>
                <w:rFonts w:cs="Arial" w:ascii="Arial" w:hAnsi="Arial"/>
                <w:b/>
                <w:sz w:val="28"/>
              </w:rPr>
              <w:t>30 MINs                                PERFORMANCE CHECK</w:t>
            </w:r>
          </w:p>
        </w:tc>
      </w:tr>
    </w:tbl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right="1440" w:hanging="2160"/>
        <w:rPr/>
      </w:pPr>
      <w:r>
        <w:rPr>
          <w:rFonts w:cs="Arial" w:ascii="Arial" w:hAnsi="Arial"/>
          <w:b/>
          <w:sz w:val="24"/>
        </w:rPr>
        <w:t xml:space="preserve">Test Details - </w:t>
        <w:tab/>
        <w:t xml:space="preserve">Each cadet will be checked for basic skills. </w:t>
      </w:r>
    </w:p>
    <w:p>
      <w:pPr>
        <w:pStyle w:val="Normal"/>
        <w:ind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t is essential that all individual and collective mistakes be corrected in order that these mistakes do not become a habitual pattern.</w:t>
      </w:r>
    </w:p>
    <w:p>
      <w:pPr>
        <w:pStyle w:val="Normal"/>
        <w:ind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rill has an overall assessment upon completion of training for this PO; therefore, emphasis must be placed on practice and the correction of mistak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STATE THE MOVEMENT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Over the next two periods, we will be reviewing all of the drill movements taught to you during Level O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for cadets to be able to execute these basic movements prior to learning more advanced drill movemen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be required to execute these basic movements every time you form up for drill; therefore, you will be required to apply this knowledge throughout your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EVEL OF ACHIEVEMENT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omment on actual student performance. (Identify strengths and points that requ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mprovement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STATE THE NEXT LEVEL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r next lesson will be a review of PO 401.01b, Execute foot drill movements at the halt and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 the march (Review/Practice)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144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1440" w:hanging="720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2:32:00Z</dcterms:created>
  <dc:creator>David Lind</dc:creator>
  <dc:description/>
  <dc:language>en-US</dc:language>
  <cp:lastModifiedBy>dnd</cp:lastModifiedBy>
  <cp:lastPrinted>1999-02-22T09:10:00Z</cp:lastPrinted>
  <dcterms:modified xsi:type="dcterms:W3CDTF">1999-03-24T17:12:00Z</dcterms:modified>
  <cp:revision>41</cp:revision>
  <dc:subject/>
  <dc:title>LEVEL ONE</dc:title>
</cp:coreProperties>
</file>