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07701544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697615192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640847830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RADIO PROCEDUR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8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Use radio voice procedure to recite the phonetic alphabet and number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21-12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0, Section 1, Articles 1-5, Pages 1-4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rPr/>
      </w:pPr>
      <w:r>
        <w:rPr/>
        <w:t>C.</w:t>
        <w:tab/>
        <w:t>RIC-21 Guide for the Radiotelephone Operators Restricted Certificate (aeronautical).</w:t>
      </w:r>
    </w:p>
    <w:p>
      <w:pPr>
        <w:pStyle w:val="TextBodyIndent"/>
        <w:rPr/>
      </w:pPr>
      <w:r>
        <w:rPr/>
      </w:r>
    </w:p>
    <w:p>
      <w:pPr>
        <w:pStyle w:val="Heading2"/>
        <w:ind w:left="1440" w:firstLine="720"/>
        <w:rPr/>
      </w:pPr>
      <w:r>
        <w:rPr/>
        <w:t>D.</w:t>
        <w:tab/>
        <w:t>A-CR-CCP-263/PT-001 From the Ground Up</w:t>
      </w:r>
    </w:p>
    <w:p>
      <w:pPr>
        <w:pStyle w:val="Heading2"/>
        <w:ind w:left="2160" w:firstLine="720"/>
        <w:rPr/>
      </w:pPr>
      <w:r>
        <w:rPr/>
        <w:t>Page 205.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Practic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199762610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46189923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64008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50.4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EFFECTIVE SPEAKING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8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Use radio voice procedure to recite the phonetic alphabet and number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8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Use radio voice procedure to recite the phonetic alphabet and </w:t>
        <w:tab/>
        <w:tab/>
        <w:tab/>
        <w:tab/>
        <w:tab/>
        <w:tab/>
        <w:t>number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Review weaknesses of the last EOs performance check; and/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0" w:right="1440" w:firstLine="720"/>
        <w:rPr/>
      </w:pPr>
      <w:r>
        <w:rPr>
          <w:rFonts w:cs="Arial" w:ascii="Arial" w:hAnsi="Arial"/>
          <w:sz w:val="24"/>
        </w:rPr>
        <w:t>a.</w:t>
        <w:tab/>
        <w:t>Why is the phonetic alphabet used?</w:t>
      </w:r>
    </w:p>
    <w:p>
      <w:pPr>
        <w:pStyle w:val="Normal"/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720" w:right="-90" w:firstLine="720"/>
        <w:rPr/>
      </w:pPr>
      <w:r>
        <w:rPr>
          <w:rFonts w:cs="Arial"/>
          <w:sz w:val="24"/>
        </w:rPr>
        <w:t xml:space="preserve">Answer: </w:t>
        <w:tab/>
        <w:t xml:space="preserve">Letters that sound familiar, like “M” and “N” might be confused on the </w:t>
      </w:r>
    </w:p>
    <w:p>
      <w:pPr>
        <w:pStyle w:val="Normal"/>
        <w:ind w:left="720" w:right="-9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radio and if they were not spoken as words like “Mike” and “November”.</w:t>
        <w:tab/>
      </w:r>
    </w:p>
    <w:p>
      <w:pPr>
        <w:pStyle w:val="Normal"/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firstLine="720"/>
        <w:rPr/>
      </w:pPr>
      <w:r>
        <w:rPr>
          <w:rFonts w:cs="Arial" w:ascii="Arial" w:hAnsi="Arial"/>
          <w:sz w:val="24"/>
        </w:rPr>
        <w:t>b.</w:t>
        <w:tab/>
        <w:t>Name some of the letters in the phonetic alphabet.</w:t>
        <w:tab/>
      </w:r>
    </w:p>
    <w:p>
      <w:pPr>
        <w:pStyle w:val="Normal"/>
        <w:ind w:left="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e aim of this exercise is to help the cadets practice the phonetic </w:t>
        <w:tab/>
        <w:t xml:space="preserve">alphabet and numbers so that they will feel comfortable enough with them </w:t>
        <w:tab/>
        <w:t xml:space="preserve">and will have become proficient enough with them to use them during the </w:t>
        <w:tab/>
        <w:t>radio procedures which are taught during Proficiency Level 3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 xml:space="preserve">The cadets will be asked to play two games that allow for every cadet to </w:t>
        <w:tab/>
        <w:t>respond and therefore practice the phonetic alphabe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3.</w:t>
        <w:tab/>
        <w:t>First the class should be split into team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4.</w:t>
        <w:tab/>
        <w:t xml:space="preserve">The members of each team must spell their names using the phonetic </w:t>
        <w:tab/>
        <w:t xml:space="preserve">alphabet. For each member who gets it right a point will be added to the </w:t>
        <w:tab/>
        <w:t xml:space="preserve">teams’ total. Each cadet should also be given a number and asked to say </w:t>
        <w:tab/>
        <w:t>it as it is pronounced over the radio. A correct pronunciation will result in 1</w:t>
        <w:tab/>
        <w:tab/>
        <w:t xml:space="preserve"> point being award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5.</w:t>
        <w:tab/>
        <w:t xml:space="preserve">When this is finished the instructor should set up a game of hangman on </w:t>
        <w:tab/>
        <w:t xml:space="preserve">the board and have members from each team pick letters in turn. When </w:t>
        <w:tab/>
        <w:t xml:space="preserve">they call out the letter they have to call it by its phonetic name. Each time </w:t>
        <w:tab/>
        <w:tab/>
        <w:t>the correct use of the word for that letter is used a point will be awarded to</w:t>
        <w:tab/>
        <w:tab/>
        <w:t xml:space="preserve">the team of the member who selected the letter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6.</w:t>
        <w:tab/>
        <w:t xml:space="preserve">The winner of the game of hangman will also be awarded points. The </w:t>
        <w:tab/>
        <w:t xml:space="preserve">points should be enough to offset any extra players that a team may have </w:t>
        <w:tab/>
        <w:t>due to an uneven clas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/>
        <w:t xml:space="preserve"> </w:t>
      </w:r>
      <w:r>
        <w:rPr>
          <w:rFonts w:cs="Arial" w:ascii="Arial" w:hAnsi="Arial"/>
          <w:sz w:val="24"/>
        </w:rPr>
        <w:t>7.</w:t>
        <w:tab/>
        <w:t>If a tie results or there is time remaining, the instructor can say a word and</w:t>
        <w:tab/>
        <w:tab/>
        <w:t>the first person to raise their hand will be selected to repeat the word using</w:t>
        <w:tab/>
        <w:tab/>
        <w:t>the phonetic alphabet. If they are correct 1 point will be award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/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>Test Details –</w:t>
        <w:tab/>
        <w:t>Each cadet will be required to recite the phonetic alphabet and numbers.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-90" w:firstLine="72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left w:val="single" w:sz="4" w:space="1" w:color="000000"/>
        <w:right w:val="single" w:sz="4" w:space="1" w:color="000000"/>
      </w:pBdr>
      <w:tabs>
        <w:tab w:val="left" w:pos="720" w:leader="none"/>
      </w:tabs>
      <w:ind w:left="720" w:right="1440" w:hanging="0"/>
      <w:outlineLvl w:val="3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288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9T19:25:00Z</dcterms:created>
  <dc:creator>David Lind</dc:creator>
  <dc:description/>
  <dc:language>en-US</dc:language>
  <cp:lastModifiedBy>dnd</cp:lastModifiedBy>
  <cp:lastPrinted>1999-01-11T09:19:00Z</cp:lastPrinted>
  <dcterms:modified xsi:type="dcterms:W3CDTF">1999-03-24T15:08:00Z</dcterms:modified>
  <cp:revision>3</cp:revision>
  <dc:subject/>
  <dc:title>LEVEL ONE</dc:title>
</cp:coreProperties>
</file>