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7968984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245222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hange step on the march in quick ti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7-1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1, Page 18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21-22, Figure 1-3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Changing Ste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1787993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9622790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8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change step on the march in quick tim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change step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hanging step allows for uniformity of step within a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Changing step is executed when a cadet is out of step with their squad, or when a flight is out of step with its squadron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change step in quick time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2710</wp:posOffset>
                </wp:positionV>
                <wp:extent cx="109728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7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changing step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changing step in quick time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, RIGHT, LEFT"</w:t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CHANGE STEP BY NUMBERS SQUAD-ONE", given as the right foot is forward and on the ground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complete a half pace with the left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wing the right arm forw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wing the left arm to the rea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force the weight forward on the left foo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raise the right heel off the grou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2715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1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Heading2"/>
        <w:ind w:left="720" w:right="1440" w:hanging="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3655</wp:posOffset>
                </wp:positionV>
                <wp:extent cx="1005840" cy="4889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8.5pt;mso-wrap-distance-left:9.05pt;mso-wrap-distance-right:9.05pt;mso-wrap-distance-top:0pt;mso-wrap-distance-bottom:0pt;margin-top: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33655</wp:posOffset>
                </wp:positionV>
                <wp:extent cx="640080" cy="4572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2.6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cut the arms to the side as in the position of attention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ring the right foot forward in double time by bending the right kne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traighten the right leg in double time and place the right fo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martly beside the left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as the right foot strikes the ground, shoot the left foot forward a hal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ace, landing on the heel with the toe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100</wp:posOffset>
                </wp:positionV>
                <wp:extent cx="822960" cy="37401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731520" cy="44386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95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Practice the second movement with the squad collective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0040</wp:posOffset>
                </wp:positionH>
                <wp:positionV relativeFrom="paragraph">
                  <wp:posOffset>45085</wp:posOffset>
                </wp:positionV>
                <wp:extent cx="731520" cy="54864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3.5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45085</wp:posOffset>
                </wp:positionV>
                <wp:extent cx="1005840" cy="5486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3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hanging="0"/>
        <w:rPr>
          <w:sz w:val="24"/>
        </w:rPr>
      </w:pPr>
      <w:r>
        <w:rPr>
          <w:sz w:val="24"/>
        </w:rPr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SQUAD-THREE”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swing the right arm forw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swing the left arm to the rear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continue marching in quick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43180</wp:posOffset>
                </wp:positionV>
                <wp:extent cx="914400" cy="45720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3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822960" cy="4711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7.1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38735</wp:posOffset>
                      </wp:positionV>
                      <wp:extent cx="731520" cy="4572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6pt;mso-wrap-distance-left:9.05pt;mso-wrap-distance-right:9.05pt;mso-wrap-distance-top:0pt;mso-wrap-distance-bottom:0pt;margin-top:3.05pt;mso-position-vertical-relative:text;margin-left:-3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109220</wp:posOffset>
                </wp:positionV>
                <wp:extent cx="914400" cy="48895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88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8.5pt;mso-wrap-distance-left:9.05pt;mso-wrap-distance-right:9.05pt;mso-wrap-distance-top:0pt;mso-wrap-distance-bottom:0pt;margin-top:8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0040</wp:posOffset>
                </wp:positionH>
                <wp:positionV relativeFrom="paragraph">
                  <wp:posOffset>27940</wp:posOffset>
                </wp:positionV>
                <wp:extent cx="731520" cy="54864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2pt;mso-wrap-distance-left:9.05pt;mso-wrap-distance-right:9.05pt;mso-wrap-distance-top:0pt;mso-wrap-distance-bottom:0pt;margin-top:2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, RIGHT, 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CHANGE STEP", the three movements are combin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ing is counted, as Left, Right, Left in double time, thus maintain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quick mark cad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complete movement,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change step in quick time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change step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Changing step allows for uniformity of step within a formation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Changing step is executed when a cadet is out of step with their squad, or when a fligh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out of step with its squadr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9, Execute the movements required for closing to the lef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 right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1:06:00Z</dcterms:created>
  <dc:creator>David Lind</dc:creator>
  <dc:description/>
  <dc:language>en-US</dc:language>
  <cp:lastModifiedBy>dnd</cp:lastModifiedBy>
  <cp:lastPrinted>1999-02-17T14:43:00Z</cp:lastPrinted>
  <dcterms:modified xsi:type="dcterms:W3CDTF">1999-03-24T17:37:00Z</dcterms:modified>
  <cp:revision>19</cp:revision>
  <dc:subject/>
  <dc:title>LEVEL ONE</dc:title>
</cp:coreProperties>
</file>