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16806843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2012364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9-12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Leadership Exercis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uties and Responsibilities of a Junior NCO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The Difference Between an Officer’s Role and an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NCO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The Chain of Command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ress and Deportment of an NCO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he Approach Used for Cadets (new recruits)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 Approach Used for Senior NCOs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i)</w:t>
        <w:tab/>
        <w:t>Duty Rost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ide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34132642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5829026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the duties and responsibilities of a junior NC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.</w:t>
        <w:tab/>
        <w:t>What is an NCOs primary role in the squadron?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(i)</w:t>
        <w:tab/>
        <w:t>An NCO concentrates on the individual cadet and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how he/she responds to training;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(ii)</w:t>
        <w:tab/>
        <w:t xml:space="preserve">An NCO concentrates on developing teamwork so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everyone achieves the standard together;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ii)</w:t>
        <w:tab/>
        <w:t xml:space="preserve">An NCO concentrates on standards of performance,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raining, and development of smaller groups of </w:t>
      </w:r>
    </w:p>
    <w:p>
      <w:pPr>
        <w:pStyle w:val="Normal"/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adets; and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v)</w:t>
        <w:tab/>
        <w:t>An NCO gets the job done.</w:t>
      </w:r>
    </w:p>
    <w:p>
      <w:pPr>
        <w:pStyle w:val="Normal"/>
        <w:ind w:left="720"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9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responsibilities faced by all NCOs in the Royal Canadian Air  Cadets?</w:t>
      </w:r>
    </w:p>
    <w:p>
      <w:pPr>
        <w:pStyle w:val="Normal"/>
        <w:ind w:left="720"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-90" w:hanging="0"/>
        <w:rPr/>
      </w:pPr>
      <w:r>
        <w:rPr>
          <w:rFonts w:cs="Arial" w:ascii="Arial" w:hAnsi="Arial"/>
          <w:sz w:val="24"/>
        </w:rPr>
        <w:tab/>
        <w:t>Answer:</w:t>
        <w:tab/>
        <w:t>(i)</w:t>
      </w:r>
      <w:r>
        <w:rPr>
          <w:rFonts w:cs="Arial" w:ascii="Arial" w:hAnsi="Arial"/>
          <w:sz w:val="24"/>
          <w:lang w:val="en-GB"/>
        </w:rPr>
        <w:tab/>
        <w:t xml:space="preserve">Observe the </w:t>
      </w:r>
      <w:r>
        <w:rPr>
          <w:rFonts w:cs="Arial" w:ascii="Arial" w:hAnsi="Arial"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; </w:t>
      </w:r>
    </w:p>
    <w:p>
      <w:pPr>
        <w:pStyle w:val="Normal"/>
        <w:ind w:left="720" w:right="-9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  <w:lang w:val="en-GB"/>
        </w:rPr>
        <w:t>Set an Example</w:t>
      </w:r>
      <w:r>
        <w:rPr>
          <w:rFonts w:cs="Arial" w:ascii="Arial" w:hAnsi="Arial"/>
          <w:sz w:val="24"/>
          <w:lang w:val="en-GB"/>
        </w:rPr>
        <w:t xml:space="preserve"> for dress and deportment;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iii)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– </w:t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i/>
          <w:sz w:val="24"/>
          <w:lang w:val="en-GB"/>
        </w:rPr>
        <w:t>!</w:t>
      </w:r>
      <w:r>
        <w:rPr>
          <w:rFonts w:cs="Arial" w:ascii="Arial" w:hAnsi="Arial"/>
          <w:sz w:val="24"/>
          <w:lang w:val="en-GB"/>
        </w:rPr>
        <w:t>;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iv)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sz w:val="24"/>
          <w:lang w:val="en-GB"/>
        </w:rPr>
        <w:t xml:space="preserve"> towards your superiors, officers and senior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NCOs; </w:t>
      </w:r>
    </w:p>
    <w:p>
      <w:pPr>
        <w:pStyle w:val="Normal"/>
        <w:tabs>
          <w:tab w:val="clear" w:pos="720"/>
          <w:tab w:val="left" w:pos="-1440" w:leader="none"/>
        </w:tabs>
        <w:ind w:left="720" w:right="-90" w:firstLine="1440"/>
        <w:rPr/>
      </w:pPr>
      <w:r>
        <w:rPr>
          <w:rFonts w:cs="Arial" w:ascii="Arial" w:hAnsi="Arial"/>
          <w:sz w:val="24"/>
          <w:lang w:val="en-GB"/>
        </w:rPr>
        <w:tab/>
        <w:t>(v)</w:t>
        <w:tab/>
      </w:r>
      <w:r>
        <w:rPr>
          <w:rFonts w:cs="Arial" w:ascii="Arial" w:hAnsi="Arial"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>; and</w:t>
      </w:r>
    </w:p>
    <w:p>
      <w:pPr>
        <w:pStyle w:val="Normal"/>
        <w:ind w:right="-9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GB"/>
        </w:rPr>
        <w:tab/>
        <w:tab/>
        <w:tab/>
        <w:tab/>
        <w:t>(vi)</w:t>
        <w:tab/>
      </w:r>
      <w:r>
        <w:rPr>
          <w:rFonts w:cs="Arial" w:ascii="Arial" w:hAnsi="Arial"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potential safety hazards at all tim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</w:t>
            </w:r>
            <w:r>
              <w:rPr>
                <w:rFonts w:cs="Arial" w:ascii="Arial" w:hAnsi="Arial"/>
                <w:b/>
                <w:sz w:val="28"/>
              </w:rPr>
              <w:t>DISCUSSION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Heading7"/>
        <w:ind w:left="720" w:right="72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is is the second of two periods dealing with the dutie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ponsibilities of a junior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 aim of this class is to discuss, with the cadets, their own ideas of w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y think the duties and responsibilities a junior NCO ar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member of the squadron staff should conduct this class, preferably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ious instructo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 staff member, or the previous instructor, is unavailable, then the clas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hould be conducted by the squadron Warrant Offic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The duties and responsibilities discussed in this lesson are to be tak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only as a general guideline for local headquarters (LHQ) training.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it will adapt the duties and responsibilities of a junior NCO discus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ere to their own particular situation as required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In preparing this lesson, the instructor must make himself aware of the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nit adaptations and be able to explain them to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Cover only those things that deal with duties and responsibilities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unior NCO. Do not debate or criticize one squadron’s way of doing thing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gainst another’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>The instructor/lecturer shall ensure that these topics are discuss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The difference between an officer’s role and an NCO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The chain of comman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Dress and deportment of an NCO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The approach used for cadets (new recruits)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he approach used for senior NCO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  <w:t>Duty rost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  <w:t xml:space="preserve">Ensure that the classroom, or other area, to be used is set up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hand. In particular, ensure that there are enough chairs to seat all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in that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Included with this guideline is handout #1, which is composed of thre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ifferent leadership exercises. These exercises are optional, b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 should still be encouraged to d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be checked independently to ensure that they are carrying out duties as assigned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TextBody"/>
        <w:rPr/>
      </w:pPr>
      <w:r>
        <w:rPr/>
        <w:t>1.</w:t>
        <w:tab/>
        <w:t>This is the last class of PO 408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0"/>
      <w:type w:val="nextPage"/>
      <w:pgSz w:w="12240" w:h="15840"/>
      <w:pgMar w:left="1080" w:right="108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1" w:color="000000"/>
        <w:right w:val="single" w:sz="4" w:space="1" w:color="000000"/>
      </w:pBdr>
      <w:tabs>
        <w:tab w:val="clear" w:pos="720"/>
        <w:tab w:val="left" w:pos="-1440" w:leader="none"/>
      </w:tabs>
      <w:ind w:left="720" w:right="720" w:firstLine="144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1" w:color="000000"/>
        <w:right w:val="single" w:sz="4" w:space="1" w:color="000000"/>
      </w:pBdr>
      <w:ind w:left="720" w:right="720" w:hanging="0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37:00Z</dcterms:created>
  <dc:creator>David Lind</dc:creator>
  <dc:description/>
  <dc:language>en-US</dc:language>
  <cp:lastModifiedBy>dnd</cp:lastModifiedBy>
  <cp:lastPrinted>1999-03-09T10:04:00Z</cp:lastPrinted>
  <dcterms:modified xsi:type="dcterms:W3CDTF">1999-03-24T14:01:00Z</dcterms:modified>
  <cp:revision>44</cp:revision>
  <dc:subject/>
  <dc:title>LEVEL ONE</dc:title>
</cp:coreProperties>
</file>