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86618715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14017828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6148032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three-minute prepared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5-8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6-17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peech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Cadets will each be given a short assessment after their speeche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 speech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4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26481746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812767756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5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three-minute prepared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 aim of these periods is to help the cadets effectively communicate </w:t>
        <w:tab/>
        <w:t>ideas by speaking clearly and displaying proper dress and deportment.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ach cadet will be required to deliver a speech on a topic approved by the</w:t>
        <w:tab/>
        <w:tab/>
        <w:t xml:space="preserve">instructor. The instructor should notify the cadets about it weeks before so </w:t>
        <w:tab/>
        <w:t>they can select a topic and submit it for approval by the instructor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3.</w:t>
        <w:tab/>
        <w:t xml:space="preserve">Cadets should be assessed as per the assessment sheet found in the </w:t>
        <w:tab/>
        <w:t>Level Two Course Training Plan, pages 3D-1/3D-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4.</w:t>
        <w:tab/>
        <w:t xml:space="preserve">The instructor should take it under advisement that this is, for most of the </w:t>
        <w:tab/>
        <w:t>cadets, their first time delivering a prepared speech in front of a group and</w:t>
        <w:tab/>
        <w:tab/>
        <w:t>should be marked with that in mi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5.</w:t>
        <w:tab/>
        <w:t xml:space="preserve">Instructors should make many comments about what the cadets did well </w:t>
        <w:tab/>
        <w:t xml:space="preserve">and could improve on. Make sure you present three of each to the cadet </w:t>
        <w:tab/>
        <w:t>when providing feedback to them after the spee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6.</w:t>
        <w:tab/>
        <w:t>Instructor should be positive while providing feedback to the cade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7.</w:t>
        <w:tab/>
        <w:t xml:space="preserve">Ensure a podium is set up in the classroom and that you have a </w:t>
        <w:tab/>
        <w:t>timekeeper present to signal the cadet when he is nearing the three-</w:t>
        <w:tab/>
        <w:t>minute 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8.</w:t>
        <w:tab/>
        <w:t>Ensure that an OHP, flip chart and other visual aids that are required by</w:t>
        <w:tab/>
        <w:tab/>
        <w:t>the cadets are set up prior to the commencement of the speech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left="720" w:right="1440" w:hanging="0"/>
        <w:rPr/>
      </w:pPr>
      <w:r>
        <w:rPr/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– </w:t>
        <w:tab/>
        <w:t xml:space="preserve">The cadet will deliver a three-minute prepared speech ensuring effective </w:t>
        <w:tab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ommunication of ideas by speaking clearly and displaying proper dress 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  <w:tab/>
        <w:tab/>
        <w:t>and deportment.</w:t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1" w:color="000000"/>
      </w:pBdr>
      <w:tabs>
        <w:tab w:val="left" w:pos="720" w:leader="none"/>
      </w:tabs>
      <w:ind w:left="720" w:right="1440" w:hanging="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3:03:00Z</dcterms:created>
  <dc:creator>David Lind</dc:creator>
  <dc:description/>
  <dc:language>en-US</dc:language>
  <cp:lastModifiedBy>dnd</cp:lastModifiedBy>
  <cp:lastPrinted>1999-01-11T09:19:00Z</cp:lastPrinted>
  <dcterms:modified xsi:type="dcterms:W3CDTF">1999-03-24T12:54:00Z</dcterms:modified>
  <cp:revision>5</cp:revision>
  <dc:subject/>
  <dc:title>LEVEL ONE</dc:title>
</cp:coreProperties>
</file>