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8957444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8833644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97-9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8, Section 1, Articles 5-9, Pages 2-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A-CR-CCP-263/PT-001 From the Ground Up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ges 19-20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Model Aircraft (if available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 sheet of paper and a stick or pencil for each cadet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Bernoulli’s Princip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lift is produce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3613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16923352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RINCIPLES OF FLIGHT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Explain the production of lift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4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 Identify the four forces that act on an aircraft in flight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  <w:tab/>
        <w:t xml:space="preserve">Review weaknesses of the last EOs performance check; and/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four forces that act on an aircraft in fligh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 xml:space="preserve">Lift, weight, thrust and drag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 When is an aircraft in a state of equilibrium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When lift equals weight and thrust equals drag the aircraft is in a state of </w:t>
        <w:tab/>
        <w:tab/>
        <w:tab/>
        <w:tab/>
        <w:tab/>
        <w:t>equilibri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lift is produc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Fear of flying is often a result of lacking an understanding of how an aircraft is held aloft. This fear can be overcome by unlocking the mystery of fligh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can apply this knowledge when visiting an aerodrome for a facilities tour, at an air-show, during glider familiarization, or even while attending summer train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BERNOULLI’S PRINCIPLE AND AIRFOIL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</wp:posOffset>
                </wp:positionH>
                <wp:positionV relativeFrom="paragraph">
                  <wp:posOffset>128270</wp:posOffset>
                </wp:positionV>
                <wp:extent cx="365760" cy="47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10.1pt;mso-position-vertical-relative:text;margin-left: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Bernoulli’s Princi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52070</wp:posOffset>
                </wp:positionV>
                <wp:extent cx="9144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4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Bernoulli’s Principle states that the total energy in a system remains</w:t>
        <w:tab/>
        <w:tab/>
        <w:tab/>
        <w:t>constant.  In other words, no energy in a system can be lost or</w:t>
        <w:tab/>
        <w:tab/>
        <w:tab/>
        <w:t xml:space="preserve">gained; if one element of an energy system is increased, another </w:t>
        <w:tab/>
        <w:tab/>
        <w:tab/>
        <w:t xml:space="preserve">decreases to counter balance it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long with Bernoulli’s Principle, you must know that like water, air is</w:t>
        <w:tab/>
        <w:tab/>
        <w:tab/>
        <w:t>a fluid. A fluid system has energy in the form of speed and</w:t>
        <w:tab/>
        <w:tab/>
        <w:tab/>
        <w:tab/>
        <w:t>pressure. Therefore, if we apply Bernoulli’s Principle, when speed</w:t>
        <w:tab/>
        <w:tab/>
        <w:tab/>
        <w:t xml:space="preserve">increases, pressure decreases and vise versa. 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foil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9144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>An airfoil, or airfoil section, may be defined as any surface</w:t>
        <w:tab/>
        <w:tab/>
        <w:tab/>
        <w:tab/>
        <w:t xml:space="preserve">designed to obtain a reaction from the air through which it moves, </w:t>
        <w:tab/>
        <w:tab/>
        <w:tab/>
        <w:t xml:space="preserve">that is, to obtain lift.  Therefore, a wing is an airfoil. The most </w:t>
        <w:tab/>
        <w:tab/>
        <w:tab/>
        <w:t xml:space="preserve">suitable wing shape for producing lift is a curved, or cambered, </w:t>
        <w:tab/>
        <w:tab/>
        <w:tab/>
        <w:t xml:space="preserve">shape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The </w:t>
      </w:r>
      <w:r>
        <w:rPr>
          <w:rFonts w:cs="Arial" w:ascii="Arial" w:hAnsi="Arial"/>
          <w:b w:val="false"/>
          <w:i/>
          <w:sz w:val="24"/>
          <w:u w:val="single"/>
        </w:rPr>
        <w:t>camber</w:t>
      </w:r>
      <w:r>
        <w:rPr>
          <w:rFonts w:cs="Arial" w:ascii="Arial" w:hAnsi="Arial"/>
          <w:sz w:val="24"/>
        </w:rPr>
        <w:t xml:space="preserve"> of an airfoil is the curvature of the upper and lower </w:t>
        <w:tab/>
        <w:tab/>
        <w:tab/>
        <w:t>surfaces.  On an aircraft’s wing, the upper surface has a greater</w:t>
        <w:tab/>
        <w:tab/>
        <w:tab/>
        <w:t xml:space="preserve">camber than the lower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Bernoulli’s Principle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Bernoulli’s Principle states that the total energy in a system</w:t>
        <w:tab/>
        <w:tab/>
        <w:tab/>
        <w:tab/>
        <w:t>remains constan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is an airfoil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n airfoil, or airfoil section, may be defined as any surface</w:t>
        <w:tab/>
        <w:tab/>
        <w:tab/>
        <w:tab/>
        <w:t>designed to obtain a reaction from the air through which it</w:t>
        <w:tab/>
        <w:tab/>
        <w:tab/>
        <w:tab/>
        <w:t>moves, that is, to obtain lift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HOW LIFT IS PRODUCE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365760" cy="4775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37.6pt;mso-wrap-distance-left:9.05pt;mso-wrap-distance-right:9.05pt;mso-wrap-distance-top:0pt;mso-wrap-distance-bottom:0pt;margin-top:3.0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Lift Explained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0175</wp:posOffset>
                </wp:positionV>
                <wp:extent cx="914400" cy="3657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0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a.</w:t>
        <w:tab/>
        <w:t>An aircraft’s wing is an airfoil. The top half is more curved than the</w:t>
        <w:tab/>
        <w:tab/>
        <w:tab/>
        <w:t>underside. The air flowing over the top moves faster than the air</w:t>
        <w:tab/>
        <w:tab/>
        <w:tab/>
        <w:t>beneath. This is because it has a greater distance to travel than</w:t>
        <w:tab/>
        <w:tab/>
        <w:tab/>
        <w:t xml:space="preserve">the air traveling along the underside of the wing.  </w:t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0" w:color="000000"/>
          <w:right w:val="single" w:sz="4" w:space="0" w:color="000000"/>
        </w:pBdr>
        <w:rPr/>
      </w:pPr>
      <w:r>
        <w:rPr/>
        <w:t>b.</w:t>
        <w:tab/>
        <w:t xml:space="preserve">By applying Bernoulli’s Principle, we know that if the speed of the </w:t>
        <w:tab/>
        <w:tab/>
        <w:tab/>
        <w:t>air increases, the pressure decreases. As a result, the air exerts</w:t>
        <w:tab/>
        <w:tab/>
        <w:tab/>
        <w:t xml:space="preserve">less pressure on the wing’s upper surface and the higher pressure </w:t>
        <w:tab/>
        <w:tab/>
        <w:tab/>
        <w:t xml:space="preserve">below produces upward lift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The amount of lift produced is determined by the </w:t>
      </w:r>
      <w:r>
        <w:rPr>
          <w:rFonts w:cs="Arial" w:ascii="Arial" w:hAnsi="Arial"/>
          <w:b w:val="false"/>
          <w:i/>
          <w:sz w:val="24"/>
          <w:u w:val="single"/>
        </w:rPr>
        <w:t>angle of attack</w:t>
      </w:r>
      <w:r>
        <w:rPr>
          <w:rFonts w:cs="Arial" w:ascii="Arial" w:hAnsi="Arial"/>
          <w:sz w:val="24"/>
        </w:rPr>
        <w:t>,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ngle at which the wing meets the oncoming airflow. The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greater the angle, the more lift is created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36576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 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Producing Your Own Lift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You can produce your own lift with a sheet of paper. Roll one end </w:t>
        <w:tab/>
        <w:tab/>
        <w:tab/>
        <w:t xml:space="preserve">of the paper around a smooth stick or pencil as shown in OHP #4. </w:t>
        <w:tab/>
        <w:tab/>
        <w:tab/>
        <w:t xml:space="preserve">Blow hard over the top and watch the paper rise as a result of lift </w:t>
        <w:tab/>
        <w:tab/>
        <w:tab/>
        <w:t xml:space="preserve">being created. 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Blowing over the paper increases the air speed on the top of the </w:t>
        <w:tab/>
        <w:tab/>
        <w:tab/>
        <w:t xml:space="preserve">paper; this simulates the increased air speed caused by a wing’s </w:t>
        <w:tab/>
        <w:tab/>
        <w:tab/>
        <w:t xml:space="preserve">camber. The relative high pressure below the paper causes it to lift 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pwards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xplain how lift is creat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nswer:</w:t>
        <w:tab/>
        <w:t>An aircraft’s wing is an airfoil. The top half is more curved</w:t>
        <w:tab/>
        <w:tab/>
        <w:tab/>
        <w:tab/>
        <w:t>than the underside. The air flowing over the top moves</w:t>
        <w:tab/>
        <w:tab/>
        <w:tab/>
        <w:tab/>
        <w:t>faster than the air beneath. This is because it has a greater</w:t>
        <w:tab/>
        <w:tab/>
        <w:tab/>
        <w:tab/>
        <w:t>distance to travel than the air traveling along the underside</w:t>
        <w:tab/>
        <w:tab/>
        <w:tab/>
        <w:tab/>
        <w:t xml:space="preserve">of the wing.  By applying Bernoulli’s Principle, we know that </w:t>
        <w:tab/>
        <w:tab/>
        <w:tab/>
        <w:tab/>
        <w:t xml:space="preserve">if the speed of the air increases the pressure decreases. As </w:t>
        <w:tab/>
        <w:tab/>
        <w:tab/>
        <w:tab/>
        <w:t xml:space="preserve">a result, the air exerts less pressure on the wing’s upper </w:t>
        <w:tab/>
        <w:tab/>
        <w:tab/>
        <w:tab/>
        <w:t xml:space="preserve">surface and the higher pressure below produces upward lift.  </w:t>
        <w:tab/>
        <w:tab/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determines the amount of lift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mount of lift produced is determined by the angle of</w:t>
        <w:tab/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attack. 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etermines how much lift is produced?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The angle of attack.</w:t>
      </w:r>
    </w:p>
    <w:p>
      <w:pPr>
        <w:pStyle w:val="Normal"/>
        <w:pBdr>
          <w:left w:val="single" w:sz="4" w:space="4" w:color="000000"/>
          <w:right w:val="single" w:sz="4" w:space="4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- </w:t>
        <w:tab/>
        <w:t>Each cadet will have to explain how lift is produc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est knowledge with OHPs. 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>In this lesson you have learned how lift is produced.</w:t>
      </w:r>
    </w:p>
    <w:p>
      <w:pPr>
        <w:pStyle w:val="Normal"/>
        <w:ind w:left="1440" w:hanging="144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can apply this knowledge when visiting an aerodrome for a facilities</w:t>
        <w:tab/>
        <w:tab/>
        <w:t xml:space="preserve">tour, at an air-show, during glider familiarization, or even while attending </w:t>
        <w:tab/>
        <w:t>summer training.</w:t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4.03. In this class you will learn about the different types of drag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4" w:color="000000"/>
        <w:right w:val="single" w:sz="4" w:space="4" w:color="000000"/>
      </w:pBdr>
      <w:ind w:left="720" w:right="1440" w:firstLine="72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2T14:25:00Z</dcterms:created>
  <dc:creator>David Lind</dc:creator>
  <dc:description/>
  <dc:language>en-US</dc:language>
  <cp:lastModifiedBy>dnd</cp:lastModifiedBy>
  <cp:lastPrinted>1999-03-23T09:02:00Z</cp:lastPrinted>
  <dcterms:modified xsi:type="dcterms:W3CDTF">1999-03-29T15:02:00Z</dcterms:modified>
  <cp:revision>16</cp:revision>
  <dc:subject/>
  <dc:title>LEVEL ONE</dc:title>
</cp:coreProperties>
</file>