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1237351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6838543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65-6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6, Article 7, Pages 3-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C.</w:t>
        <w:tab/>
        <w:t>A-CR-CCP-910/PT-001 CIL School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1, Articles 18-20, Pages 6-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Definition of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The First Five Principles of Leadershi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Lead by Setting a Good Personal Example;</w:t>
        <w:tab/>
        <w:tab/>
        <w:tab/>
        <w:tab/>
        <w:tab/>
        <w:tab/>
        <w:tab/>
        <w:tab/>
        <w:t>(ii)</w:t>
        <w:tab/>
        <w:t>Know Your Cadets and Look After Their Welfare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Develop the Qualities of Leadership in Your Cadet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Make Sound and Timely Decisions;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v)</w:t>
        <w:tab/>
        <w:t>Train Your Cadets to Work as a Te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49951993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62527952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LEADER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8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principles of leadership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be taught the first five of the ten principles of leaders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i/>
          <w:sz w:val="24"/>
        </w:rPr>
        <w:tab/>
      </w:r>
      <w:r>
        <w:rPr>
          <w:rFonts w:cs="Arial" w:ascii="Arial" w:hAnsi="Arial"/>
          <w:sz w:val="24"/>
        </w:rPr>
        <w:tab/>
        <w:t xml:space="preserve">As level two cadets you will, on occasion, be placed in positions of responsibility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nowledge of the principles of leadership will help you to complete your duti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 xml:space="preserve">When placed in a leadership role, you must use these ten principles when making your </w:t>
        <w:tab/>
        <w:tab/>
        <w:tab/>
        <w:t xml:space="preserve">decisions and formulating your plan of action. They will act as a guide to the </w:t>
        <w:tab/>
        <w:tab/>
        <w:tab/>
        <w:tab/>
        <w:t>development of your leadership skills.</w:t>
      </w:r>
      <w:r>
        <w:rPr>
          <w:rFonts w:cs="Arial" w:ascii="Arial" w:hAnsi="Arial"/>
          <w:b/>
          <w:i/>
          <w:sz w:val="24"/>
        </w:rPr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53670</wp:posOffset>
                </wp:positionV>
                <wp:extent cx="1005840" cy="31089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108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44.8pt;mso-wrap-distance-left:9.05pt;mso-wrap-distance-right:9.05pt;mso-wrap-distance-top:0pt;mso-wrap-distance-bottom:0pt;margin-top:12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ere are almost as many definitions of leadership as there are peopl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writing on the subject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Definition of Leadership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sz w:val="24"/>
          <w:lang w:val="en-GB"/>
        </w:rPr>
        <w:t>The Canadian Forces definition of leadership i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‘’The art of influencing human behaviour in order to accomplish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 xml:space="preserve">mission in the manner desired by the leader”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b.</w:t>
        <w:tab/>
        <w:t xml:space="preserve">There are several other definitions of leadership in use today, bu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this one is the most widely used and accepted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3.</w:t>
        <w:tab/>
      </w:r>
      <w:r>
        <w:rPr>
          <w:rFonts w:cs="Arial" w:ascii="Arial" w:hAnsi="Arial"/>
          <w:b/>
          <w:sz w:val="24"/>
          <w:u w:val="single"/>
          <w:lang w:val="en-GB"/>
        </w:rPr>
        <w:t>The Principles of Leadership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 xml:space="preserve">The ten principles of leadership are the result of long and intensi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nalysis of leadership behaviour over the history of the militar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37160</wp:posOffset>
                </wp:positionV>
                <wp:extent cx="1005840" cy="5029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Comment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This is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mos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important  principle so stress thi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late all the principles of leadership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cadet’s experience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home un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ve othe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amples for each princip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96pt;mso-wrap-distance-left:9.05pt;mso-wrap-distance-right:9.05pt;mso-wrap-distance-top:0pt;mso-wrap-distance-bottom:0pt;margin-top:10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Comment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This is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mos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important  principle so stress this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late all the principles of leadership 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cadet’s experience 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home uni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ive othe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amples for each princip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organization. Someone could learn the basis of leadership from studying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 xml:space="preserve">and also possess the potential characteristics of a leader, but you will no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>be a leader unless you know how to apply the principles of leadershi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.</w:t>
        <w:tab/>
      </w:r>
      <w:r>
        <w:rPr>
          <w:rFonts w:cs="Arial" w:ascii="Arial" w:hAnsi="Arial"/>
          <w:i/>
          <w:sz w:val="24"/>
          <w:u w:val="single"/>
        </w:rPr>
        <w:t>Lead by Setting a Good Exampl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o not ask the cadets to shine their boots if yours are not shined;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your boots should be the standard of the cadets for whom you a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sponsible. By setting a good example for others to follow,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tandard of the group will improve. The reverse is also true; i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tandards are not maintained, cadets will lose motiv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you want the cadets to have a good uniform, then </w:t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You, as their leader, should have as good, if not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better, uniform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Know Your Cadets and Look After Their Welfare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Get to know the cadets for whom are responsible. Call them up 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home and encourage them to attend extracurricular activities.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nsitive to their needs and individual problems. Ensure all cadet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given the necessary time to meet their physical needs, such a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iving them time to get a drink of water during training activitie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</w:t>
      </w:r>
      <w:r>
        <w:rPr>
          <w:rFonts w:cs="Arial" w:ascii="Arial" w:hAnsi="Arial"/>
          <w:sz w:val="24"/>
        </w:rPr>
        <w:t>:</w:t>
        <w:tab/>
        <w:t xml:space="preserve">Call your cadets up at home and encourage them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ttend band, sports or drill team. Give them time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get a drink of water during a drill class, or to use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bathroom before embarking on a long  bus rid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/>
        <w:tab/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Canadian Forces definition of leadership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</w:r>
      <w:r>
        <w:rPr>
          <w:rFonts w:cs="Arial" w:ascii="Arial" w:hAnsi="Arial"/>
          <w:sz w:val="24"/>
          <w:lang w:val="en-GB"/>
        </w:rPr>
        <w:t xml:space="preserve">‘’The art of influencing human behaviour in order to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ab/>
        <w:tab/>
        <w:tab/>
        <w:t>accomplish a mission in the manner desired by the leader”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2.</w:t>
        <w:tab/>
        <w:t xml:space="preserve">What are the first two principles of leadership?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ab/>
        <w:t>Answer:</w:t>
        <w:tab/>
        <w:t>a.</w:t>
        <w:tab/>
        <w:t>Le</w:t>
      </w:r>
      <w:r>
        <w:rPr>
          <w:rFonts w:cs="Arial" w:ascii="Arial" w:hAnsi="Arial"/>
          <w:sz w:val="24"/>
        </w:rPr>
        <w:t>ad by Setting a Good Personal Example;</w:t>
        <w:tab/>
        <w:tab/>
        <w:tab/>
        <w:tab/>
        <w:tab/>
        <w:t>b.</w:t>
        <w:tab/>
        <w:t>Know Your Cadets and Look After Their Welfare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LEADERSHIP THEORY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52705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8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1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8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The Principles of Leadership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(continued)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52705</wp:posOffset>
                </wp:positionV>
                <wp:extent cx="822960" cy="54864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4.1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Develop the Qualities of Leadership in Your Cade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Those cadets that are capable should be challenged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iven the opportunity to excel whenever possible. Good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1005840" cy="32004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200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Relate all the principles of leadership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cadet’s experience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home uni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ive other examples for each princip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52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Relate all the principles of leadership 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cadet’s experience 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home unit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ive other examples for each principl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BodyText2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leaders make good follow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 xml:space="preserve">In making the effort to pass on the leadership skills that you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ave learned and developed, the effectiveness of the unit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ill increase. </w:t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numPr>
          <w:ilvl w:val="0"/>
          <w:numId w:val="0"/>
        </w:numPr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>(1)</w:t>
        <w:tab/>
        <w:t xml:space="preserve">Helps you to train your replacement.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2)</w:t>
        <w:tab/>
        <w:t xml:space="preserve">By giving others the benefit of your experience,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etting them lead from time to time, not only does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develop the leader’s skills, but it enhances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leader/follower relationship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You can apply this principle by giving a corporal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opportunity to perform the duties of a Fligh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ommander for an evening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Make Sound and Timely Decisions:</w:t>
      </w:r>
      <w:r>
        <w:rPr>
          <w:b/>
        </w:rPr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When you have to make a decision, research when you are unsure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If an answer is required immediately, make the best decision you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an from the information that is provided. Be sure that when you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make the decision, that you make it with confidenc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/>
          <w:sz w:val="24"/>
          <w:u w:val="single"/>
        </w:rPr>
        <w:t>Example:</w:t>
      </w:r>
      <w:r>
        <w:rPr>
          <w:rFonts w:cs="Arial" w:ascii="Arial" w:hAnsi="Arial"/>
          <w:sz w:val="24"/>
        </w:rPr>
        <w:tab/>
        <w:t xml:space="preserve">If a decision needs to be made by a certain date on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when to hold a dance, do not wait until that date ha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passed to make the decision as it will be too lat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i/>
          <w:sz w:val="24"/>
          <w:u w:val="single"/>
        </w:rPr>
        <w:t>Train Your Cadets to Work as a Team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 xml:space="preserve">Teamwork is the key to success at the home squadron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eryone will feel good about their job if they all fee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volved. Make sure that they have fun as well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i)</w:t>
        <w:tab/>
        <w:t xml:space="preserve">The leader can accomplish more in a shorter period of time, </w:t>
      </w:r>
    </w:p>
    <w:p>
      <w:pPr>
        <w:pStyle w:val="Heading5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by working as a team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2160" w:righ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</w:r>
      <w:r>
        <w:rPr>
          <w:b w:val="false"/>
          <w:i/>
          <w:u w:val="single"/>
        </w:rPr>
        <w:t>Example:</w:t>
      </w:r>
      <w:r>
        <w:rPr>
          <w:b w:val="false"/>
        </w:rPr>
        <w:tab/>
        <w:t xml:space="preserve">Have the whole squadron participate in clean-up at </w:t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ab/>
        <w:tab/>
        <w:tab/>
        <w:tab/>
        <w:t>dismissal, and compliment them on a job well done.</w:t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next three principles of leadership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>Develop the Qualities of Leadership in Your Cadet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Make Sound and Timely Decisions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Train Your Cadets to Work as a Tea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do you develop the leadership potential of your cadets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Good leaders make good follower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 xml:space="preserve">What does it mean to “make sound and timely decisions”?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Make the best decision you can from the information that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ovided, for it to be relevant and effectiv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y is teamwork important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Teamwork is the key to success at the home squadron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eryone will feel good about their job if they all fee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involved. Make sure that they have fun as well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2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In EO 410.02, the cadet will be asked to deliver a one-minute impromptu speech on the information covered in PO 408. Topics are listed in EO 410.02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 xml:space="preserve">The cadets will be required to complete the activity attached as Annex A to PO/EO 408.01b.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In this activity, the cadet will have to correctly match the ten principles of leadership on the </w:t>
      </w:r>
    </w:p>
    <w:p>
      <w:pPr>
        <w:pStyle w:val="Header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right with the corresponding example on the left. 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first five of the ten principl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f leadership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When placed in a leadership role, you must use these ten principles when 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king your decisions and formulating your plan of action. They will act as a guide to the development of your leadership skills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8.01b, where you will be learning about the remaining five principles of leadership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extBodyIndent">
    <w:name w:val="Body Text Indent"/>
    <w:basedOn w:val="Normal"/>
    <w:pPr>
      <w:ind w:left="4320" w:hanging="720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BodyTextIndent3">
    <w:name w:val="Body Text Indent 3"/>
    <w:basedOn w:val="Normal"/>
    <w:qFormat/>
    <w:pPr>
      <w:ind w:left="432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8T14:23:00Z</dcterms:created>
  <dc:creator>David Lind</dc:creator>
  <dc:description/>
  <dc:language>en-US</dc:language>
  <cp:lastModifiedBy>dnd</cp:lastModifiedBy>
  <cp:lastPrinted>1999-03-04T09:50:00Z</cp:lastPrinted>
  <dcterms:modified xsi:type="dcterms:W3CDTF">1999-03-24T13:57:00Z</dcterms:modified>
  <cp:revision>73</cp:revision>
  <dc:subject/>
  <dc:title>LEVEL ONE</dc:title>
</cp:coreProperties>
</file>