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316160319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611624297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SENSIBLE LIVING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PO/EO:</w:t>
      </w:r>
      <w:r>
        <w:rPr>
          <w:rFonts w:cs="Arial" w:ascii="Arial" w:hAnsi="Arial"/>
          <w:b/>
          <w:sz w:val="22"/>
        </w:rPr>
        <w:tab/>
        <w:t>406.01a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2"/>
          <w:u w:val="single"/>
        </w:rPr>
        <w:t>ENABLING OBJECTIVE:</w:t>
      </w:r>
      <w:r>
        <w:rPr>
          <w:rFonts w:cs="Arial" w:ascii="Arial" w:hAnsi="Arial"/>
          <w:b/>
          <w:sz w:val="22"/>
        </w:rPr>
        <w:tab/>
        <w:t>Pursue a safe and healthy lifestyle</w:t>
        <w:tab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u w:val="single"/>
        </w:rPr>
        <w:t>REFERENCE(S):</w:t>
      </w:r>
      <w:r>
        <w:rPr>
          <w:rFonts w:cs="Arial" w:ascii="Arial" w:hAnsi="Arial"/>
          <w:sz w:val="22"/>
        </w:rPr>
        <w:tab/>
        <w:t>A.</w:t>
        <w:tab/>
        <w:t>A-CR-CCP-267/PH-001 Level Two Course Training Plan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  <w:tab/>
        <w:t>Chapter 4, Page 59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</w:t>
        <w:tab/>
        <w:t>A-CR-CCP-267/PT-001 Level Two Handboo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Chapter 5, Articles 1-4, Page 1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C.</w:t>
        <w:tab/>
        <w:t>ISBN 0-662-19649-x Canada’s Food Guide to Healthy Eating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</w:t>
        <w:tab/>
        <w:t>Any as provided by the guest lecturer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SUPPLEMENTARY REF(S):</w:t>
      </w:r>
      <w:r>
        <w:rPr>
          <w:rFonts w:cs="Arial" w:ascii="Arial" w:hAnsi="Arial"/>
          <w:sz w:val="22"/>
        </w:rPr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TRAINING AID(S):</w:t>
      </w:r>
      <w:r>
        <w:rPr>
          <w:rFonts w:cs="Arial" w:ascii="Arial" w:hAnsi="Arial"/>
          <w:sz w:val="22"/>
        </w:rPr>
        <w:tab/>
        <w:tab/>
        <w:t>A.</w:t>
        <w:tab/>
        <w:t>OHP</w:t>
      </w:r>
    </w:p>
    <w:p>
      <w:pPr>
        <w:pStyle w:val="Normal"/>
        <w:ind w:left="216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.</w:t>
        <w:tab/>
        <w:t>OHP Slides</w:t>
      </w:r>
    </w:p>
    <w:p>
      <w:pPr>
        <w:pStyle w:val="Normal"/>
        <w:ind w:left="216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.</w:t>
        <w:tab/>
        <w:t>Any as provided by guest lecturer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LEARNING AID(S):</w:t>
      </w:r>
      <w:r>
        <w:rPr>
          <w:rFonts w:cs="Arial" w:ascii="Arial" w:hAnsi="Arial"/>
          <w:sz w:val="22"/>
        </w:rPr>
        <w:tab/>
        <w:tab/>
        <w:t>A.</w:t>
        <w:tab/>
        <w:t>A-CR-CCP-267/PT-001 Level Two Handbook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B.</w:t>
        <w:tab/>
        <w:t>Handout #1 – Maintaining a Safe and Healthy Lifestyl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>C.</w:t>
        <w:tab/>
        <w:t>Handout #2 – The Canada Food Guide</w:t>
      </w:r>
    </w:p>
    <w:p>
      <w:pPr>
        <w:pStyle w:val="Normal"/>
        <w:ind w:left="288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.</w:t>
        <w:tab/>
        <w:t>Handout #3 – Serving Guide</w:t>
      </w:r>
    </w:p>
    <w:p>
      <w:pPr>
        <w:pStyle w:val="Normal"/>
        <w:ind w:left="2880" w:hanging="0"/>
        <w:rPr/>
      </w:pPr>
      <w:r>
        <w:rPr>
          <w:rFonts w:cs="Arial" w:ascii="Arial" w:hAnsi="Arial"/>
          <w:sz w:val="22"/>
        </w:rPr>
        <w:t>E.</w:t>
        <w:tab/>
        <w:t>Lecture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sz w:val="22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TEACHING POINT(S):</w:t>
      </w:r>
      <w:r>
        <w:rPr>
          <w:rFonts w:cs="Arial" w:ascii="Arial" w:hAnsi="Arial"/>
          <w:sz w:val="22"/>
        </w:rPr>
        <w:tab/>
        <w:t>A.</w:t>
        <w:tab/>
        <w:t>Principles of Personal Hygiene and Nutri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>(i)</w:t>
        <w:tab/>
        <w:t>Rules to Good Personal Hygien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1)</w:t>
        <w:tab/>
        <w:t>Use foot powder and deodorant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2)</w:t>
        <w:tab/>
        <w:t>Take a shower/bath every other day</w:t>
        <w:tab/>
        <w:tab/>
        <w:tab/>
        <w:tab/>
        <w:tab/>
        <w:tab/>
        <w:tab/>
        <w:tab/>
        <w:tab/>
        <w:tab/>
        <w:t>(3)</w:t>
        <w:tab/>
        <w:t xml:space="preserve">Change and wash your clothes regularly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4)</w:t>
        <w:tab/>
        <w:t>Brush and floss your teeth after each meal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5)</w:t>
        <w:tab/>
        <w:t>Shaving, if require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6)</w:t>
        <w:tab/>
        <w:t xml:space="preserve">Trim your finger and toenails regularly. </w:t>
      </w:r>
    </w:p>
    <w:p>
      <w:pPr>
        <w:pStyle w:val="Normal"/>
        <w:ind w:left="288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ii)</w:t>
        <w:tab/>
        <w:t>The Canada Food Guid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1)</w:t>
        <w:tab/>
        <w:t>What is Canada’s Food Guide?</w:t>
      </w:r>
    </w:p>
    <w:p>
      <w:pPr>
        <w:pStyle w:val="Normal"/>
        <w:ind w:left="360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2)</w:t>
        <w:tab/>
        <w:t>What is the Food Guide based on?</w:t>
      </w:r>
    </w:p>
    <w:p>
      <w:pPr>
        <w:pStyle w:val="Normal"/>
        <w:ind w:left="43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3)</w:t>
        <w:tab/>
        <w:t>What does the Food Guide tell you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4)</w:t>
        <w:tab/>
        <w:t>What are “Other Foods”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(5)</w:t>
        <w:tab/>
        <w:t>How Many Servings from Each Food Group do I Need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u w:val="single"/>
        </w:rPr>
        <w:t>METHOD OF INSTRUCTION:</w:t>
      </w:r>
      <w:r>
        <w:rPr>
          <w:rFonts w:cs="Arial" w:ascii="Arial" w:hAnsi="Arial"/>
          <w:sz w:val="22"/>
        </w:rPr>
        <w:tab/>
        <w:t>Guest Lecturer/Squadron Staff Memb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888236020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644997252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SENSIBLE LIVING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6.01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Pursue a safe and healthy lifestyle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CTIVITY DETAIL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Objective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89320</wp:posOffset>
                </wp:positionH>
                <wp:positionV relativeFrom="paragraph">
                  <wp:posOffset>168910</wp:posOffset>
                </wp:positionV>
                <wp:extent cx="1005840" cy="22860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80pt;mso-wrap-distance-left:9.05pt;mso-wrap-distance-right:9.05pt;mso-wrap-distance-top:0pt;mso-wrap-distance-bottom:0pt;margin-top:13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 xml:space="preserve">This is the first of three periods dealing with sensible living for Level Two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aim of these classes is to give the cadets a better understanding of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just what it means to live sensibly so that they can apply these principles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in their every day lif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This first class will teach the cadets the principles of personal hygiene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utri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Instructions for Directing Staff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 guest lecturer should conduct this class. A nurse from the local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Department of Health or a local hospital would be a good choice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 xml:space="preserve">If an outside professional is unavailable, then the class should b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onducted by an officer or civilian instructor. Included with this guideline, i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 lesson plan that the squadron officer/staff member may use to conduc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is class with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  <w:t>This class is intended to be for informational purposes only; not moralistic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</w:t>
        <w:tab/>
        <w:t>Cover only those things that deal with proper nutrition and hygiene. Do no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ell the cadets how to live their lives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</w:t>
        <w:tab/>
        <w:t xml:space="preserve">Ensure that the classroom or other area, to be used by the lecturer, is se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up before hand. In particular, ensure that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an OHP and podium or table are available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there are enough chairs and tables to seat all of the cadets in tha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las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8.</w:t>
        <w:tab/>
        <w:t>Show OHPs #1 to #3, and give out handouts #1 to #3 when appropriat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.</w:t>
        <w:tab/>
      </w:r>
      <w:r>
        <w:rPr>
          <w:rFonts w:cs="Arial" w:ascii="Arial" w:hAnsi="Arial"/>
          <w:b/>
          <w:sz w:val="24"/>
          <w:u w:val="single"/>
        </w:rPr>
        <w:t>Instructions to Cadet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Have cadets bring a pencil or pen, and a notebook to the class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.</w:t>
        <w:tab/>
      </w:r>
      <w:r>
        <w:rPr>
          <w:rFonts w:cs="Arial" w:ascii="Arial" w:hAnsi="Arial"/>
          <w:b/>
          <w:sz w:val="24"/>
          <w:u w:val="single"/>
        </w:rPr>
        <w:t>Option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ave the cadets complete the activity sheet and prepare a menu for on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day, following the four food groups. Photocopy attached Annex A to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lesson, and provide each cadet with a copy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1.</w:t>
        <w:tab/>
        <w:t xml:space="preserve">Since every cadet will have different tastes and food choices, there is n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orrect menu. Simply advise the cadets to use the food guide as a </w:t>
      </w:r>
      <w:r>
        <w:rPr>
          <w:rFonts w:cs="Arial" w:ascii="Arial" w:hAnsi="Arial"/>
          <w:i/>
          <w:sz w:val="24"/>
          <w:u w:val="single"/>
        </w:rPr>
        <w:t>guide</w:t>
      </w:r>
      <w:r>
        <w:rPr>
          <w:rFonts w:cs="Arial" w:ascii="Arial" w:hAnsi="Arial"/>
          <w:sz w:val="24"/>
        </w:rPr>
        <w:t xml:space="preserve">,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d that they make wise choic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–</w:t>
        <w:tab/>
        <w:t>No test is administered.</w:t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Your next lesson is PO/EO 406.01b, rules and regulations of fire safety and prevention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8T13:59:00Z</dcterms:created>
  <dc:creator>David Lind</dc:creator>
  <dc:description/>
  <dc:language>en-US</dc:language>
  <cp:lastModifiedBy>dnd</cp:lastModifiedBy>
  <cp:lastPrinted>1999-03-11T11:41:00Z</cp:lastPrinted>
  <dcterms:modified xsi:type="dcterms:W3CDTF">1999-03-23T19:11:00Z</dcterms:modified>
  <cp:revision>10</cp:revision>
  <dc:subject/>
  <dc:title>LEVEL ONE</dc:title>
</cp:coreProperties>
</file>