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0.4pt;width:87.05pt;height:8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68111871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0.4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05160645" r:id="rId4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GENERAL CADET KNOWLEDGE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2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iscuss the cadet responsibilities of Department of National Defence and the Air Cadet League of Canada.</w:t>
      </w:r>
    </w:p>
    <w:p>
      <w:pPr>
        <w:pStyle w:val="Normal"/>
        <w:ind w:left="3600" w:hanging="360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: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29-3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B:</w:t>
        <w:tab/>
        <w:t>A-CR-CPP-267/PT-001 Level Two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2, Section 2, pages 4-7, Articles 13-21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C:</w:t>
        <w:tab/>
        <w:t>Air Cadet League Handboo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 xml:space="preserve">N/A 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A-CR-CP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>A.</w:t>
        <w:tab/>
        <w:t>Responsibilities of Department of National Defence</w:t>
      </w:r>
    </w:p>
    <w:p>
      <w:pPr>
        <w:pStyle w:val="Normal"/>
        <w:ind w:left="2880" w:hanging="2880"/>
        <w:rPr/>
      </w:pPr>
      <w:r>
        <w:rPr>
          <w:rFonts w:cs="Arial" w:ascii="Arial" w:hAnsi="Arial"/>
          <w:sz w:val="24"/>
        </w:rPr>
        <w:tab/>
        <w:t>B.</w:t>
        <w:tab/>
        <w:t>Responsibilities of National Air Cadet Leagu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C.</w:t>
        <w:tab/>
        <w:t>Provincial League supervises activities of all Air Cadet Squadrons</w:t>
        <w:tab/>
        <w:tab/>
        <w:tab/>
        <w:tab/>
        <w:tab/>
        <w:tab/>
        <w:t>in their area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D.</w:t>
        <w:tab/>
        <w:t>Responsibilities of the Air Cadet League at the local level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>E.</w:t>
        <w:tab/>
        <w:t>Examples of community groups that sponsor Air Cad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>Lecture and Discussion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-3.6pt;margin-top:-3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131435760" r:id="rId6"/>
              </w:object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50pt;margin-top:-3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533033440" r:id="rId8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34440</wp:posOffset>
                      </wp:positionH>
                      <wp:positionV relativeFrom="paragraph">
                        <wp:posOffset>-182880</wp:posOffset>
                      </wp:positionV>
                      <wp:extent cx="4572000" cy="1371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1371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108pt;mso-wrap-distance-left:9.05pt;mso-wrap-distance-right:9.05pt;mso-wrap-distance-top:0pt;mso-wrap-distance-bottom:0pt;margin-top:-14.4pt;mso-position-vertical-relative:text;margin-left:97.2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GENERAL CADET KNOWLEDGE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03.02</w:t>
        <w:tab/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2880" w:hanging="288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 xml:space="preserve">Discuss the Cadet responsibilities of Department of National </w:t>
      </w:r>
    </w:p>
    <w:p>
      <w:pPr>
        <w:pStyle w:val="Normal"/>
        <w:numPr>
          <w:ilvl w:val="0"/>
          <w:numId w:val="0"/>
        </w:numPr>
        <w:ind w:left="2880" w:hanging="2880"/>
        <w:outlineLvl w:val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Defence and the Air Cadet League of Canada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ind w:hanging="360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numPr>
          <w:ilvl w:val="0"/>
          <w:numId w:val="0"/>
        </w:numPr>
        <w:ind w:left="3600" w:hanging="1440"/>
        <w:outlineLvl w:val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tabs>
          <w:tab w:val="clear" w:pos="720"/>
          <w:tab w:val="left" w:pos="-1440" w:leader="none"/>
        </w:tabs>
        <w:ind w:left="1440" w:hanging="1440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WHAT:</w:t>
      </w:r>
      <w:r>
        <w:rPr>
          <w:rFonts w:cs="Arial" w:ascii="Arial" w:hAnsi="Arial"/>
          <w:sz w:val="24"/>
        </w:rPr>
        <w:tab/>
        <w:t>During this period you will learn about the relationship between the Air Cadet League and the Department of National Defence with regard to Air Cadet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WHY:</w:t>
      </w:r>
      <w:r>
        <w:rPr>
          <w:rFonts w:cs="Arial" w:ascii="Arial" w:hAnsi="Arial"/>
          <w:sz w:val="24"/>
        </w:rPr>
        <w:tab/>
        <w:t>Cadets should know what the partners in the Cadet program do for the squadr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b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when you interact with members of the Air Cadet League, Department of National Defence officials and members of the sponsoring body.</w:t>
      </w: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1</w:t>
        <w:tab/>
        <w:t>Responsibilities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89320</wp:posOffset>
                </wp:positionH>
                <wp:positionV relativeFrom="paragraph">
                  <wp:posOffset>132080</wp:posOffset>
                </wp:positionV>
                <wp:extent cx="1005840" cy="3581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8.2pt;mso-wrap-distance-left:9.05pt;mso-wrap-distance-right:9.05pt;mso-wrap-distance-top:0pt;mso-wrap-distance-bottom:0pt;margin-top:10.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37160</wp:posOffset>
                </wp:positionH>
                <wp:positionV relativeFrom="paragraph">
                  <wp:posOffset>40640</wp:posOffset>
                </wp:positionV>
                <wp:extent cx="548640" cy="4419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4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4.8pt;mso-wrap-distance-left:9.05pt;mso-wrap-distance-right:9.05pt;mso-wrap-distance-top:0pt;mso-wrap-distance-bottom:0pt;margin-top:3.2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5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Partnership:</w:t>
      </w:r>
      <w:r>
        <w:rPr>
          <w:rFonts w:cs="Arial" w:ascii="Arial" w:hAnsi="Arial"/>
        </w:rPr>
        <w:t xml:space="preserve">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The relationship between the Air Cadet League of Canada and the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Department of National Defence exists to operate and assist 444 Air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adet Squadrons in Canada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Responsibilities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The responsibilities of each partner are different: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a.</w:t>
        <w:tab/>
        <w:t xml:space="preserve">The </w:t>
      </w:r>
      <w:r>
        <w:rPr>
          <w:rFonts w:cs="Arial" w:ascii="Arial" w:hAnsi="Arial"/>
          <w:i/>
          <w:u w:val="single"/>
        </w:rPr>
        <w:t>Air Cadet League</w:t>
      </w:r>
      <w:r>
        <w:rPr>
          <w:rFonts w:cs="Arial" w:ascii="Arial" w:hAnsi="Arial"/>
        </w:rPr>
        <w:t xml:space="preserve"> is responsible for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  <w:tab/>
        <w:t>Public relation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</w:t>
        <w:tab/>
        <w:t>Providing training equipment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i)</w:t>
        <w:tab/>
        <w:t>Transportation and facilities not supplied by DND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v)</w:t>
        <w:tab/>
        <w:t>Administration of the local sponsor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v)</w:t>
        <w:tab/>
        <w:t>Provide financial support as required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vi)</w:t>
        <w:tab/>
        <w:t>Recruitment of instructors and of CIC officer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b.</w:t>
        <w:tab/>
        <w:t xml:space="preserve">The </w:t>
      </w:r>
      <w:r>
        <w:rPr>
          <w:rFonts w:cs="Arial" w:ascii="Arial" w:hAnsi="Arial"/>
          <w:i/>
          <w:u w:val="single"/>
        </w:rPr>
        <w:t>Department of National Defence</w:t>
      </w:r>
      <w:r>
        <w:rPr>
          <w:rFonts w:cs="Arial" w:ascii="Arial" w:hAnsi="Arial"/>
        </w:rPr>
        <w:t xml:space="preserve"> (DND) is responsible for: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)</w:t>
        <w:tab/>
        <w:t>Administration of squadron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)</w:t>
        <w:tab/>
        <w:t>Supply materials for mandatory training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iii)</w:t>
        <w:tab/>
        <w:t>Training of CIC officer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ab/>
        <w:t>(iv)</w:t>
        <w:tab/>
        <w:t>Operation of summer training centres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(v)</w:t>
        <w:tab/>
        <w:t>Issue of cadet uniforms</w:t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1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at are some responsibilities of the Air Cadet League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nswer:</w:t>
        <w:tab/>
        <w:t>a.</w:t>
        <w:tab/>
        <w:t>Public relation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b.</w:t>
        <w:tab/>
        <w:t>Providing training equipment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c.</w:t>
        <w:tab/>
        <w:t>Transportation and facilities not supplied by DND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</w:t>
        <w:tab/>
        <w:t>Administration of the local sponsor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.</w:t>
        <w:tab/>
        <w:t>Provide financial support as required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f.</w:t>
        <w:tab/>
        <w:t>Recruitment of instructors and of CIC officer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ho is responsible to train Officers from your squadron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D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Who provides you with your uniform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D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AGE 2</w:t>
        <w:tab/>
        <w:t>The Air Cadet League of Canad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160655</wp:posOffset>
                </wp:positionV>
                <wp:extent cx="548640" cy="4413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4.75pt;mso-wrap-distance-left:9.05pt;mso-wrap-distance-right:9.05pt;mso-wrap-distance-top:0pt;mso-wrap-distance-bottom:0pt;margin-top:12.6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b/>
          <w:u w:val="single"/>
        </w:rPr>
        <w:t>The National Level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84455</wp:posOffset>
                </wp:positionV>
                <wp:extent cx="1005840" cy="2825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282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2.25pt;mso-wrap-distance-left:9.05pt;mso-wrap-distance-right:9.05pt;mso-wrap-distance-top:0pt;mso-wrap-distance-bottom:0pt;margin-top:6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  <w:tab w:val="left" w:pos="1440" w:leader="none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a.</w:t>
        <w:tab/>
        <w:t>National Board of 55 members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  <w:tab w:val="left" w:pos="2160" w:leader="none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  <w:tab w:val="left" w:pos="1440" w:leader="none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b.</w:t>
        <w:tab/>
        <w:t>11 member national executive committee;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  <w:tab w:val="left" w:pos="2160" w:leader="none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  <w:tab w:val="left" w:pos="1440" w:leader="none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c.</w:t>
        <w:tab/>
        <w:t>Advisory committee of past presidents; and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  <w:tab w:val="left" w:pos="2160" w:leader="none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  <w:tab w:val="left" w:pos="1440" w:leader="none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d.</w:t>
        <w:tab/>
        <w:t>National office run by executive director;</w:t>
      </w:r>
    </w:p>
    <w:p>
      <w:pPr>
        <w:pStyle w:val="Header"/>
        <w:numPr>
          <w:ilvl w:val="0"/>
          <w:numId w:val="0"/>
        </w:numPr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b/>
          <w:u w:val="single"/>
        </w:rPr>
        <w:t>The Provincial Level: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a.</w:t>
        <w:tab/>
        <w:t>12 provincial committees;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 xml:space="preserve">Members are chairpersons of each sponsoring committee and 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firstLine="72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other people who may be selected;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Supervise the squadron activities under their jurisdiction; and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  <w:t>d.</w:t>
        <w:tab/>
        <w:t xml:space="preserve">Assist in the formation and guidance of squadrons and sponsoring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committee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firstLine="72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b/>
          <w:u w:val="single"/>
        </w:rPr>
        <w:t>The Local Level: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  <w:b w:val="false"/>
        </w:rPr>
        <w:t>a.</w:t>
      </w: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Provide financial support to squadrons;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ab/>
        <w:t>b.</w:t>
        <w:tab/>
        <w:t>Recruit Officers;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c.</w:t>
        <w:tab/>
        <w:t>Arrange training facilities; and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d.</w:t>
        <w:tab/>
        <w:t xml:space="preserve">Sponsoring committees are usually affiliated with a service club 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such as the Kiwanis, Lions, Royal Canadian Legion, Royal 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 xml:space="preserve">Canadian Air Force </w:t>
        <w:tab/>
        <w:t xml:space="preserve">Association etc. It is these sponsoring 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committees that make up the backbone of the Air Cadet Leagu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FIRMATION STAGE 2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at are the three levels of the Air Cadet League?</w:t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0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National, Provincial and Local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How many provincial committees does the league have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swer: </w:t>
        <w:tab/>
        <w:t>12 provincial committees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Which level financially supports your squadron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Local sponsoring committe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>STAGE 3</w:t>
        <w:tab/>
        <w:t>AIR CADET LEAGUE-DND CHANNELS OF COMMUNICATION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37160</wp:posOffset>
                </wp:positionH>
                <wp:positionV relativeFrom="paragraph">
                  <wp:posOffset>92075</wp:posOffset>
                </wp:positionV>
                <wp:extent cx="548640" cy="4572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36pt;mso-wrap-distance-left:9.05pt;mso-wrap-distance-right:9.05pt;mso-wrap-distance-top:0pt;mso-wrap-distance-bottom:0pt;margin-top:7.25pt;mso-position-vertical-relative:text;margin-left:-10.8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1.</w:t>
        <w:tab/>
        <w:t xml:space="preserve">For each level of the Air Cadet League, a counterpart exists in the </w:t>
        <w:tab/>
        <w:t xml:space="preserve">Canadian Armed Forces. The president of the Air Cadet League of </w:t>
        <w:tab/>
        <w:t>Canada has a counterpart at NDHQ called the chief of the Defence staff.</w:t>
        <w:tab/>
        <w:tab/>
        <w:t>Contact and cooperation between league officials and their counterparts</w:t>
        <w:tab/>
        <w:tab/>
        <w:t xml:space="preserve">in the military is essential for the successful implementation of the Air </w:t>
        <w:tab/>
        <w:t>Cadet Training program. The chain of command must be followed when</w:t>
        <w:tab/>
        <w:tab/>
        <w:t>dealing with the league as it is in the militar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8255</wp:posOffset>
                </wp:positionV>
                <wp:extent cx="1005840" cy="3200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25.2pt;mso-wrap-distance-left:9.05pt;mso-wrap-distance-right:9.05pt;mso-wrap-distance-top:0pt;mso-wrap-distance-bottom:0pt;margin-top:0.6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-304800</wp:posOffset>
                </wp:positionV>
                <wp:extent cx="822960" cy="19202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When using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HP #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3 b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sure to ha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all the nam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f the peop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who hol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posi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n the char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 xml:space="preserve">as they ca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often change.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51.2pt;mso-wrap-distance-left:9.05pt;mso-wrap-distance-right:9.05pt;mso-wrap-distance-top:0pt;mso-wrap-distance-bottom:0pt;margin-top:-24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When using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HP #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 w:val="false"/>
                        </w:rPr>
                        <w:t xml:space="preserve">3 be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sure to ha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all the nam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f the peop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who hol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posi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n the chart,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 xml:space="preserve">as they ca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often chang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2.</w:t>
        <w:tab/>
        <w:t xml:space="preserve">The channels of communication are designed to allow the flow of </w:t>
        <w:tab/>
        <w:t xml:space="preserve">concerns, ideas and information from the league to DND and vice versa </w:t>
        <w:tab/>
        <w:t xml:space="preserve">at appropriate levels. The cadet organization is complex and can be </w:t>
        <w:tab/>
        <w:t xml:space="preserve">confusing at times. Remember that all people involved are committed to </w:t>
        <w:tab/>
        <w:t xml:space="preserve">accomplishing the aims of the Air Cadet </w:t>
        <w:tab/>
        <w:t>Movemen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  <w:b/>
        </w:rPr>
        <w:t>CONFIRMATION STAGE 2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1440" w:right="1440" w:hanging="720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hen dealing with the League should squadrons follow a chain of command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Yes. Problems should be addressed at the lowest possible</w:t>
        <w:tab/>
        <w:tab/>
        <w:tab/>
        <w:tab/>
        <w:t>level first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ho is the counterpart of the Air cadet league president at NDHQ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nswer: </w:t>
        <w:tab/>
        <w:t>The Chief of the Defence staff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/>
      </w:pPr>
      <w:r>
        <w:rPr>
          <w:rFonts w:cs="Arial" w:ascii="Arial" w:hAnsi="Arial"/>
        </w:rPr>
        <w:t>3.</w:t>
        <w:tab/>
        <w:t>What makes up the backbone of the Air Cadet League?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  <w:tab/>
        <w:t>Answer:</w:t>
        <w:tab/>
        <w:t>The local sponsoring committee.</w:t>
      </w:r>
    </w:p>
    <w:p>
      <w:pPr>
        <w:pStyle w:val="Header"/>
        <w:pBdr>
          <w:left w:val="single" w:sz="4" w:space="1" w:color="000000"/>
          <w:right w:val="single" w:sz="4" w:space="1" w:color="000000"/>
        </w:pBdr>
        <w:tabs>
          <w:tab w:val="clear" w:pos="4320"/>
          <w:tab w:val="clear" w:pos="8640"/>
        </w:tabs>
        <w:ind w:left="720" w:righ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</w:t>
            </w:r>
            <w:r>
              <w:rPr>
                <w:rFonts w:cs="Arial" w:ascii="Arial" w:hAnsi="Arial"/>
                <w:b/>
                <w:sz w:val="28"/>
              </w:rPr>
              <w:t xml:space="preserve">PERFORMANCE CHECK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est Details: </w:t>
        <w:tab/>
        <w:t xml:space="preserve">The cadet will respond to questioning on the subject matter. A trivia game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ab/>
        <w:tab/>
        <w:tab/>
        <w:t>is sufficient to test this material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Encourage cadets to ask questions so they have a good understanding of the unique relationship between the League and DND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Have the Chairman and other members of the sponsoring committee meet the cadets so the cadets will get to know their sponsor.</w:t>
      </w:r>
    </w:p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  <w:tab/>
        <w:tab/>
        <w:tab/>
      </w:r>
      <w:r>
        <w:rPr>
          <w:rFonts w:cs="Arial" w:ascii="Arial" w:hAnsi="Arial"/>
          <w:sz w:val="24"/>
        </w:rPr>
        <w:t>A.</w:t>
        <w:tab/>
        <w:t>In this lesson you have learned about the relationship between the</w:t>
        <w:tab/>
        <w:tab/>
        <w:tab/>
        <w:tab/>
        <w:tab/>
        <w:tab/>
        <w:t>Air Cadet League and the Department of National Defenc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RE-MOTIVATION:</w:t>
        <w:tab/>
        <w:tab/>
      </w:r>
      <w:r>
        <w:rPr>
          <w:rFonts w:cs="Arial" w:ascii="Arial" w:hAnsi="Arial"/>
          <w:sz w:val="24"/>
        </w:rPr>
        <w:t>A.</w:t>
        <w:tab/>
        <w:t>Comment on student progress. Address weaknesses individually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B.</w:t>
        <w:tab/>
        <w:t>You will use this information as you interact with league officials and DND personnel throughout your cadet career.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0" w:hanging="720"/>
        <w:rPr/>
      </w:pPr>
      <w:r>
        <w:rPr>
          <w:rFonts w:cs="Arial" w:ascii="Arial" w:hAnsi="Arial"/>
          <w:sz w:val="24"/>
        </w:rPr>
        <w:t>C.</w:t>
        <w:tab/>
        <w:t xml:space="preserve">Your next lesson will be 403.03, where you will learn about the rank insignia of the Royal Canadian Sea Cadets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w:rPr>
        <w:rFonts w:eastAsia="Arial" w:cs="Arial" w:ascii="Arial" w:hAnsi="Arial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72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pBdr>
        <w:left w:val="single" w:sz="4" w:space="1" w:color="000000"/>
        <w:right w:val="single" w:sz="4" w:space="1" w:color="000000"/>
      </w:pBdr>
      <w:ind w:left="1440" w:right="1440" w:hanging="720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/>
    <w:rPr>
      <w:rFonts w:ascii="Arial" w:hAnsi="Arial" w:cs="Arial"/>
      <w:b/>
      <w:sz w:val="22"/>
    </w:rPr>
  </w:style>
  <w:style w:type="paragraph" w:styleId="BodyText3">
    <w:name w:val="Body Text 3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20:40:00Z</dcterms:created>
  <dc:creator>David Lind</dc:creator>
  <dc:description/>
  <dc:language>en-US</dc:language>
  <cp:lastModifiedBy>dnd</cp:lastModifiedBy>
  <cp:lastPrinted>1999-03-08T11:07:00Z</cp:lastPrinted>
  <dcterms:modified xsi:type="dcterms:W3CDTF">1999-03-23T17:30:00Z</dcterms:modified>
  <cp:revision>14</cp:revision>
  <dc:subject/>
  <dc:title>LEVEL ONE</dc:title>
</cp:coreProperties>
</file>