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4639484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1921484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 5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5, Figures 5-2 and 5-3, Pages 14-15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Squadron Fire Orde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.</w:t>
        <w:tab/>
        <w:t>Any as provided by guest lecturer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8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Lectur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ules and Regulations of Fire Prevention and Fire Safet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Squadron Fire Ord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)</w:t>
        <w:tab/>
        <w:t>Types of Fire Extinguishers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ii)</w:t>
        <w:tab/>
        <w:t>How to Use a Fire Extinguisher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v)</w:t>
        <w:tab/>
        <w:t>Creating an Escape Pl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Procedure to Follow when Discovering a Fir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uest Lectur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71354726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8771906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second of three periods dealing with sensible living for Leve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Two. The aim of these classes is to give the cadets a better understand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f just what it means to live sensibly so that they can apply them in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is class will teach the cadets some rules and regulations of fi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vention and safe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This class should be conducted by a guest lecturer. A member of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ire department would, of course, be the ideal choi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nducted by an officer or civilian instructo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 xml:space="preserve">Cover only those things that deal with fire prevention and safet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 xml:space="preserve">Ensure that the classroom, or other area, to be used by the lecturer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, flipchart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>Provide a copy of the Squadron’s Fire Orders, and ensure that a layout of your squadron headquarters is included. Go over this with the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  <w:t xml:space="preserve">Take cadets around your squadron headquarters and show them w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ll the exits and fire extinguishers are loca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9.</w:t>
        <w:tab/>
        <w:t>At the appropriate time, show the cadets OHPs #1 to #4 included with th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guidel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  <w:t xml:space="preserve">Have the cadets practice what to do if they discover a fire, and practice proper evacuation procedur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ell the cadets the importance of what they are learning and that the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should pay close attention to what is being told to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2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N/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Cadets will participate in a fire drill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1.</w:t>
        <w:tab/>
        <w:t xml:space="preserve">If one isn’t already established, pick an area where the cadets will go to if there is a fire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Plan and organize a controlled fire drill to be performed by the cadets, but without the prior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knowledge of the cadets. Ensure that you have a recent nominal roll of the cadets and staff i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squadron, and perform a roll call once everyone has reported to the muster area. No one i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mitted in the building until the ALL CLEAR is given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If time permits, practice the fire drill again in order to make the cadets efficient in responding 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 emergency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Your next lesson is PO/EO 406.01c, cadet rules and regulations on the use of drug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23:00Z</dcterms:created>
  <dc:creator>David Lind</dc:creator>
  <dc:description/>
  <dc:language>en-US</dc:language>
  <cp:lastModifiedBy>dnd</cp:lastModifiedBy>
  <cp:lastPrinted>1999-03-11T13:22:00Z</cp:lastPrinted>
  <dcterms:modified xsi:type="dcterms:W3CDTF">1999-03-23T19:11:00Z</dcterms:modified>
  <cp:revision>8</cp:revision>
  <dc:subject/>
  <dc:title>LEVEL ONE</dc:title>
</cp:coreProperties>
</file>