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29494679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96081383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7707388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7-7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7, Articles 1-5, Pages 1-2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One minute impromptu spee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four guidelines for giving an impromptu spee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ot thinking to har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eport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Voice techniques - manneris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32701232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26730623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EFFECTIVE SPEAKING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0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the guidelines for delivering an impromptu speech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the guidelines for delivering an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Knowledge of impromptu speaking guidelines ensures the effective communication of ideas, and develops the ability to respond to questioning clearly and coherently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have to give a one minute impromptu spee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IMPROMPTU SPEECH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1206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9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your Level One qualification, many of you will have given a on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nute cameo, a short speech about yoursel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Communication is the key to developing good relationships with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eople around you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 xml:space="preserve">Proficiency Level Two training will give you the opportunity to </w:t>
        <w:tab/>
        <w:tab/>
        <w:tab/>
        <w:t xml:space="preserve">develop your skills in effective speak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You will have to deliver one impromptu speech and one three-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nute prepared speech. If you follow the guidelines in this lesson,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will have the key to successful communication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43510</wp:posOffset>
                </wp:positionV>
                <wp:extent cx="82296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11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veloping Confidence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hanging="0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he first consideration in effective speaking is the attitude of the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speaker. It is important to have self-confidence and prepar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self for impromptu situations by doing one of two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Be prepared to speak at any time or in any place on subjects</w:t>
        <w:tab/>
        <w:tab/>
        <w:tab/>
        <w:tab/>
        <w:t xml:space="preserve">you know most about and on ones you are most likely to be </w:t>
        <w:tab/>
        <w:tab/>
        <w:tab/>
        <w:tab/>
        <w:t>asked ab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Learn to organize your thoughts quickly and effectively in the</w:t>
        <w:tab/>
        <w:tab/>
        <w:tab/>
        <w:tab/>
        <w:t>few seconds allowed for prepar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main problem is how to use those few precious seconds to the</w:t>
        <w:tab/>
        <w:tab/>
        <w:tab/>
        <w:t xml:space="preserve">best possible advantage. A good speaker will not get flustered, </w:t>
        <w:tab/>
        <w:tab/>
        <w:tab/>
        <w:t>confused or apologetic. Train yourself to do routine things calml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144780</wp:posOffset>
                </wp:positionV>
                <wp:extent cx="457200" cy="365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1.4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0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left w:val="single" w:sz="4" w:space="0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wo ways in which you can gain self-confidence when organizing</w:t>
        <w:tab/>
        <w:tab/>
        <w:t>an impromptu spee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Be prepared to speak any time any place on subjects that </w:t>
        <w:tab/>
        <w:tab/>
        <w:tab/>
        <w:tab/>
        <w:t>you know about and condition yourself by intelligent practice</w:t>
        <w:tab/>
        <w:tab/>
        <w:tab/>
        <w:tab/>
        <w:t>to organize your thoughts quickly and effective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STAGE 2</w:t>
        <w:tab/>
        <w:t>THE FOUR GUIDELIN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Four Guidelines for Impromptu Speech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53975</wp:posOffset>
                </wp:positionV>
                <wp:extent cx="822960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4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</w:r>
      <w:r>
        <w:rPr>
          <w:rFonts w:cs="Arial" w:ascii="Arial" w:hAnsi="Arial"/>
          <w:sz w:val="24"/>
        </w:rPr>
        <w:t xml:space="preserve">The following are guidelines that will assist you any time you hav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eliver an impromptu speech: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Grasp </w:t>
      </w:r>
      <w:r>
        <w:rPr>
          <w:rFonts w:cs="Arial" w:ascii="Arial" w:hAnsi="Arial"/>
          <w:i/>
          <w:sz w:val="24"/>
          <w:u w:val="single"/>
        </w:rPr>
        <w:t>F</w:t>
      </w:r>
      <w:r>
        <w:rPr>
          <w:rFonts w:cs="Arial" w:ascii="Arial" w:hAnsi="Arial"/>
          <w:b w:val="false"/>
          <w:i/>
          <w:sz w:val="24"/>
          <w:u w:val="single"/>
        </w:rPr>
        <w:t xml:space="preserve">irst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hough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ll thought comes from association of ideas. </w:t>
        <w:tab/>
        <w:tab/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)</w:t>
        <w:tab/>
        <w:t>If your mind goes blank it cannot be forced to produce</w:t>
        <w:tab/>
        <w:t>good</w:t>
        <w:tab/>
        <w:tab/>
        <w:tab/>
        <w:tab/>
        <w:t xml:space="preserve">id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>Usually a speaker will have some unsatisfactory ideas</w:t>
        <w:tab/>
        <w:tab/>
        <w:tab/>
        <w:tab/>
        <w:tab/>
        <w:t xml:space="preserve">floating around in his or her mi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The safe plan is to seize instantly upon whatever idea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lready in the mind, tie them together and put them in log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hoose a </w:t>
      </w:r>
      <w:r>
        <w:rPr>
          <w:rFonts w:cs="Arial" w:ascii="Arial" w:hAnsi="Arial"/>
          <w:i/>
          <w:sz w:val="24"/>
          <w:u w:val="single"/>
        </w:rPr>
        <w:t>C</w:t>
      </w:r>
      <w:r>
        <w:rPr>
          <w:rFonts w:cs="Arial" w:ascii="Arial" w:hAnsi="Arial"/>
          <w:b w:val="false"/>
          <w:i/>
          <w:sz w:val="24"/>
          <w:u w:val="single"/>
        </w:rPr>
        <w:t>onclus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ost people try and come up with a good introduction but in fac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conclusion is the most important part of any 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</w:t>
      </w:r>
      <w:r>
        <w:rPr>
          <w:rFonts w:cs="Arial"/>
          <w:sz w:val="24"/>
        </w:rPr>
        <w:t>)</w:t>
        <w:tab/>
        <w:t xml:space="preserve">You should try and compile a conclusion first and think about </w:t>
      </w:r>
    </w:p>
    <w:p>
      <w:pPr>
        <w:pStyle w:val="Heading3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/>
          <w:sz w:val="24"/>
        </w:rPr>
        <w:t>the point or idea you want to leave people</w:t>
      </w:r>
      <w:r>
        <w:rPr/>
        <w:t xml:space="preserve"> </w:t>
      </w:r>
      <w:r>
        <w:rPr>
          <w:rFonts w:cs="Arial"/>
          <w:sz w:val="24"/>
        </w:rPr>
        <w:t>wit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Complete </w:t>
      </w:r>
      <w:r>
        <w:rPr>
          <w:rFonts w:cs="Arial" w:ascii="Arial" w:hAnsi="Arial"/>
          <w:i/>
          <w:sz w:val="24"/>
          <w:u w:val="single"/>
        </w:rPr>
        <w:t>the I</w:t>
      </w:r>
      <w:r>
        <w:rPr>
          <w:rFonts w:cs="Arial" w:ascii="Arial" w:hAnsi="Arial"/>
          <w:b w:val="false"/>
          <w:i/>
          <w:sz w:val="24"/>
          <w:u w:val="single"/>
        </w:rPr>
        <w:t xml:space="preserve">ntroduction,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 xml:space="preserve">ain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 xml:space="preserve">deas and </w:t>
      </w:r>
      <w:r>
        <w:rPr>
          <w:rFonts w:cs="Arial" w:ascii="Arial" w:hAnsi="Arial"/>
          <w:i/>
          <w:sz w:val="24"/>
          <w:u w:val="single"/>
        </w:rPr>
        <w:t>B</w:t>
      </w:r>
      <w:r>
        <w:rPr>
          <w:rFonts w:cs="Arial" w:ascii="Arial" w:hAnsi="Arial"/>
          <w:b w:val="false"/>
          <w:i/>
          <w:sz w:val="24"/>
          <w:u w:val="single"/>
        </w:rPr>
        <w:t>ody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fter coming up with a strong conclusion compile your ideas and </w:t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ire them into the introduction which should be short and then into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main body of the speech which is in essence the heart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 are trying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Use </w:t>
      </w:r>
      <w:r>
        <w:rPr>
          <w:rFonts w:cs="Arial" w:ascii="Arial" w:hAnsi="Arial"/>
          <w:i/>
          <w:sz w:val="24"/>
          <w:u w:val="single"/>
        </w:rPr>
        <w:t>R</w:t>
      </w:r>
      <w:r>
        <w:rPr>
          <w:rFonts w:cs="Arial" w:ascii="Arial" w:hAnsi="Arial"/>
          <w:b w:val="false"/>
          <w:i/>
          <w:sz w:val="24"/>
          <w:u w:val="single"/>
        </w:rPr>
        <w:t xml:space="preserve">easoning and </w:t>
      </w:r>
      <w:r>
        <w:rPr>
          <w:rFonts w:cs="Arial" w:ascii="Arial" w:hAnsi="Arial"/>
          <w:i/>
          <w:sz w:val="24"/>
          <w:u w:val="single"/>
        </w:rPr>
        <w:t>I</w:t>
      </w:r>
      <w:r>
        <w:rPr>
          <w:rFonts w:cs="Arial" w:ascii="Arial" w:hAnsi="Arial"/>
          <w:b w:val="false"/>
          <w:i/>
          <w:sz w:val="24"/>
          <w:u w:val="single"/>
        </w:rPr>
        <w:t>magination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tie everything together in a logical sequen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Use your common sense and reasoning abilities when</w:t>
        <w:tab/>
        <w:tab/>
        <w:tab/>
        <w:tab/>
        <w:tab/>
        <w:t xml:space="preserve">presenting the 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Also try and use your imagination to add to the flavor of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 little imagination could lighten things up and make your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peech more interesting and better receiv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udi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ther Tip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Do Not Think to Hard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t the ideas you have flow easily. If your mind goes blank it canno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 forced to bring out good ideas by straining or wishing. The best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lan is to seize instantly on the ideas you have in your mind and t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tie them together and put them in a logical order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Deportment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Make sure that your uniform is well pressed that your boots ar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lished and that your hair is neat before you have to give a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peec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This will take the concern away from your appearance and </w:t>
        <w:tab/>
        <w:tab/>
        <w:tab/>
        <w:tab/>
        <w:t xml:space="preserve">allow you to settle down to the task at ha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f your deportment is of a high standard people in the </w:t>
        <w:tab/>
        <w:tab/>
        <w:tab/>
        <w:tab/>
        <w:tab/>
        <w:t xml:space="preserve">audience will spend less time picking out faults in your </w:t>
        <w:tab/>
        <w:tab/>
        <w:tab/>
        <w:tab/>
        <w:t xml:space="preserve">appearance and spend more time in listening to what you </w:t>
        <w:tab/>
        <w:tab/>
        <w:tab/>
        <w:tab/>
        <w:t>have to say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Voi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 xml:space="preserve">echniques and </w:t>
      </w:r>
      <w:r>
        <w:rPr>
          <w:rFonts w:cs="Arial" w:ascii="Arial" w:hAnsi="Arial"/>
          <w:i/>
          <w:sz w:val="24"/>
          <w:u w:val="single"/>
        </w:rPr>
        <w:t>M</w:t>
      </w:r>
      <w:r>
        <w:rPr>
          <w:rFonts w:cs="Arial" w:ascii="Arial" w:hAnsi="Arial"/>
          <w:b w:val="false"/>
          <w:i/>
          <w:sz w:val="24"/>
          <w:u w:val="single"/>
        </w:rPr>
        <w:t>annerisms</w:t>
      </w:r>
      <w:r>
        <w:rPr>
          <w:rFonts w:cs="Arial" w:ascii="Arial" w:hAnsi="Arial"/>
          <w:sz w:val="24"/>
        </w:rPr>
        <w:t xml:space="preserve"> –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3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rFonts w:cs="Arial"/>
          <w:sz w:val="24"/>
        </w:rPr>
        <w:t xml:space="preserve">Try and alter the tone and pitch of your voice throughout the 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peech.</w:t>
      </w:r>
    </w:p>
    <w:p>
      <w:pPr>
        <w:pStyle w:val="Normal"/>
        <w:pBdr>
          <w:left w:val="single" w:sz="4" w:space="0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se your voice to emphasize the points you want to make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Many people have mannerisms such as scratching, or </w:t>
        <w:tab/>
        <w:tab/>
        <w:tab/>
        <w:tab/>
        <w:t xml:space="preserve">picking at their hair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Avoid these types of mannerisms as they distract people </w:t>
        <w:tab/>
        <w:tab/>
        <w:tab/>
        <w:tab/>
        <w:t xml:space="preserve">from the important thing that is going on, your speech.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22555</wp:posOffset>
                </wp:positionV>
                <wp:extent cx="54864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9.6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are the four guidelines to impromptu speeche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Grasp first thought, </w:t>
        <w:tab/>
        <w:tab/>
        <w:tab/>
        <w:tab/>
        <w:tab/>
        <w:tab/>
        <w:tab/>
        <w:tab/>
        <w:tab/>
        <w:t>b.</w:t>
        <w:tab/>
        <w:t xml:space="preserve">Choose a conclusion, </w:t>
        <w:tab/>
        <w:tab/>
        <w:tab/>
        <w:tab/>
        <w:tab/>
        <w:tab/>
        <w:tab/>
        <w:tab/>
        <w:t>c.</w:t>
        <w:tab/>
        <w:t xml:space="preserve">Complete introduction, main ideas and body, </w:t>
        <w:tab/>
        <w:tab/>
        <w:tab/>
        <w:tab/>
        <w:tab/>
        <w:t>d.</w:t>
        <w:tab/>
        <w:t>Use reasoning and imagination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ther tips to be aware of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Deportment, Voice Techniques and Manneris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 xml:space="preserve">Each cadet will be required to answer questions on the subject matter. A </w:t>
        <w:tab/>
        <w:tab/>
        <w:tab/>
        <w:tab/>
        <w:t>practical test will be conducted during the next class.</w:t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Have the cadets organize an impromptu speech on paper with topics given by the instructor in </w:t>
        <w:tab/>
        <w:t>point form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impromptu speaking guidelines ensures the effective </w:t>
        <w:tab/>
        <w:tab/>
        <w:tab/>
        <w:tab/>
        <w:tab/>
        <w:tab/>
        <w:t xml:space="preserve">communication of ideas, and develops the ability to respond to </w:t>
        <w:tab/>
        <w:tab/>
        <w:tab/>
        <w:tab/>
        <w:tab/>
        <w:tab/>
        <w:t>questioning clearly and coherently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B.</w:t>
        <w:tab/>
        <w:t>You will apply this knowledge any time you have to deliver an impromptu speech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>Your next lesson is PO/EO 419.02.Deliver a one minute impromptu speech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7T17:46:00Z</dcterms:created>
  <dc:creator>David Lind</dc:creator>
  <dc:description/>
  <dc:language>en-US</dc:language>
  <cp:lastModifiedBy>dnd</cp:lastModifiedBy>
  <cp:lastPrinted>1999-03-08T10:23:00Z</cp:lastPrinted>
  <dcterms:modified xsi:type="dcterms:W3CDTF">1999-03-23T19:30:00Z</dcterms:modified>
  <cp:revision>9</cp:revision>
  <dc:subject/>
  <dc:title>LEVEL ONE</dc:title>
</cp:coreProperties>
</file>