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067407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5964203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hapter 4, Pages 5-1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27-229, Figures 2-16 &amp; 2-17, Pages 23-26; Chapter 3, Articles 305, 317, 319 &amp; 321-322, Figures 3-4, 3-15 &amp; 3-17, Pages 8-9, 26-27 &amp; 29-32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7-20, 25-29 &amp; 30-34, Figures 1-1, 1-2, 1-4, 1-5 &amp; 1-6, Pages 2-5, 7-9, &amp; 10-1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 xml:space="preserve">About turn on the march </w:t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I.</w:t>
        <w:tab/>
        <w:t>Marching and halting in double time</w:t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J.</w:t>
        <w:tab/>
        <w:t>Changing from double time to quick tim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K.</w:t>
        <w:tab/>
        <w:t>Changing from quick time to double tim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1320142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8234603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7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review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 and three ranks; left (right) turns and left (right) inclines on the march; about turns on the march; marching and halting in double time; and changing to (from) double time from (to)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NOTE TO INSTRUCTOR</w:t>
      </w:r>
      <w:r>
        <w:rPr>
          <w:rFonts w:cs="Arial" w:ascii="Arial" w:hAnsi="Arial"/>
          <w:sz w:val="24"/>
        </w:rPr>
        <w:t>: You can review sizing in two ranks if it was tau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right="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37465</wp:posOffset>
                </wp:positionV>
                <wp:extent cx="109728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6pt;mso-wrap-distance-left:9.05pt;mso-wrap-distance-right:9.05pt;mso-wrap-distance-top:0pt;mso-wrap-distance-bottom:0pt;margin-top:2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81280</wp:posOffset>
                </wp:positionV>
                <wp:extent cx="914400" cy="63944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39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35pt;mso-wrap-distance-left:9.05pt;mso-wrap-distance-right:9.05pt;mso-wrap-distance-top:0pt;mso-wrap-distance-bottom:0pt;margin-top: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36195</wp:posOffset>
                </wp:positionV>
                <wp:extent cx="1005840" cy="45720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2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126365</wp:posOffset>
                </wp:positionV>
                <wp:extent cx="1005840" cy="36576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9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20040</wp:posOffset>
                </wp:positionH>
                <wp:positionV relativeFrom="paragraph">
                  <wp:posOffset>95250</wp:posOffset>
                </wp:positionV>
                <wp:extent cx="640080" cy="5486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59055</wp:posOffset>
                </wp:positionV>
                <wp:extent cx="1005840" cy="44704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4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march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march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march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Practice halting in double time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>Practice halting in double time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halting in double time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80760</wp:posOffset>
                </wp:positionH>
                <wp:positionV relativeFrom="paragraph">
                  <wp:posOffset>45720</wp:posOffset>
                </wp:positionV>
                <wp:extent cx="1005840" cy="44704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320040</wp:posOffset>
                </wp:positionH>
                <wp:positionV relativeFrom="paragraph">
                  <wp:posOffset>53340</wp:posOffset>
                </wp:positionV>
                <wp:extent cx="731520" cy="822960"/>
                <wp:effectExtent l="0" t="0" r="0" b="0"/>
                <wp:wrapNone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64.8pt;mso-wrap-distance-left:9.05pt;mso-wrap-distance-right:9.05pt;mso-wrap-distance-top:0pt;mso-wrap-distance-bottom:0pt;margin-top:4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to double time from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to double time from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to double time from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hanging from double time to quick time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changing from double time to quick time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changing from double time to quick time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89320</wp:posOffset>
                </wp:positionH>
                <wp:positionV relativeFrom="paragraph">
                  <wp:posOffset>59055</wp:posOffset>
                </wp:positionV>
                <wp:extent cx="1005840" cy="44704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4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 we have reviewed sizing in one, two and three ranks; left (right) turns and left (right) inclines on the march; about turns on the march; marching and halting in double time; and changing to (from) double time from (to) quick time.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Your next lesson will be PO/EO 401.08, Execute the change step on the march in quick time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7:11:00Z</dcterms:created>
  <dc:creator>David Lind</dc:creator>
  <dc:description/>
  <dc:language>en-US</dc:language>
  <cp:lastModifiedBy>dnd</cp:lastModifiedBy>
  <cp:lastPrinted>1999-02-17T14:37:00Z</cp:lastPrinted>
  <dcterms:modified xsi:type="dcterms:W3CDTF">1999-03-24T17:37:00Z</dcterms:modified>
  <cp:revision>16</cp:revision>
  <dc:subject/>
  <dc:title>LEVEL ONE</dc:title>
</cp:coreProperties>
</file>