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8680027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329124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at the halt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 &amp; 19-2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15 &amp; 227-229, Figures 2-16 &amp; 2-17, Pages 12-13 &amp;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3-20, Figures 1-1 &amp; 1-2, Pages 1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2552853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0709993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10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at the halt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 and closing to the right and the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in the Performance Objective check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1480</wp:posOffset>
                </wp:positionH>
                <wp:positionV relativeFrom="paragraph">
                  <wp:posOffset>52070</wp:posOffset>
                </wp:positionV>
                <wp:extent cx="82296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pt;mso-wrap-distance-left:9.05pt;mso-wrap-distance-right:9.05pt;mso-wrap-distance-top:0pt;mso-wrap-distance-bottom:0pt;margin-top:4.1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righ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righ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righ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losing to the left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losing to the left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losing to the left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25095</wp:posOffset>
                </wp:positionV>
                <wp:extent cx="1005840" cy="36576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 and three ranks and closing to the right and lef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10b, execute foot drill movements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Review/Practice)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8:10:00Z</dcterms:created>
  <dc:creator>David Lind</dc:creator>
  <dc:description/>
  <dc:language>en-US</dc:language>
  <cp:lastModifiedBy>dnd</cp:lastModifiedBy>
  <cp:lastPrinted>1999-02-17T14:53:00Z</cp:lastPrinted>
  <dcterms:modified xsi:type="dcterms:W3CDTF">1999-03-24T17:37:00Z</dcterms:modified>
  <cp:revision>20</cp:revision>
  <dc:subject/>
  <dc:title>LEVEL ONE</dc:title>
</cp:coreProperties>
</file>