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3055810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72901167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Discuss the qualities of a leader.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4, Pages 67-68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6, Article 4-6, Pages 1-3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>C.</w:t>
        <w:tab/>
        <w:t>A-CR-CCP-910/PT-001 CIL School Leadership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1, Article 17, Pages 5-6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Annex A – Matching Exercise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nex B – Crossword Puzzle on the Qualities of a Leader.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The Qualities of a Lea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Hones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)</w:t>
        <w:tab/>
        <w:t>Sense of Responsibil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i)</w:t>
        <w:tab/>
        <w:t>Confid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v)</w:t>
        <w:tab/>
        <w:t>Enthusiasm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)</w:t>
        <w:tab/>
        <w:t>Dependabili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)</w:t>
        <w:tab/>
        <w:t>Pati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)</w:t>
        <w:tab/>
        <w:t>Decisive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i)</w:t>
        <w:tab/>
        <w:t>Determination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x)</w:t>
        <w:tab/>
        <w:t>Loyalty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x)</w:t>
        <w:tab/>
        <w:t>Courag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The Mistaken Qualities of a Lead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Physical Statur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)</w:t>
        <w:tab/>
        <w:t>Toughnes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ii)</w:t>
        <w:tab/>
        <w:t>Drink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v)</w:t>
        <w:tab/>
        <w:t>Quick Decision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)</w:t>
        <w:tab/>
        <w:t>Aloo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)</w:t>
        <w:tab/>
        <w:t>Geniu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)</w:t>
        <w:tab/>
        <w:t>Independen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viii)</w:t>
        <w:tab/>
        <w:t>Human Qualit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TIME:</w:t>
      </w:r>
      <w:r>
        <w:rPr>
          <w:rFonts w:cs="Arial" w:ascii="Arial" w:hAnsi="Arial"/>
          <w:sz w:val="22"/>
        </w:rPr>
        <w:tab/>
        <w:tab/>
        <w:t>1 x 35-minut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4245244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9903943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qualities of a leader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 and 40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The principles of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What is the CF’s definition of leadership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“It is the art of influencing human behavior so as to accomplish a miss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 in the manner desired by the leader.”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What are the ten principles of leadership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  <w:t>Lead by setting a good personal exampl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Know your cadets and look after their welfar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Develop the qualities of leadership in your cade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Make sound and timely decision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)</w:t>
        <w:tab/>
        <w:t>Train your cadets to work as a team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)</w:t>
        <w:tab/>
        <w:t>Communicate your ideas and thoughts clearly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)</w:t>
        <w:tab/>
        <w:t>Keep your cadets informed of all even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viii)</w:t>
        <w:tab/>
        <w:t>Take good personal initiative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x)</w:t>
        <w:tab/>
        <w:t xml:space="preserve">Know what your strengths and weaknesses are and improv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yourself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x)</w:t>
        <w:tab/>
        <w:t>Treat your cadets as you would like to be treated yourself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the qualities and mistaken qualities of a 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It is important to know the qualities that contribute to successful leadership. To lead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s effectively you must have their respect. As a leader, there are certain qualities you must possess if you are to earn the respect of the cadets you lea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You will be exposed to these qualities when placed in positions of responsibility at the </w:t>
        <w:tab/>
        <w:tab/>
        <w:tab/>
        <w:t>Squadron and Summer Training Centres.</w:t>
      </w: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38430</wp:posOffset>
                </wp:positionV>
                <wp:extent cx="1005840" cy="80568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05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34.4pt;mso-wrap-distance-left:9.05pt;mso-wrap-distance-right:9.05pt;mso-wrap-distance-top:0pt;mso-wrap-distance-bottom:0pt;margin-top:10.9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TextBody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LEADERSHIP THE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It is not very easy to be a good leader. It takes hard work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etermination and practice. Corporals work very closely with cadet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should have the best understanding of the way they be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ecause they, themselves, were recently LAC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</w:rPr>
        <w:t>b.</w:t>
        <w:tab/>
        <w:t xml:space="preserve">In order to set a good example and inspire confidence, they mu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>have or develop certain qualities of charact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Qualities of a Lead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A quality is a human characteristic or trait that can be associa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a person. To be a successful leader, you should possess som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f not all of the following qualiti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Honesty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If the followers believe you are not honest, they will not tru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 and, therefore, will be reluctant to follow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i/>
          <w:u w:val="single"/>
        </w:rPr>
        <w:t>Example:</w:t>
      </w:r>
      <w:r>
        <w:rPr/>
        <w:tab/>
        <w:t xml:space="preserve">A new cadet asks you whether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performance is up to the standard. Be hon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 </w:t>
        <w:tab/>
        <w:t>with them by telling them the truth and be fai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n your assessment. If he/she needs to work 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ir drill, tell them. If their uniform is 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good, praise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A Sense of Responsi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  <w:t xml:space="preserve">Followers must be able to depend on their leader, so must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der’s superior. Everyone must be able to rely o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eader to get the job done and look after the followers a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am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If a leader is tasked to cleanup the cadet hall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his/her superiors must have confidence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leader to carry out this task. At the same ti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 leader must give his/her followers a re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period at regular intervals so that they do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get too tired completing the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Confid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You must have confidence in yourself and in the power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r convictions. Also, you must have confidence in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ollowers and superio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oing gliding for the first time, the lea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will have confidence in the aircraft, and tru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 pilots who are flying the glider and plan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he personal confidence that is demonstra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will indeed help the cadets who are afraid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unsure of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Enthusias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nthusiasm is infectious. If you are inspired by your tas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ollowers will follow you with the same energy for the job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han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When setting up a bivouac site on a surviv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weekend, the leader that is motivated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enthusiastic will help inspire those who may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unwilling to participate. Eventually, every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nvolved will be energiz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ependa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eople have to be able to rely on you. Show that you are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ne to do the jobs that need to be done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the Commanding Officer has tasked you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ensure that the squadron headquarters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cleaned up after each cadet dance, he/she ha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o be able to depend on you to carry out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ask without having to worry about whether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not it is being d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a qual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A quality is a human characteristic or trait that can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ssociated with a pers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irst five qualities of a leader? Give an example of ea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nswer:</w:t>
        <w:tab/>
        <w:t>(i)</w:t>
        <w:tab/>
      </w:r>
      <w:r>
        <w:rPr>
          <w:rFonts w:cs="Arial" w:ascii="Arial" w:hAnsi="Arial"/>
          <w:sz w:val="24"/>
          <w:u w:val="single"/>
        </w:rPr>
        <w:t>Honesty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A new cadet asks you whether thei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performance is up to the standard.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onest with them by telling them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ruth and be fair in your assessment.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e/she needs to work on their drill, te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m. If their uniform is very goo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ab/>
        <w:tab/>
        <w:tab/>
        <w:t>praise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(ii)</w:t>
        <w:tab/>
      </w:r>
      <w:r>
        <w:rPr>
          <w:rFonts w:cs="Arial" w:ascii="Arial" w:hAnsi="Arial"/>
          <w:sz w:val="24"/>
          <w:u w:val="single"/>
        </w:rPr>
        <w:t>A Sense of Responsi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If a leader is tasked to cleanup the cade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all, his/her superiors must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nfidence in that leader to carry o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is task. At the same time the lead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ust give his/her followers a re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period at regular intervals so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4"/>
        </w:rPr>
        <w:t>do not  get to tired completing the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/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i)</w:t>
        <w:tab/>
      </w:r>
      <w:r>
        <w:rPr>
          <w:rFonts w:cs="Arial" w:ascii="Arial" w:hAnsi="Arial"/>
          <w:sz w:val="24"/>
          <w:u w:val="single"/>
        </w:rPr>
        <w:t>Confid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oing gliding for the first time,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leader will have confidence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ircraft, and trust the pilots who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flying the glider and plane. The pers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nfidence that is demonstrated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ndeed help the cadets who are afrai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d unsure of themselv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</w:r>
      <w:r>
        <w:rPr>
          <w:rFonts w:cs="Arial" w:ascii="Arial" w:hAnsi="Arial"/>
          <w:sz w:val="24"/>
          <w:u w:val="single"/>
        </w:rPr>
        <w:t>Enthusiasm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setting up a bivouac site on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survival weekend, the leader that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otivated and enthusiastic will hel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inspire those who may be unwilling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participate. Eventually, every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ab/>
        <w:tab/>
        <w:tab/>
        <w:t>involved will be energiz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v)</w:t>
        <w:tab/>
      </w:r>
      <w:r>
        <w:rPr>
          <w:rFonts w:cs="Arial" w:ascii="Arial" w:hAnsi="Arial"/>
          <w:sz w:val="24"/>
          <w:u w:val="single"/>
        </w:rPr>
        <w:t>Dependabili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If the Commanding Officer has taske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you to ensure that the squadr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headquarters is cleaned up after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adet dance, he/she has to be abl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epend on you to carry out this tas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without having to worry about whe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or not it is being d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  <w:tab/>
        <w:t>LEADERSHIP THEOR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10058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9.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Qualities of a Leader: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)</w:t>
        <w:tab/>
      </w:r>
      <w:r>
        <w:rPr>
          <w:rFonts w:cs="Arial" w:ascii="Arial" w:hAnsi="Arial"/>
          <w:i/>
          <w:sz w:val="24"/>
          <w:u w:val="single"/>
        </w:rPr>
        <w:t>Patie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ake time with your cadets to show them how things are don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 xml:space="preserve">Your cadets will be afraid to approach you for help if you have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atience. An unapproachable leader is not a very effective o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Squadron Warrant Officer wanted all the cade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feel that he or she could be approached by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dets, so they removed the office door.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romoted an open door policy in the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vii)</w:t>
        <w:tab/>
      </w:r>
      <w:r>
        <w:rPr>
          <w:rFonts w:cs="Arial" w:ascii="Arial" w:hAnsi="Arial"/>
          <w:i/>
          <w:sz w:val="24"/>
          <w:u w:val="single"/>
        </w:rPr>
        <w:t>Decisive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e confidence of your cadets will be gained if you make clea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sistent decisions. Do not delay decisions because you are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re of the answer, seek help. This is a way of taking decisi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cadets in your flight ask you if they can go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tore during break. It is a five minute walk through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usy section of town, crossing a set of lights and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841248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841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662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ailway track. It is raining and dark. There is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anteen in the building so you decide that it w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afer if they stayed in the building for their brea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(viii)</w:t>
        <w:tab/>
      </w:r>
      <w:r>
        <w:rPr>
          <w:rFonts w:cs="Arial" w:ascii="Arial" w:hAnsi="Arial"/>
          <w:i/>
          <w:sz w:val="24"/>
          <w:u w:val="single"/>
        </w:rPr>
        <w:t>Determin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 xml:space="preserve">If you are given a task, finish it to the best of your ability. Do not g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ut off by details or small problems. Your determination to ge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job done will be transferred to your follow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A Flight Sergeant on a squadron bush outing h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en tasked with pitching the tents in the bivouac si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It has started to rain and is getting very cold, b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ader is determined to get the tents up no mat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h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ix)</w:t>
        <w:tab/>
      </w:r>
      <w:r>
        <w:rPr>
          <w:rFonts w:cs="Arial" w:ascii="Arial" w:hAnsi="Arial"/>
          <w:i/>
          <w:sz w:val="24"/>
          <w:u w:val="single"/>
        </w:rPr>
        <w:t>Loyal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You must be loyal to your followers; support them when they ne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help. Do not say one thing to them and then do anoth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lways be loyal to your superior and loyal to your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>During inter-flight competitions, a good fligh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mmander would cheer on and encourage their ow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dets, even if they were losing the game terrib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(x)</w:t>
        <w:tab/>
      </w:r>
      <w:r>
        <w:rPr>
          <w:rFonts w:cs="Arial" w:ascii="Arial" w:hAnsi="Arial"/>
          <w:i/>
          <w:sz w:val="24"/>
          <w:u w:val="single"/>
        </w:rPr>
        <w:t>Cour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Have the strength of character to stand up for what you believe i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urage does not mean that you let your emotions control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ons. You are not afraid and you have the perseverance to follow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rough on the job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, as a leader, is given the task of making s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at no cadets are smoking at a cadet function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 catch a friend smoking, you have to hav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courage to stop that cadet and report the incident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your supervisor even if it means that your friend ge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mad at you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160655</wp:posOffset>
                </wp:positionV>
                <wp:extent cx="1005840" cy="7315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7.6pt;mso-wrap-distance-left:9.05pt;mso-wrap-distance-right:9.05pt;mso-wrap-distance-top:0pt;mso-wrap-distance-bottom:0pt;margin-top:12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69215</wp:posOffset>
                </wp:positionV>
                <wp:extent cx="457200" cy="4572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Mistaken Qualities of a Lead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re are individuals in our society that command people’s attention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wrong reasons. In these cases, people are often responding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mistaken qualities of leadership. The mistaken qualities of leadershi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clude the following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Physical Stature</w:t>
      </w:r>
      <w:r>
        <w:rPr>
          <w:rFonts w:cs="Arial" w:ascii="Arial" w:hAnsi="Arial"/>
          <w:sz w:val="24"/>
        </w:rPr>
        <w:t>:</w:t>
        <w:tab/>
        <w:t xml:space="preserve">Leaders do not lead because of great physic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sta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Toughness:</w:t>
      </w:r>
      <w:r>
        <w:rPr>
          <w:rFonts w:cs="Arial" w:ascii="Arial" w:hAnsi="Arial"/>
          <w:sz w:val="24"/>
        </w:rPr>
        <w:tab/>
        <w:tab/>
        <w:t>Leaders do not have to be physically toug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Drinking:</w:t>
      </w:r>
      <w:r>
        <w:rPr>
          <w:rFonts w:cs="Arial" w:ascii="Arial" w:hAnsi="Arial"/>
          <w:sz w:val="24"/>
        </w:rPr>
        <w:tab/>
        <w:tab/>
        <w:t xml:space="preserve">Leaders do not have to be able to out drin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eir subordina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Quick Decisions:</w:t>
      </w:r>
      <w:r>
        <w:rPr>
          <w:rFonts w:cs="Arial" w:ascii="Arial" w:hAnsi="Arial"/>
          <w:sz w:val="24"/>
        </w:rPr>
        <w:tab/>
        <w:t xml:space="preserve">Leaders are not constantly making quick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decisions based on the mo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Aloof (distant):</w:t>
      </w:r>
      <w:r>
        <w:rPr>
          <w:rFonts w:cs="Arial" w:ascii="Arial" w:hAnsi="Arial"/>
          <w:sz w:val="24"/>
        </w:rPr>
        <w:tab/>
        <w:t>Leaders do not have to be aloof (distant) from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their subordina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i/>
          <w:sz w:val="24"/>
          <w:u w:val="single"/>
        </w:rPr>
        <w:t>Genius:</w:t>
      </w:r>
      <w:r>
        <w:rPr>
          <w:rFonts w:cs="Arial" w:ascii="Arial" w:hAnsi="Arial"/>
          <w:sz w:val="24"/>
        </w:rPr>
        <w:tab/>
        <w:tab/>
        <w:t>Good leaders are not necessarily geniu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i/>
          <w:sz w:val="24"/>
          <w:u w:val="single"/>
        </w:rPr>
        <w:t>Independence:</w:t>
      </w:r>
      <w:r>
        <w:rPr>
          <w:rFonts w:cs="Arial" w:ascii="Arial" w:hAnsi="Arial"/>
          <w:sz w:val="24"/>
        </w:rPr>
        <w:tab/>
        <w:t>Leaders are never completely independ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i/>
          <w:sz w:val="24"/>
          <w:u w:val="single"/>
        </w:rPr>
        <w:t>Human Qualities:</w:t>
      </w:r>
      <w:r>
        <w:rPr>
          <w:rFonts w:cs="Arial" w:ascii="Arial" w:hAnsi="Arial"/>
          <w:sz w:val="24"/>
        </w:rPr>
        <w:tab/>
        <w:t>Human qualities that we associate with (i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similar wants and needs, compassion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friendliness, charm, etc.) by themselves are no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indicative of leadershi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  <w:t>What are the last five qualities of a leader? Give an example of eac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sz w:val="24"/>
          <w:u w:val="single"/>
        </w:rPr>
        <w:t>Pati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Squadron Warrant Officer wan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ll the cadets to feel that he or she coul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be approached by the cadets, so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removed the office door. This promo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an open door policy in the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sz w:val="24"/>
          <w:u w:val="single"/>
        </w:rPr>
        <w:t>Decisivenes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The cadets in your flight ask you if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an go to the store during break. It is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five minute walk through a busy secti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f town, crossing a set of lights and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railway track. It is raining and dark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re is a canteen in the building so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decide that it would be safer if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stayed in the building for their brea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sz w:val="24"/>
          <w:u w:val="single"/>
        </w:rPr>
        <w:t>Determinatio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A Flight Sergeant on a squadron bus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outing has been tasked with pitch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ents in the bivouac site. It has start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rain and is getting very cold, but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leader is determined to get the tents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  <w:tab/>
        <w:tab/>
        <w:tab/>
        <w:tab/>
      </w:r>
      <w:r>
        <w:rPr>
          <w:rFonts w:cs="Arial" w:ascii="Arial" w:hAnsi="Arial"/>
          <w:sz w:val="24"/>
        </w:rPr>
        <w:t>no matter wha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</w:r>
      <w:r>
        <w:rPr>
          <w:rFonts w:cs="Arial" w:ascii="Arial" w:hAnsi="Arial"/>
          <w:sz w:val="24"/>
          <w:u w:val="single"/>
        </w:rPr>
        <w:t>Loyalt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During inter-flight competitions, a good </w:t>
      </w:r>
    </w:p>
    <w:p>
      <w:pPr>
        <w:pStyle w:val="Heading5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ab/>
        <w:tab/>
        <w:t xml:space="preserve">Flight Commander would cheer on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encourage their own cadets, even if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were losing the game terrib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sz w:val="24"/>
          <w:u w:val="single"/>
        </w:rPr>
        <w:t>Courag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, as a leader, is given the task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making sure that no cadets are smok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at a cadet function, and you catch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friend smoking, you have to hav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urage to stop that cadet and repo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 incident to your supervisor even if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means that your friend gets mad at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mistaken qualities of a leader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hysical Stature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Toughness</w:t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Drinking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Quick Decisions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Aloof (distant)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Genius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.</w:t>
        <w:tab/>
        <w:t>Independence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.</w:t>
        <w:tab/>
        <w:t>Human Qualitie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Have the cadets complete the following activities: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The cadets will match the examples on the right with the quality of a leader it represents on the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left. See Annex A for the activity and instructor answer ke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Have the cadets complete the crossword puzzle on the Qualities of a Leader by</w:t>
      </w:r>
      <w:r>
        <w:rPr/>
        <w:t xml:space="preserve"> </w:t>
      </w:r>
      <w:r>
        <w:rPr>
          <w:rFonts w:cs="Arial" w:ascii="Arial" w:hAnsi="Arial"/>
          <w:sz w:val="24"/>
        </w:rPr>
        <w:t xml:space="preserve">choosing the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rFonts w:cs="Arial" w:ascii="Arial" w:hAnsi="Arial"/>
          <w:sz w:val="24"/>
        </w:rPr>
        <w:t xml:space="preserve">correct quality from the definition provided. See Annex B for the activity and the instructor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 key.</w:t>
      </w:r>
    </w:p>
    <w:p>
      <w:pPr>
        <w:pStyle w:val="BodyTextIndent2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qualities and mistaken qualities of a 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lead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It is important to know the qualities that contribute to successful leadership. To lead cadets effectively you must have their respect. As a leader, there are certain qualities you must possess if you are to earn the respect of the cadets you lead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3, the role of confidence in leadership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4:28:00Z</dcterms:created>
  <dc:creator>David Lind</dc:creator>
  <dc:description/>
  <dc:language>en-US</dc:language>
  <cp:lastModifiedBy>dnd</cp:lastModifiedBy>
  <cp:lastPrinted>1999-03-04T10:33:00Z</cp:lastPrinted>
  <dcterms:modified xsi:type="dcterms:W3CDTF">1999-03-24T13:58:00Z</dcterms:modified>
  <cp:revision>61</cp:revision>
  <dc:subject/>
  <dc:title>LEVEL ONE</dc:title>
</cp:coreProperties>
</file>