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94559450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17380430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6/PH-001 Level One Course Training Plan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2"/>
        </w:rPr>
        <w:t>B.</w:t>
        <w:tab/>
        <w:t>A-CR-CCP-266/PT-001 Level One Handbook;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6/PT-001 Level One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>C.</w:t>
        <w:tab/>
        <w:t>Handout #2 – The Canada Food Guide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2"/>
        </w:rPr>
        <w:tab/>
        <w:tab/>
        <w:tab/>
        <w:tab/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 xml:space="preserve">1 x 35-minute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045892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74019815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O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, you will learn the principles of personal hygiene and 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/>
        <w:tab/>
        <w:tab/>
      </w:r>
      <w:r>
        <w:rPr>
          <w:rFonts w:cs="Arial" w:ascii="Arial" w:hAnsi="Arial"/>
          <w:sz w:val="24"/>
        </w:rPr>
        <w:t xml:space="preserve">Sensible living will teach you important life skills needed to lead a safe and healthy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lifestyle. Safe and healthy cadets are happy cadets!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The life skills that you will learn from Sensible Living are a continuation of what you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have been taught at home. A healthy and safe lifestyle should be a lifelong pursuit.</w:t>
        <w:tab/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ab/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</w:rPr>
        <w:t>PERSONAL HYGIENE AND NUTR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Cadets have to make many choices about the way they want to liv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rules they want influencing their decisions.  Sometimes the habi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ked up are not very safe or healthy and can lead to problems.  “Liv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ensibly makes sense” so let us explore some of the skills that lead to a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8890</wp:posOffset>
                </wp:positionV>
                <wp:extent cx="914400" cy="22860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1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0pt;mso-wrap-distance-left:9.05pt;mso-wrap-distance-right:9.05pt;mso-wrap-distance-top:0pt;mso-wrap-distance-bottom:0pt;margin-top:0.7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1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  <w:u w:val="single"/>
        </w:rPr>
        <w:t xml:space="preserve">healthy and safe lifestyle!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ules to Good Personal Hygien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r parents probably taught you from the time that you were very young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still remind you today to practice good hygiene.  In the cadet world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you may come across the word </w:t>
      </w:r>
      <w:r>
        <w:rPr>
          <w:rFonts w:cs="Arial" w:ascii="Arial" w:hAnsi="Arial"/>
          <w:i/>
          <w:sz w:val="24"/>
          <w:u w:val="single"/>
        </w:rPr>
        <w:t>ablutions</w:t>
      </w:r>
      <w:r>
        <w:rPr>
          <w:rFonts w:cs="Arial" w:ascii="Arial" w:hAnsi="Arial"/>
          <w:sz w:val="24"/>
        </w:rPr>
        <w:t xml:space="preserve">; meaning washing your body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re are some rules to follow to keep clea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>Take a shower, bath or sponge bath at least every 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Wash dirty clothes once a week and make sure you w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44780</wp:posOffset>
                </wp:positionV>
                <wp:extent cx="914400" cy="2743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.</w:t>
        <w:tab/>
        <w:t xml:space="preserve">Put on foot powder after each bath in order to keep feet dry an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.</w:t>
        <w:tab/>
        <w:t>Look after your teeth by brushing and flossing after 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In your own words, what does living sensibly mea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of the rules to good hygie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ake a shower, bath or sponge bath at least eve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econd da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Wash dirty clothes once a week and make sure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ear your clean cloth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c.</w:t>
        <w:tab/>
        <w:t>Trim your finger and toenails regularly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Put on foot powder after each bath in order to kee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eet dry and to avoid skin diseases like athlete’s foot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Look after your teeth by brushing and flossing aft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ach meal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f.</w:t>
        <w:tab/>
        <w:t>If you need to shave, do so to standar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</wp:posOffset>
                </wp:positionH>
                <wp:positionV relativeFrom="paragraph">
                  <wp:posOffset>83185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5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CANADA FOOD GUID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98425</wp:posOffset>
                </wp:positionV>
                <wp:extent cx="914400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7.7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is The Canada Food Guid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. The rainbow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ide of the Food Guide places foods into 4 groups: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Vegetables and Fruit, Milk Products, Meat and Alternatives. It als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ells you about the kinds of foods to choose for healthy eating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1765</wp:posOffset>
                </wp:positionV>
                <wp:extent cx="914400" cy="2743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1.9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 bar side of the Food Guide helps you decide how much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need from each group every day. It shows you serving sizes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fferent food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 xml:space="preserve">The bar side of the Food Guide also tells you how other foods tha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re not part of the 4 food groups can have a role in 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cause some of these other foods' are higher in fat or Calori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Food Guide recommends using these foods in moderatio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hat is the Food Guide Based On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"Canada's Food Guide to Healthy Eating" is based on thes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uidelines from Health Canada: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Emphasize cereals, breads, other grain products, vegetabl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Choose lower-fat dairy products, leaner meats and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 xml:space="preserve">Achieve and maintain a healthy body weight by enjoy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gular physical activity and healthy eating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v)</w:t>
        <w:tab/>
        <w:t>Limit salt, alcohol and caffeine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Eating is one of the best things life has to offer. Food helps you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elebrate with your family and friends. It nourishes your body. 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gives you energy to get through each day. The right balance of foo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activity helps you stay at a healthy body weight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What does the Food Guide tell you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38735</wp:posOffset>
                </wp:positionV>
                <wp:extent cx="914400" cy="1515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15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OHP #3</w:t>
                            </w:r>
                          </w:p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</w:r>
                          </w:p>
                          <w:p>
                            <w:pPr>
                              <w:pStyle w:val="BodyText2"/>
                              <w:rPr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</w:rPr>
                              <w:t>Do not go into too much detail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9.35pt;mso-wrap-distance-left:9.05pt;mso-wrap-distance-right:9.05pt;mso-wrap-distance-top:0pt;mso-wrap-distance-bottom:0pt;margin-top:3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OHP #3</w:t>
                      </w:r>
                    </w:p>
                    <w:p>
                      <w:pPr>
                        <w:pStyle w:val="BodyText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</w:r>
                    </w:p>
                    <w:p>
                      <w:pPr>
                        <w:pStyle w:val="BodyText2"/>
                        <w:rPr>
                          <w:b w:val="false"/>
                          <w:b w:val="false"/>
                          <w:sz w:val="20"/>
                        </w:rPr>
                      </w:pPr>
                      <w:r>
                        <w:rPr>
                          <w:b w:val="false"/>
                          <w:sz w:val="20"/>
                        </w:rPr>
                        <w:t>Do not go into too much detai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The rainbow side of the Food Guide gives you advice on how 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hoose foods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hoose whole grain and enriched product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Choose dark green and orange vegetables and orange frui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Choose lower-fat milk products more often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 xml:space="preserve">Choose leaner meats, poultry, and fish, as well as drie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peas, beans and lentils more often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“Canada Food Guide”? Describe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i/>
          <w:sz w:val="24"/>
          <w:u w:val="single"/>
        </w:rPr>
        <w:t>IT IS A GUIDE</w:t>
      </w:r>
      <w:r>
        <w:rPr>
          <w:rFonts w:cs="Arial" w:ascii="Arial" w:hAnsi="Arial"/>
          <w:sz w:val="24"/>
        </w:rPr>
        <w:t xml:space="preserve"> to help you make wise food choice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nd it tells you about the kinds of foods to choose for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healthy eating.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 xml:space="preserve">The rainbow side of the Food Guide places foods into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4 groups: Grain Products, Vegetables and Fruit, Milk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ducts, Meat and Alternatives. The bar side of th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Guide helps you decide how much you nee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rom each group every day. It shows you serving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izes for different foo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  <w:t xml:space="preserve">What guidelines from Health Canada is the Canada Food Guide bas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Emphasize cereals, breads, other grain product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vegetables and frui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Choose lower-fat dairy products, leaner meat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food prepared with little or no fat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Achieve and maintain a healthy body weight b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joying regular physical activity and healthy eating;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ab/>
        <w:t>e.</w:t>
        <w:tab/>
        <w:t>Limit salt, alcohol and caffein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does the food guide tell you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joy a variety of foods from each group every day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Choose lower-fat foods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Choose whole grain and enriched products mo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 xml:space="preserve">Choose dark green and orange vegetables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ange fruit more often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.</w:t>
        <w:tab/>
        <w:t xml:space="preserve">Choose lower-fat milk products more often;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 xml:space="preserve">Choose leaner meats, poultry, and fish, as well a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Courier New"/>
        </w:rPr>
        <w:t xml:space="preserve"> </w:t>
      </w:r>
      <w:r>
        <w:rPr/>
        <w:tab/>
        <w:tab/>
        <w:tab/>
        <w:tab/>
      </w:r>
      <w:r>
        <w:rPr>
          <w:rFonts w:cs="Arial" w:ascii="Arial" w:hAnsi="Arial"/>
          <w:sz w:val="24"/>
        </w:rPr>
        <w:t>dried peas, beans and lentils more often.</w:t>
        <w:tab/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/>
          <w:sz w:val="24"/>
        </w:rPr>
        <w:t>STAGE 3</w:t>
        <w:tab/>
        <w:t>THE CANADA FOOD GUIDE</w:t>
      </w:r>
      <w:r>
        <w:rPr>
          <w:rFonts w:cs="Arial" w:ascii="Arial" w:hAnsi="Arial"/>
          <w:sz w:val="24"/>
        </w:rPr>
        <w:t xml:space="preserve"> (continued)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</wp:posOffset>
                </wp:positionH>
                <wp:positionV relativeFrom="paragraph">
                  <wp:posOffset>76200</wp:posOffset>
                </wp:positionV>
                <wp:extent cx="457200" cy="45720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What are “Other Foods”?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.</w:t>
        <w:tab/>
        <w:t xml:space="preserve">“Other Foods” are foods and beverages that are not part of any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food group. They include: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foods that are mostly fats and oils such as butter, margarine,                                          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foods that are mostly sugar such as jam, honey, syrup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high-fat and/or high-salt snacks such as chips (potato, corn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v)</w:t>
        <w:tab/>
        <w:t xml:space="preserve">beverages such as water, tea, coffee, alcohol and soft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v)</w:t>
        <w:tab/>
        <w:t xml:space="preserve">herbs, spices and condiments such as pickles, mustard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ketchup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  <w:t xml:space="preserve">These foods can be used in making meals and snacks and are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ten eaten with foods from the 4 food groups.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How Many Servings From Each Food Group Do I Ne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number of servings you need every day from the four food groups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ther foods depends the followi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822960" cy="73152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cadets refer back to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Handout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Have the cadets refer back to </w:t>
                      </w:r>
                      <w:r>
                        <w:rPr>
                          <w:rFonts w:cs="Arial" w:ascii="Arial" w:hAnsi="Arial"/>
                          <w:b/>
                        </w:rPr>
                        <w:t>Handou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  <w:t>If you are pregnant or breast-feed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3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“Other Foods”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>a.</w:t>
        <w:tab/>
        <w:t xml:space="preserve">Foods that are mostly fats and oils such as butter, 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margarine, cooking oils and lard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b.</w:t>
        <w:tab/>
        <w:t xml:space="preserve">Foods that are mostly sugar such as jam, honey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syrup and candies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 </w:t>
        <w:tab/>
        <w:t>c.</w:t>
        <w:tab/>
        <w:t xml:space="preserve">High-fat and/or high-salt snacks such as chips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(potato, corn, etc.);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.</w:t>
        <w:tab/>
        <w:t xml:space="preserve">Beverages such as water, tea, coffee, alcohol and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ft drinks; and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</w:t>
        <w:tab/>
        <w:t>e.</w:t>
        <w:tab/>
        <w:t xml:space="preserve">Herbs, spices and condiments such as pickles, </w:t>
      </w:r>
    </w:p>
    <w:p>
      <w:pPr>
        <w:pStyle w:val="Plain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Courier New"/>
        </w:rPr>
        <w:t xml:space="preserve"> </w:t>
      </w:r>
      <w:r>
        <w:rPr/>
        <w:tab/>
        <w:tab/>
        <w:tab/>
      </w:r>
      <w:r>
        <w:rPr>
          <w:rFonts w:cs="Arial" w:ascii="Arial" w:hAnsi="Arial"/>
          <w:sz w:val="24"/>
        </w:rPr>
        <w:t>mustard and ketch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determines how many servings from each food group a perso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needs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Your ag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Body si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Activity level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Whether you are male or fema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If you are pregnant or breast-feeding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administered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Attached as Annex A to the guideline is an activity sheet, where the cadets will have to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repare a menu for one day, following the four food groups. Photocopy the attached 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nex, and provide each cadet with a copy.</w:t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9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Since every cadet will have different tastes and food choices, there is no correct menu.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and that they make wise </w:t>
      </w:r>
    </w:p>
    <w:p>
      <w:pPr>
        <w:pStyle w:val="Normal"/>
        <w:tabs>
          <w:tab w:val="left" w:pos="0" w:leader="none"/>
          <w:tab w:val="left" w:pos="720" w:leader="none"/>
          <w:tab w:val="left" w:pos="9450" w:leader="none"/>
          <w:tab w:val="left" w:pos="10080" w:leader="none"/>
        </w:tabs>
        <w:ind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hoices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>A.</w:t>
        <w:tab/>
        <w:t xml:space="preserve">In this lesson, you have learned the principles of persona hygiene and </w:t>
      </w:r>
    </w:p>
    <w:p>
      <w:pPr>
        <w:pStyle w:val="Normal"/>
        <w:ind w:left="2160" w:hanging="216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nutri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ensible living will teach you important life skills needed to lead a safe and 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althy lifestyle. Safe and healthy cadets are happy cadets!</w:t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06.01b, rules and regulations of fire safety and prevention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BodyTextIndent2">
    <w:name w:val="Body Text Indent 2"/>
    <w:basedOn w:val="Normal"/>
    <w:qFormat/>
    <w:pPr>
      <w:ind w:left="3600" w:hanging="0"/>
    </w:pPr>
    <w:rPr>
      <w:rFonts w:ascii="Arial" w:hAnsi="Arial" w:cs="Arial"/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4:04:00Z</dcterms:created>
  <dc:creator>David Lind</dc:creator>
  <dc:description/>
  <dc:language>en-US</dc:language>
  <cp:lastModifiedBy>dnd</cp:lastModifiedBy>
  <cp:lastPrinted>1999-03-11T11:20:00Z</cp:lastPrinted>
  <dcterms:modified xsi:type="dcterms:W3CDTF">1999-03-11T15:20:00Z</dcterms:modified>
  <cp:revision>8</cp:revision>
  <dc:subject/>
  <dc:title>LEVEL ONE</dc:title>
</cp:coreProperties>
</file>