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467959926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257147501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00772322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31-13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2, Articles17-21, Pages 8-9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8, Pages 102-104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How to identify a rabbit runwa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Size of snare and placemen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Other methods of acquiring food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Demonstration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1560</wp:posOffset>
                </wp:positionH>
                <wp:positionV relativeFrom="paragraph">
                  <wp:posOffset>-274320</wp:posOffset>
                </wp:positionV>
                <wp:extent cx="4572000" cy="7315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57.6pt;mso-wrap-distance-left:9.05pt;mso-wrap-distance-right:9.05pt;mso-wrap-distance-top:0pt;mso-wrap-distance-bottom:0pt;margin-top:-21.6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36"/>
                        </w:rPr>
                      </w:pPr>
                      <w:r>
                        <w:rPr>
                          <w:b/>
                          <w:i/>
                          <w:sz w:val="36"/>
                        </w:rPr>
                        <w:t>ROYAL CANADIAN AIR CADE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MASTER LESSON PL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1987522638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490889449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3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the steps involved in building a common rabbit snare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how to identify a rabbit runway, what size a rabbit snare should be and it’s placement and other methods of acquiring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these things so that if you are ever in a survival situation you can find and capture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have to find food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RABBITS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3.5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Heading2"/>
        <w:ind w:left="720" w:right="1440" w:firstLine="720"/>
        <w:rPr/>
      </w:pPr>
      <w:r>
        <w:rPr>
          <w:rFonts w:cs="Arial"/>
          <w:sz w:val="24"/>
        </w:rPr>
        <w:t>If you are in a survival situation you must conserve and supplement</w:t>
        <w:tab/>
        <w:t xml:space="preserve">wha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you have in case rescue is delayed. The most important source o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food for a survivor is small animals such as rabbits, squirrels or birds. If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you can master a few techniques in fishing and trapping you should b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able to survive in the wilderness for some tim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Rabbit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Rabbits are the most common animals that can easily be caught in a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snare. There are several different species of rabbit in Canada. </w:t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In woodlands they can be found in heavy thicket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Watch for rabbit runways, the trail rabbits make as they m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through the wood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Beaten down grass and twigs and droppings can identify rabbit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unway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 xml:space="preserve">They usually lead to rabbit holes. Snares should be set in recently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used rabbit runway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3.</w:t>
        <w:tab/>
      </w:r>
      <w:r>
        <w:rPr>
          <w:rFonts w:cs="Arial" w:ascii="Arial" w:hAnsi="Arial"/>
          <w:b/>
          <w:sz w:val="24"/>
          <w:u w:val="single"/>
        </w:rPr>
        <w:t>Common Snar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89320</wp:posOffset>
                </wp:positionH>
                <wp:positionV relativeFrom="paragraph">
                  <wp:posOffset>635</wp:posOffset>
                </wp:positionV>
                <wp:extent cx="822960" cy="548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43.2pt;mso-wrap-distance-left:9.05pt;mso-wrap-distance-right:9.05pt;mso-wrap-distance-top:0pt;mso-wrap-distance-bottom:0pt;margin-top:0pt;mso-position-vertical-relative:text;margin-left:47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Run a cross pole across the rabbit runway using trees to suspend it</w:t>
        <w:tab/>
        <w:t xml:space="preserve">abov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he 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Use wire or string to make a loop about 10 cm (4 inches) in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diameter that will slip tightly around the rabbits neck when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rabbit runs into it. 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 xml:space="preserve">Suspend the knot and loop approximately 8 cm (3 inches) from th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groun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>Dead sticks may be</w:t>
        <w:tab/>
        <w:t xml:space="preserve">inserted into the ground in line with the snare 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guide the rabbit into the loo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.</w:t>
        <w:tab/>
        <w:t>Notches in the dead stick may also serve to hook the snare open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do you identify a rabbit runway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>Usually beaten down grass and twigs, droppings and holes.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large should a snare b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>About 10 cm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3.</w:t>
        <w:tab/>
        <w:t>Where should it be placed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 xml:space="preserve">Suspend the knot and loop approximately 8 cm (3 inches) </w:t>
        <w:tab/>
        <w:tab/>
        <w:tab/>
        <w:tab/>
        <w:t>from the ground.</w:t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TAGE 2</w:t>
        <w:tab/>
        <w:t>OTHER METHODS OF AQUIRING FOOD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989320</wp:posOffset>
                </wp:positionH>
                <wp:positionV relativeFrom="paragraph">
                  <wp:posOffset>114935</wp:posOffset>
                </wp:positionV>
                <wp:extent cx="822960" cy="33528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35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6.4pt;mso-wrap-distance-left:9.05pt;mso-wrap-distance-right:9.05pt;mso-wrap-distance-top:0pt;mso-wrap-distance-bottom:0pt;margin-top:9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2160" w:right="1440" w:hanging="0"/>
        <w:rPr/>
      </w:pPr>
      <w:r>
        <w:rPr>
          <w:b w:val="false"/>
        </w:rPr>
        <w:t>1.</w:t>
      </w:r>
      <w:r>
        <w:rPr/>
        <w:tab/>
      </w:r>
      <w:r>
        <w:rPr>
          <w:b/>
          <w:u w:val="single"/>
        </w:rPr>
        <w:t>Other Sources: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/>
        <w:tab/>
        <w:t xml:space="preserve">There are many different sources of food in the wilderness. Referenc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books and short guides on survival techniques and camping can give you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 xml:space="preserve">more information of methods of procuring foo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Hunting and fishing are two other ways which food can be </w:t>
        <w:tab/>
        <w:tab/>
        <w:tab/>
        <w:tab/>
        <w:t>obtained in a survival situation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more you know and the more comfortable you feel practicing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/>
      </w:pPr>
      <w:r>
        <w:rPr>
          <w:rFonts w:eastAsia="Arial"/>
        </w:rPr>
        <w:t xml:space="preserve"> </w:t>
      </w:r>
      <w:r>
        <w:rPr/>
        <w:tab/>
        <w:tab/>
        <w:t>hunting and fishing methods the greater your chances of survival.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18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167640</wp:posOffset>
                </wp:positionV>
                <wp:extent cx="914400" cy="7315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Supporting Information in Italic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7.6pt;mso-wrap-distance-left:9.05pt;mso-wrap-distance-right:9.05pt;mso-wrap-distance-top:0pt;mso-wrap-distance-bottom:0pt;margin-top:13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Supporting Information in Italic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 w:val="false"/>
          <w:i/>
          <w:sz w:val="24"/>
        </w:rPr>
        <w:t>2.</w:t>
      </w:r>
      <w:r>
        <w:rPr>
          <w:rFonts w:cs="Arial" w:ascii="Arial" w:hAnsi="Arial"/>
          <w:b/>
          <w:i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Squirrel Snares: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quirrels are common throughout Canada’s forests. The leaning pol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nare is a simple and effective method of catching squirrels. It should be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set up near where squirrels store their food in tree cavities, nests or holes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 xml:space="preserve">in the ground. Put three or more snares on a pole, since squirrels are fond </w:t>
      </w:r>
    </w:p>
    <w:p>
      <w:pPr>
        <w:pStyle w:val="BlockText"/>
        <w:pBdr>
          <w:left w:val="single" w:sz="4" w:space="1" w:color="000000"/>
          <w:right w:val="single" w:sz="4" w:space="0" w:color="000000"/>
        </w:pBdr>
        <w:ind w:left="720" w:right="1440" w:firstLine="720"/>
        <w:rPr>
          <w:i/>
          <w:i/>
        </w:rPr>
      </w:pPr>
      <w:r>
        <w:rPr>
          <w:i/>
        </w:rPr>
        <w:t>of the company of other squirrels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How many squirrel snares should you put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/>
      </w:pPr>
      <w:r>
        <w:rPr>
          <w:rFonts w:cs="Arial" w:ascii="Arial" w:hAnsi="Arial"/>
          <w:sz w:val="24"/>
        </w:rPr>
        <w:tab/>
        <w:t>Answer:</w:t>
        <w:tab/>
        <w:t>Three or more.</w:t>
        <w:tab/>
        <w:tab/>
        <w:tab/>
        <w:tab/>
        <w:tab/>
        <w:tab/>
        <w:tab/>
        <w:tab/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</w:t>
        <w:tab/>
        <w:t>Why should you put 3 or more snares on a pole?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0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Answer:</w:t>
        <w:tab/>
        <w:t xml:space="preserve">Squirrels are usually in the company of other squirrels. </w:t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Test Details –Each cadet should assist in building a snare on a weekend.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Give out some snare wire and have the cadets practice making snares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Despite all the careful preparation for an outing, the possibility of getting </w:t>
        <w:tab/>
        <w:tab/>
        <w:tab/>
        <w:tab/>
        <w:tab/>
        <w:t xml:space="preserve">lost does exist. Therefore it is important to know how to procure food to </w:t>
        <w:tab/>
        <w:tab/>
        <w:tab/>
        <w:tab/>
        <w:tab/>
        <w:t>ensure survival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any time you are outdoors and get lost or find yourself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/>
      </w:pPr>
      <w:r>
        <w:rPr>
          <w:rFonts w:cs="Arial" w:ascii="Arial" w:hAnsi="Arial"/>
          <w:sz w:val="24"/>
        </w:rPr>
        <w:t>C.</w:t>
        <w:tab/>
        <w:t xml:space="preserve">This is the last class of PO 419. 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1" w:color="000000"/>
        <w:right w:val="single" w:sz="4" w:space="0" w:color="000000"/>
      </w:pBdr>
      <w:ind w:left="720" w:right="1440" w:firstLine="720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6T13:08:00Z</dcterms:created>
  <dc:creator>David Lind</dc:creator>
  <dc:description/>
  <dc:language>en-US</dc:language>
  <cp:lastModifiedBy>dnd</cp:lastModifiedBy>
  <cp:lastPrinted>1999-03-01T11:18:00Z</cp:lastPrinted>
  <dcterms:modified xsi:type="dcterms:W3CDTF">1999-03-24T15:49:00Z</dcterms:modified>
  <cp:revision>9</cp:revision>
  <dc:subject/>
  <dc:title>LEVEL ONE</dc:title>
</cp:coreProperties>
</file>