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59270188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485378366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CITIZEN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structure of the Canadian Government.</w:t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45-47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3, Articles 18-20, Pages 4-5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 xml:space="preserve">A-CR-CCP-983/PT-001 The Canadian Citizen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 xml:space="preserve">OHP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C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nnex A – Mini Quiz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Discussion</w:t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Provincial and Territorial Government Responsibilities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B.</w:t>
        <w:tab/>
        <w:t>Federal Government Responsibiliti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The Executive Bran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The Legislative Bran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E.</w:t>
        <w:tab/>
        <w:t>The Judicial Branch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269577319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864072038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 xml:space="preserve">PO: CITIZENSHIP 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4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three types of government.</w:t>
        <w:tab/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 xml:space="preserve">404.01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Describe the three types of Government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Review the weaknesses of this previous EOs performance check; and/or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Ask the following question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>What are the three forms of Government, and give a present day example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of a state that is run under that system.</w:t>
      </w:r>
    </w:p>
    <w:p>
      <w:pPr>
        <w:pStyle w:val="Normal"/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BlockText"/>
        <w:pBdr>
          <w:left w:val="nil"/>
          <w:right w:val="nil"/>
        </w:pBdr>
        <w:ind w:left="2880" w:right="0" w:hanging="1440"/>
        <w:rPr/>
      </w:pPr>
      <w:r>
        <w:rPr/>
        <w:t>Answer:</w:t>
        <w:tab/>
        <w:t>(i)</w:t>
        <w:tab/>
        <w:t>Autocracy - Iraq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)</w:t>
        <w:tab/>
        <w:t>Oligarchy - Guatemal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(iii)</w:t>
        <w:tab/>
        <w:t>Democracy - Canada</w:t>
      </w:r>
    </w:p>
    <w:p>
      <w:pPr>
        <w:pStyle w:val="BlockText"/>
        <w:pBdr>
          <w:left w:val="nil"/>
          <w:right w:val="nil"/>
        </w:pBdr>
        <w:ind w:left="2160" w:right="0" w:firstLine="720"/>
        <w:rPr/>
      </w:pPr>
      <w:r>
        <w:rPr/>
        <w:tab/>
        <w:tab/>
        <w:t xml:space="preserve"> </w:t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, you will be learning about the structure of the Canadian Govern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ab/>
        <w:t xml:space="preserve">A better understanding of the Canadian system of government encourages awareness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and greater participation by citizen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i/>
          <w:sz w:val="24"/>
        </w:rPr>
        <w:t>WHERE:</w:t>
        <w:tab/>
      </w:r>
      <w:r>
        <w:rPr>
          <w:rFonts w:cs="Arial" w:ascii="Arial" w:hAnsi="Arial"/>
          <w:sz w:val="24"/>
        </w:rPr>
        <w:t xml:space="preserve">You will use the information contained in this lesson to better understand how your </w:t>
        <w:tab/>
        <w:t>government operat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HOW CANADA IS GOVERNED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</wp:posOffset>
                </wp:positionH>
                <wp:positionV relativeFrom="paragraph">
                  <wp:posOffset>77470</wp:posOffset>
                </wp:positionV>
                <wp:extent cx="45720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.1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  <w:r>
        <w:rPr>
          <w:rFonts w:cs="Arial" w:ascii="Arial" w:hAnsi="Arial"/>
          <w:b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>a.</w:t>
        <w:tab/>
        <w:t xml:space="preserve">The Federal Government of Canada is a government that controls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a union of ten provinces and two territories, each of which has its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own government.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270</wp:posOffset>
                </wp:positionV>
                <wp:extent cx="914400" cy="64008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/>
                            </w:pPr>
                            <w:r>
                              <w:rPr/>
                              <w:t>Supporting information in Italic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0.4pt;mso-wrap-distance-left:9.05pt;mso-wrap-distance-right:9.05pt;mso-wrap-distance-top:0pt;mso-wrap-distance-bottom:0pt;margin-top:0.1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BodyText2"/>
                        <w:rPr/>
                      </w:pPr>
                      <w:r>
                        <w:rPr/>
                        <w:t>Supporting information in Ital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ab/>
      </w:r>
      <w:r>
        <w:rPr>
          <w:i/>
          <w:u w:val="single"/>
        </w:rPr>
        <w:t>Note</w:t>
      </w:r>
      <w:r>
        <w:rPr>
          <w:i/>
        </w:rPr>
        <w:t>:</w:t>
        <w:tab/>
        <w:t xml:space="preserve">As of 01 April 1999, the Northwest Territories will be divided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</w:r>
      <w:r>
        <w:rPr>
          <w:i/>
        </w:rPr>
        <w:t xml:space="preserve">up in two, with a third territory being created. 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rPr/>
      </w:pPr>
      <w:r>
        <w:rPr/>
        <w:t>b.</w:t>
        <w:tab/>
        <w:t xml:space="preserve">Federal Government refers to the central government of all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rPr/>
      </w:pPr>
      <w:r>
        <w:rPr>
          <w:rFonts w:eastAsia="Arial"/>
        </w:rPr>
        <w:t xml:space="preserve"> </w:t>
      </w:r>
      <w:r>
        <w:rPr/>
        <w:tab/>
        <w:t>provinces and is headquartered in Ottawa, Ontario.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2.</w:t>
        <w:tab/>
      </w:r>
      <w:r>
        <w:rPr>
          <w:b/>
          <w:u w:val="single"/>
        </w:rPr>
        <w:t>The Three Levels of Government:</w:t>
      </w: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155448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554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(This OHP ma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 used as a handout)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2.4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(This OHP ma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 used as a handou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 xml:space="preserve">In Canada, there are </w:t>
      </w:r>
      <w:r>
        <w:rPr>
          <w:i/>
          <w:u w:val="single"/>
        </w:rPr>
        <w:t>three levels</w:t>
      </w:r>
      <w:r>
        <w:rPr/>
        <w:t xml:space="preserve"> of government: municipal, provincial or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 xml:space="preserve">territorial and federal. Each level of government has its own set of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 xml:space="preserve">responsibilities. These are: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>a.</w:t>
        <w:tab/>
      </w:r>
      <w:r>
        <w:rPr>
          <w:i/>
          <w:u w:val="single"/>
        </w:rPr>
        <w:t>Municipal</w:t>
      </w:r>
      <w:r>
        <w:rPr/>
        <w:t>:</w:t>
        <w:tab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A municipal government, ie: a town council lead by a Mayor, is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responsible for such things as: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)</w:t>
        <w:tab/>
        <w:t>Zoning by-laws;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ab/>
        <w:t>(ii)</w:t>
        <w:tab/>
        <w:t>Street maintenance;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ii)</w:t>
        <w:tab/>
        <w:t>Community services;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v)</w:t>
        <w:tab/>
        <w:t>Water management; and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v)</w:t>
        <w:tab/>
        <w:t xml:space="preserve">Municipal taxes. 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>b.</w:t>
        <w:tab/>
      </w:r>
      <w:r>
        <w:rPr>
          <w:i/>
          <w:u w:val="single"/>
        </w:rPr>
        <w:t>Provincial or Territorial</w:t>
      </w:r>
      <w:r>
        <w:rPr/>
        <w:t xml:space="preserve">: 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 xml:space="preserve">Provincial or territorial governments are responsible for such areas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as: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)</w:t>
        <w:tab/>
        <w:t>Education;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i)</w:t>
        <w:tab/>
        <w:t>Child welfare;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ii)</w:t>
        <w:tab/>
        <w:t xml:space="preserve">Highways; and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v)</w:t>
        <w:tab/>
        <w:t xml:space="preserve">Healthcare.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>c.</w:t>
        <w:tab/>
      </w:r>
      <w:r>
        <w:rPr>
          <w:i/>
          <w:u w:val="single"/>
        </w:rPr>
        <w:t>Federal</w:t>
      </w:r>
      <w:r>
        <w:rPr/>
        <w:t xml:space="preserve">: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ab/>
        <w:t xml:space="preserve">The Federal Government is responsible for such things as: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)</w:t>
        <w:tab/>
        <w:t>Citizenship;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i)</w:t>
        <w:tab/>
        <w:t>Foreign policy;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ab/>
        <w:t>(iii)</w:t>
        <w:tab/>
        <w:t>Defense;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iv)</w:t>
        <w:tab/>
        <w:t xml:space="preserve">Postal services; and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>(v)</w:t>
        <w:tab/>
        <w:t xml:space="preserve">Currency.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>
          <w:i/>
          <w:i/>
        </w:rPr>
      </w:pPr>
      <w:r>
        <w:rPr>
          <w:i/>
        </w:rPr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>
          <w:b/>
          <w:b/>
        </w:rPr>
      </w:pPr>
      <w:r>
        <w:rPr>
          <w:b/>
        </w:rPr>
        <w:t>CONFIRMATION STAGE 1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1.</w:t>
        <w:tab/>
        <w:t xml:space="preserve">Where is the Federal Government located? How many provinces and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>territories are there?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>Answer:</w:t>
        <w:tab/>
        <w:t>a.</w:t>
        <w:tab/>
        <w:t xml:space="preserve">Ottawa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>b.</w:t>
        <w:tab/>
        <w:t>There are currently ten provinces and two territories.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2.</w:t>
        <w:tab/>
        <w:t>What are the three levels of government in Canada?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 xml:space="preserve">Answer: </w:t>
        <w:tab/>
        <w:t>Municipal, Provincial/Territorial and Federal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3.</w:t>
        <w:tab/>
        <w:t>What are some of the things that each level is responsible for?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>Answer:</w:t>
        <w:tab/>
        <w:t>a.</w:t>
        <w:tab/>
        <w:t xml:space="preserve">Municipal governments are responsible for such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things as zoning by laws, street maintenance,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community services, water management, and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municipal taxes. 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ab/>
        <w:tab/>
        <w:t>b.</w:t>
        <w:tab/>
        <w:t xml:space="preserve">Provincial or territorial governments are responsible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for such areas as education, child welfare, highways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and healthcare.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>c.</w:t>
        <w:tab/>
        <w:t xml:space="preserve">The Federal Government is responsible citizenship,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 xml:space="preserve">foreign policy, defense, postal services and currency,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  <w:tab/>
        <w:t>to name just a few.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/>
        </w:rPr>
        <w:t xml:space="preserve"> </w:t>
      </w:r>
      <w:r>
        <w:rPr/>
        <w:tab/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2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>THE FEDERAL GOVERNMENT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53340</wp:posOffset>
                </wp:positionV>
                <wp:extent cx="457200" cy="4572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4.2pt;mso-position-vertical-relative:text;margin-left:-3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5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Federal Government is responsible for issues that affect the whole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anada such as international relations and defence. It is divided into thre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distinct branches, each with its own scope of responsibility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153035</wp:posOffset>
                </wp:positionV>
                <wp:extent cx="1005840" cy="128016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OHP #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This OHP may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e used as a handou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00.8pt;mso-wrap-distance-left:9.05pt;mso-wrap-distance-right:9.05pt;mso-wrap-distance-top:0pt;mso-wrap-distance-bottom:0pt;margin-top:12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OHP #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This OHP may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e used as a handout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Three Branche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</w:r>
      <w:r>
        <w:rPr>
          <w:rFonts w:cs="Arial" w:ascii="Arial" w:hAnsi="Arial"/>
          <w:i/>
          <w:sz w:val="24"/>
          <w:u w:val="single"/>
        </w:rPr>
        <w:t>Executive Branch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e executive branch is the branch that executes the wishes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eople as expressed by Parliament, and consists of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The Governor General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The Cabinet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The Public Service. 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b.</w:t>
        <w:tab/>
      </w:r>
      <w:r>
        <w:rPr>
          <w:rFonts w:cs="Arial" w:ascii="Arial" w:hAnsi="Arial"/>
          <w:i/>
          <w:sz w:val="24"/>
          <w:u w:val="single"/>
        </w:rPr>
        <w:t>Legislative Branch</w:t>
      </w:r>
      <w:r>
        <w:rPr>
          <w:rFonts w:cs="Arial" w:ascii="Arial" w:hAnsi="Arial"/>
          <w:sz w:val="24"/>
        </w:rPr>
        <w:t>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ab/>
        <w:tab/>
        <w:t xml:space="preserve">The legislative branch is the law making part of the government. I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is this branch that passes the acts that give the executive branch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the authority for governing the country. The legislative branch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expresses the desires of the people by legislation, and consists of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The Senate; an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 xml:space="preserve">The House of Commons.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.</w:t>
        <w:tab/>
      </w:r>
      <w:r>
        <w:rPr>
          <w:rFonts w:cs="Arial" w:ascii="Arial" w:hAnsi="Arial"/>
          <w:i/>
          <w:sz w:val="24"/>
          <w:u w:val="single"/>
        </w:rPr>
        <w:t>Judicial Branch</w:t>
      </w:r>
      <w:r>
        <w:rPr>
          <w:rFonts w:cs="Arial" w:ascii="Arial" w:hAnsi="Arial"/>
          <w:sz w:val="24"/>
        </w:rPr>
        <w:t>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The important feature of Canadian democracy is the rule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supremacy of law. This means that the government itself i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controlled by law and must act according to its terms. The Prim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Minister, a public servant or a police officer are subject to the law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 xml:space="preserve"> </w:t>
      </w:r>
      <w:r>
        <w:rPr/>
        <w:tab/>
        <w:tab/>
      </w:r>
      <w:r>
        <w:rPr>
          <w:rFonts w:cs="Arial" w:ascii="Arial" w:hAnsi="Arial"/>
          <w:sz w:val="24"/>
        </w:rPr>
        <w:t xml:space="preserve">of the land in the same way as every other citizen. The judicial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branch consists of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)</w:t>
        <w:tab/>
        <w:t>The RCMP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)</w:t>
        <w:tab/>
        <w:t>Municipal and Provincial police forces;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ii)</w:t>
        <w:tab/>
        <w:t xml:space="preserve">The Supreme Court of Canada; and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(iv)</w:t>
        <w:tab/>
        <w:t>Provincial and Magistrate court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6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2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What are the three branches of the Federal Government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Executive, Legislative and Judicial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Describe briefly what each branch does or is responsible for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a.</w:t>
        <w:tab/>
        <w:t xml:space="preserve">The executive branch is the branch that executes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wishes of the people as expressed by Parliament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>The legislative branch is the law making part of the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government.</w:t>
      </w:r>
      <w:r>
        <w:rPr/>
        <w:t xml:space="preserve"> </w:t>
      </w:r>
      <w:r>
        <w:rPr>
          <w:rFonts w:cs="Arial" w:ascii="Arial" w:hAnsi="Arial"/>
          <w:sz w:val="24"/>
        </w:rPr>
        <w:t>It</w:t>
      </w:r>
      <w:r>
        <w:rPr/>
        <w:t xml:space="preserve">  </w:t>
      </w:r>
      <w:r>
        <w:rPr>
          <w:rFonts w:cs="Arial" w:ascii="Arial" w:hAnsi="Arial"/>
          <w:sz w:val="24"/>
        </w:rPr>
        <w:t xml:space="preserve">is the legislative branch that passes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the acts that give the executive branch the authorit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for governing the country. The legislative branch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expresses the desires of the people by legislatio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 xml:space="preserve">The judicial branch, through the various courts in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 xml:space="preserve">land, create the laws which protect the rights of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itizens, and keeps the government in check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</w:t>
        <w:tab/>
        <w:t>Who makes up each branch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nswer: </w:t>
        <w:tab/>
        <w:t>a.</w:t>
        <w:tab/>
        <w:t xml:space="preserve">The executive branch consists of the Governor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General, Cabinet and the Public Servic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.</w:t>
        <w:tab/>
        <w:t xml:space="preserve">The legislative branch consists of the Senate and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House of Common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.</w:t>
        <w:tab/>
        <w:t>The judicial branch consists of the RCMP, Municipal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and provincial police forces, the Supreme Court of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  <w:t>Canada, and provincial and magistrate court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28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st Details –</w:t>
        <w:tab/>
        <w:t>Each cadet will be required to respond to questioning on the subject matter.</w:t>
      </w:r>
    </w:p>
    <w:p>
      <w:pPr>
        <w:pStyle w:val="Normal"/>
        <w:ind w:left="2160" w:hanging="21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ttached as Annex A is a mini Quiz where the cadets will have to describe the structure of th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Canadian Government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ab/>
        <w:tab/>
        <w:t>A.</w:t>
        <w:tab/>
        <w:t xml:space="preserve">In this lesson, you have learned about the structure of the Canadian 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overn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 better understanding of the Canadian system of government encourages awareness and greater participation by citizens</w:t>
      </w:r>
    </w:p>
    <w:p>
      <w:pPr>
        <w:pStyle w:val="Normal"/>
        <w:ind w:left="216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 xml:space="preserve">Your next lesson is PO/EO 404.03, where we will be discussing the purposes of existing community groups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left w:val="single" w:sz="4" w:space="0" w:color="000000"/>
        <w:right w:val="single" w:sz="4" w:space="0" w:color="000000"/>
      </w:pBdr>
      <w:ind w:left="720" w:right="1440" w:hanging="0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left w:val="single" w:sz="4" w:space="0" w:color="000000"/>
        <w:right w:val="single" w:sz="4" w:space="0" w:color="000000"/>
      </w:pBdr>
      <w:ind w:left="720" w:right="1440" w:hanging="0"/>
      <w:outlineLvl w:val="5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720" w:right="1440" w:firstLine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4T19:39:00Z</dcterms:created>
  <dc:creator>David Lind</dc:creator>
  <dc:description/>
  <dc:language>en-US</dc:language>
  <cp:lastModifiedBy>dnd</cp:lastModifiedBy>
  <cp:lastPrinted>1999-03-05T09:03:00Z</cp:lastPrinted>
  <dcterms:modified xsi:type="dcterms:W3CDTF">1999-03-23T19:09:00Z</dcterms:modified>
  <cp:revision>41</cp:revision>
  <dc:subject/>
  <dc:title>LEVEL ONE</dc:title>
</cp:coreProperties>
</file>