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057714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47919005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Local Pamphlets on Recycling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Ways to Preserve the Enviro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can recycling be organized at school, home, and cadet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ncourage cadets to actively participate in preserving the environment.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, Discussion and 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90126703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9210336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identifying ways of preserving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is information will be of use to you at home, school or at cadets, allowing you to do your part in protecting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  <w:t>YOUR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instructor should find as much information as possible on local recycling pr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instructor should find as much information as possible on local recycling progra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many things that we can do as citizens and cadets to preser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rotect the environment. It is so important that we do all that w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at the future generations will have a clean and safe environm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ve in and raise their children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ays to Preserve the Environ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re are many things in your </w:t>
      </w:r>
      <w:r>
        <w:rPr>
          <w:rFonts w:cs="Arial" w:ascii="Arial" w:hAnsi="Arial"/>
          <w:i/>
          <w:sz w:val="24"/>
          <w:u w:val="single"/>
        </w:rPr>
        <w:t>household</w:t>
      </w:r>
      <w:r>
        <w:rPr>
          <w:rFonts w:cs="Arial" w:ascii="Arial" w:hAnsi="Arial"/>
          <w:sz w:val="24"/>
        </w:rPr>
        <w:t xml:space="preserve"> that can be recycl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rovince and municipality. Some of these items are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While shopping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6766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6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2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y beverages in returnable containers or if that is not possibl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n in recyclable on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In the hom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brushing your teeth, turn the water off while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hemicals are harmful to the environment and cigaret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ts, dental floss, etc, can cause problems at sewa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Turn off the lights, radio and television when you le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ractice the Three R’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duce</w:t>
      </w:r>
      <w:r>
        <w:rPr>
          <w:rFonts w:cs="Arial" w:ascii="Arial" w:hAnsi="Arial"/>
          <w:sz w:val="24"/>
        </w:rPr>
        <w:t xml:space="preserve">: </w:t>
        <w:tab/>
        <w:t xml:space="preserve">Do not buy more than you need. Buy produc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at are lasting and dur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-use</w:t>
      </w:r>
      <w:r>
        <w:rPr>
          <w:rFonts w:cs="Arial" w:ascii="Arial" w:hAnsi="Arial"/>
          <w:sz w:val="24"/>
        </w:rPr>
        <w:t>:</w:t>
        <w:tab/>
        <w:t xml:space="preserve">Be practical and creative when finding fur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ses for things instead of discard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cycle:</w:t>
      </w:r>
      <w:r>
        <w:rPr>
          <w:rFonts w:cs="Arial" w:ascii="Arial" w:hAnsi="Arial"/>
          <w:sz w:val="24"/>
        </w:rPr>
        <w:tab/>
        <w:t xml:space="preserve">Contact environmental groups in your area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ind out more about the recycling program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blue box activities in your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household items that can be recycl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things that you could do at home to help the 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When brushing your teeth, turn the water off while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actually brushing, instead of runn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tinuously. Use 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Solvents and chemicals are harmful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vironment and cigarette buts, dental floss, etc,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use problems at sewage 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Turn off the lights, radio and television when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 xml:space="preserve">RECYCLING IN YOUR COMMUN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mentioned earlier, recycling is an important aspect of our lives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one should participate in. By recycling, we are helping to redu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mount of waste going into our landfills, while at the same time protec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ganizing Recyclin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1005840" cy="34747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any other suggestions on how you could organize a  recycling program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me,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3.6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any other suggestions on how you could organize a  recycling program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ome, schoo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es your family recycle? Your squadron? Your school? If the answ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to any one of these, then you need to start, and it is quite easy. 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some suggestions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m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n a spare room, basement or shed, set up several containers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xes to put your recyclables into, which will allow you to sor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bel each container and line it with a clear or blue bag mak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ier to carry the materials out to the curb. Make sure that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ean out your plastics, bottles and cans so that you do not attr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y unwanted guests. Also, remove the caps, as these are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720" w:right="1440" w:hanging="0"/>
        <w:rPr/>
      </w:pPr>
      <w:r>
        <w:rPr/>
        <w:tab/>
        <w:tab/>
        <w:t>(i)</w:t>
        <w:tab/>
        <w:t>Your squadron’s Administration Officer probably uses a lot of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paper in the run of a cadet year, and a lot of it probably just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goes into the trash bin. Set up a box or container in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Administration office, the Training office, Supply and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’s office to put the paper into. Line the boxes with a clea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or blue bag and add more containers for any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cyclables you may use in the offices as we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f you are like most squadrons, you own a computer of some</w:t>
      </w: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 xml:space="preserve">sort. You may also own a printer. These printers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ibbon or ink cartridges in their operation. Instead of buying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w one each time it runs out, buy a re-fillable cartridge o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have your ribbon re-inked. It costs less and helps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environment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Most squadrons operate canteens and, therefore, go throug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lot of pop cans and/or bottles. Set up a container n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nteen and at any place where the cadets may congrega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ides helping the environment, you can also raise a litt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ney for your squadr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choo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Your school may already have a recycling program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. If so, there are still things you could do to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re doing your utmost best to help the program a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ngs like making sure you put any recyclables you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in the proper receptacles, and encouraging your frie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cycle are the most important 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If your school does not have a recycling program t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ing one is simple. First is to set up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ers, or boxes, all over the school for all the pap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recyclables that are produced each day; places lik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offices, classrooms, lunchroom, and cafeteria. Lab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4389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l them what composting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se are  suggestions of things you c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 as par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mandatory sup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ining f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 40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45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l them what composting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se are  suggestions of things you c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o as par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mandatory suppo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aining f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 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ontainer and place a clear or blue bag in each on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ut up signs around the school explaining why recycling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 important and what is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Like with cadets, the cans and bottles collected can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urned into cash which could be used to help fund sch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You could build a container for composting. With all the fo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is consumed everyday, it makes sense and cuts dow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 the amount of garbage in the landfill. The compost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be given to local farmers for their gardens and field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roup Projec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Join neighborhood litter and pollution clean-up days 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lant trees. They help reduce air pollution by absorbing carb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Organize and area paper, bottle, or can recycling program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tablish a recycling depot, if one does 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you could do to organize a recycling program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?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 a spare room, basement or shed, set up sev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tainers or</w:t>
        <w:tab/>
        <w:t xml:space="preserve">boxes to put your recyclables into,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ow you to sort them. Label each container and line it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clear or blue bag making it easier to carry the materials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he curb. Make sure that you clean out your plastic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ottles and cans so that you do not attract any un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uests. Also, remove the caps, as these are not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could you do with all the cans and bottles you collect at cadet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lp your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You could sell the cans and bottles at a recycling dep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 to raise a little money for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could you do with all the leftover food at your school to hel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Compost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some group projects you could participate 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Join neighborhood litter and pollution clean-up day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 </w:t>
        <w:tab/>
        <w:t>b.</w:t>
        <w:tab/>
        <w:t xml:space="preserve">Plant trees. They help reduce air pollution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sorbing carbon 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Organize and area paper, bottle, or can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gram and establish a recycling depot, if one do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 must identify, either in oral or written form, 10 ways to contribute to saving the earth. Specific local references to recycling should be includ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participate in the following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On a piece of paper, come up with ten ways you could contribute to saving the earth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xamples:</w:t>
        <w:tab/>
        <w:t>(i)</w:t>
        <w:tab/>
        <w:t>Turn off water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Use a cup to rinse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ake short showers rather than long baths that use more w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Never flush harmful chemicals down the toile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Recycle paints and thinners at local paint swaps, rather th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wing them in a landfill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Buy beverages in returnable containers, or at least in recyclable on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)</w:t>
        <w:tab/>
        <w:t>Compost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i)</w:t>
        <w:tab/>
        <w:t>Recycle your newspapers and magazines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x)</w:t>
        <w:tab/>
        <w:t xml:space="preserve">Instead of throwing away paper that you are through with, recycle i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re are many more that the cadets could come up with. As they list off their suggestions, write them on an overhead or the board so that all can see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, you have identified ways that you, as cadets and citizens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preserve and protect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Your next class will be the second part of PO 404.04, in which you will b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vided up into groups and required to come up with fifty ways to save th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rt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8:37:00Z</dcterms:created>
  <dc:creator>David Lind</dc:creator>
  <dc:description/>
  <dc:language>en-US</dc:language>
  <cp:lastModifiedBy>dnd</cp:lastModifiedBy>
  <cp:lastPrinted>1999-03-04T15:47:00Z</cp:lastPrinted>
  <dcterms:modified xsi:type="dcterms:W3CDTF">1999-03-23T19:10:00Z</dcterms:modified>
  <cp:revision>62</cp:revision>
  <dc:subject/>
  <dc:title>f that is not possible,</dc:title>
</cp:coreProperties>
</file>