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9559785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8564430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PD-201-000/PT-000 Canadian Forces Manual of Drill and Ceremonial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2, Articles 227-229, Figures 2-16 &amp; 2-17, Pages 23-26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7/PT-001 Level Two Handbook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1, Section 1, Articles 7-20, Figures 1-1 &amp; 1-2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izing in single rank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ing in three rank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Sizing in two ranks and reforming thre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Performanc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9226613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94392743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sizing in one, two, and three rank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THE INSTRUCTO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, the class should be divided into two or more squad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the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Sizing in two ranks does not have to be taught unless the squad regularly forms up in tw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anks.  Otherwise, mention to the cadets that it is an option available when sizing a squ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It is highly recommended that you use senior cadets to demonstrate both movements at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ginning of the class.  A minimum of fifteen cadets is needed for a suitable demonstration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Use the positions the cadets assumed when they fell-i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 the end of the lesson each of you will be required to execute sizing in one, two and three ranks and will be checked independently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-9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24130</wp:posOffset>
                </wp:positionV>
                <wp:extent cx="822960" cy="3848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sizing in single rank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; SHORTEST ON THE LEFT; IN SINGLE RANK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Arrange themselves according to height in a single rank,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houlder dressing, tallest on the right, and shortest on the lef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0</wp:posOffset>
                </wp:positionV>
                <wp:extent cx="822960" cy="3657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6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“</w:t>
      </w:r>
      <w:r>
        <w:rPr/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", squad members shall act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89320</wp:posOffset>
                </wp:positionH>
                <wp:positionV relativeFrom="paragraph">
                  <wp:posOffset>9525</wp:posOffset>
                </wp:positionV>
                <wp:extent cx="822960" cy="46228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ODD NUMBERS ONE PACE FORWARD; 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UMBERS ONE PACE STEP BACK-MARCH", squad members shall ac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4622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>1.</w:t>
        <w:tab/>
        <w:t>Practice the third step with the squad.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20040</wp:posOffset>
                </wp:positionH>
                <wp:positionV relativeFrom="paragraph">
                  <wp:posOffset>5080</wp:posOffset>
                </wp:positionV>
                <wp:extent cx="640080" cy="492125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92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8.75pt;mso-wrap-distance-left:9.05pt;mso-wrap-distance-right:9.05pt;mso-wrap-distance-top:0pt;mso-wrap-distance-bottom:0pt;margin-top:0.4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989320</wp:posOffset>
                </wp:positionH>
                <wp:positionV relativeFrom="paragraph">
                  <wp:posOffset>3175</wp:posOffset>
                </wp:positionV>
                <wp:extent cx="822960" cy="4622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REFORM THREES, QUICK-MARCH", the squ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-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Number one remains the right-hand cadet of the front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Number three becomes the right-hand cadet of the centre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Number five becomes the right-hand cadet of the rear rank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o 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the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</w:t>
        <w:tab/>
        <w:t>interval, the cadet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hal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observe the standard pau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  <w:t xml:space="preserve">turn left;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37401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989320</wp:posOffset>
                </wp:positionH>
                <wp:positionV relativeFrom="paragraph">
                  <wp:posOffset>39370</wp:posOffset>
                </wp:positionV>
                <wp:extent cx="822960" cy="46228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989320</wp:posOffset>
                </wp:positionH>
                <wp:positionV relativeFrom="paragraph">
                  <wp:posOffset>21590</wp:posOffset>
                </wp:positionV>
                <wp:extent cx="822960" cy="38481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1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monstrate the entire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9320</wp:posOffset>
                </wp:positionH>
                <wp:positionV relativeFrom="paragraph">
                  <wp:posOffset>19050</wp:posOffset>
                </wp:positionV>
                <wp:extent cx="822960" cy="46228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20040</wp:posOffset>
                </wp:positionH>
                <wp:positionV relativeFrom="paragraph">
                  <wp:posOffset>156210</wp:posOffset>
                </wp:positionV>
                <wp:extent cx="640080" cy="45783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.05pt;mso-wrap-distance-left:9.05pt;mso-wrap-distance-right:9.05pt;mso-wrap-distance-top:0pt;mso-wrap-distance-bottom:0pt;margin-top:12.3pt;mso-position-vertical-relative:text;margin-left:-2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89320</wp:posOffset>
                </wp:positionH>
                <wp:positionV relativeFrom="paragraph">
                  <wp:posOffset>63500</wp:posOffset>
                </wp:positionV>
                <wp:extent cx="822960" cy="38481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1.</w:t>
        <w:tab/>
        <w:t xml:space="preserve">Demonstrate sizing in three rank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, "TALLEST ON THE RIGHT, SHORTEST ON THE LEFT, IN THREE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>Arrange themselves according to height, with the tallest on the r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he shortest on the left in three ranks, shoulder dressing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vering off front to rear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44196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“</w:t>
      </w:r>
      <w:r>
        <w:rPr>
          <w:rFonts w:cs="Arial" w:ascii="Arial" w:hAnsi="Arial"/>
          <w:b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20320</wp:posOffset>
                </wp:positionV>
                <wp:extent cx="822960" cy="47117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71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7.1pt;mso-wrap-distance-left:9.05pt;mso-wrap-distance-right:9.05pt;mso-wrap-distance-top:0pt;mso-wrap-distance-bottom:0pt;margin-top:1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OPEN ORDER – MARCH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914400" cy="4267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26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3.6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89320</wp:posOffset>
                </wp:positionH>
                <wp:positionV relativeFrom="paragraph">
                  <wp:posOffset>43180</wp:posOffset>
                </wp:positionV>
                <wp:extent cx="822960" cy="46228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SQUAD-NUMBER”, squad members shall 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89320</wp:posOffset>
                </wp:positionH>
                <wp:positionV relativeFrom="paragraph">
                  <wp:posOffset>89535</wp:posOffset>
                </wp:positionV>
                <wp:extent cx="914400" cy="45720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7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89320</wp:posOffset>
                </wp:positionH>
                <wp:positionV relativeFrom="paragraph">
                  <wp:posOffset>46355</wp:posOffset>
                </wp:positionV>
                <wp:extent cx="822960" cy="462280"/>
                <wp:effectExtent l="0" t="0" r="0" b="0"/>
                <wp:wrapNone/>
                <wp:docPr id="3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3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EVEN NUMBERS ONE PACE STEP BACK-MARCH"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ven numbers shall step back one half pace (15-inch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989320</wp:posOffset>
                </wp:positionH>
                <wp:positionV relativeFrom="paragraph">
                  <wp:posOffset>74295</wp:posOffset>
                </wp:positionV>
                <wp:extent cx="822960" cy="374015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363220"/>
                <wp:effectExtent l="0" t="0" r="0" b="0"/>
                <wp:wrapNone/>
                <wp:docPr id="3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63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6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four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n the command "NUMBER ONES STAND FAST; ODD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IGHT; EVEN NUMBERS LEFT-TURN", the squad members shall act 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9320</wp:posOffset>
                </wp:positionH>
                <wp:positionV relativeFrom="paragraph">
                  <wp:posOffset>86360</wp:posOffset>
                </wp:positionV>
                <wp:extent cx="914400" cy="39751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97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1.3pt;mso-wrap-distance-left:9.05pt;mso-wrap-distance-right:9.05pt;mso-wrap-distance-top:0pt;mso-wrap-distance-bottom:0pt;margin-top:6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-411480</wp:posOffset>
                      </wp:positionH>
                      <wp:positionV relativeFrom="paragraph">
                        <wp:posOffset>186055</wp:posOffset>
                      </wp:positionV>
                      <wp:extent cx="731520" cy="457200"/>
                      <wp:effectExtent l="0" t="0" r="0" b="0"/>
                      <wp:wrapNone/>
                      <wp:docPr id="34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36pt;mso-wrap-distance-left:9.05pt;mso-wrap-distance-right:9.05pt;mso-wrap-distance-top:0pt;mso-wrap-distance-bottom:0pt;margin-top:14.65pt;mso-position-vertical-relative:text;margin-left:-32.4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35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the fifth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n the command "REFORM THREES, QUICK-MARCH"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right file shall stand fas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remainder of the odd numbers shall march forward and 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p on the left of the number one of each ran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The even numbers of each rank shall wheel around to the right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llow the odd numbers of their respective rank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n each cadet arrives in his/her new position, judging an arm’s-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ngth 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urn left and remain at atten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74015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74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9.45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rPr/>
      </w:pPr>
      <w:r>
        <w:rPr/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89320</wp:posOffset>
                </wp:positionH>
                <wp:positionV relativeFrom="paragraph">
                  <wp:posOffset>78740</wp:posOffset>
                </wp:positionV>
                <wp:extent cx="1005840" cy="44704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5.2pt;mso-wrap-distance-left:9.05pt;mso-wrap-distance-right:9.05pt;mso-wrap-distance-top:0pt;mso-wrap-distance-bottom:0pt;margin-top:6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sixth step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989320</wp:posOffset>
                </wp:positionH>
                <wp:positionV relativeFrom="paragraph">
                  <wp:posOffset>61595</wp:posOffset>
                </wp:positionV>
                <wp:extent cx="822960" cy="384810"/>
                <wp:effectExtent l="0" t="0" r="0" b="0"/>
                <wp:wrapNone/>
                <wp:docPr id="3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60960</wp:posOffset>
                </wp:positionV>
                <wp:extent cx="731520" cy="508000"/>
                <wp:effectExtent l="0" t="0" r="0" b="0"/>
                <wp:wrapNone/>
                <wp:docPr id="3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0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0pt;mso-wrap-distance-left:9.05pt;mso-wrap-distance-right:9.05pt;mso-wrap-distance-top:0pt;mso-wrap-distance-bottom:0pt;margin-top:4.8pt;mso-position-vertical-relative:text;margin-left:-3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89320</wp:posOffset>
                </wp:positionH>
                <wp:positionV relativeFrom="paragraph">
                  <wp:posOffset>10795</wp:posOffset>
                </wp:positionV>
                <wp:extent cx="822960" cy="462280"/>
                <wp:effectExtent l="0" t="0" r="0" b="0"/>
                <wp:wrapNone/>
                <wp:docPr id="4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0.8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1270</wp:posOffset>
                </wp:positionV>
                <wp:extent cx="640080" cy="45720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0.1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989320</wp:posOffset>
                </wp:positionH>
                <wp:positionV relativeFrom="paragraph">
                  <wp:posOffset>53340</wp:posOffset>
                </wp:positionV>
                <wp:extent cx="822960" cy="384810"/>
                <wp:effectExtent l="0" t="0" r="0" b="0"/>
                <wp:wrapNone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4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Demonstrate sizing in two ranks and reforming th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1440" w:right="1440" w:hanging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, "TALLEST ON THE RIGHT; SHORTEST ON THE LEFT; IN TWO RANKS - SIZE", squad members shal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9450" w:leader="none"/>
        </w:tabs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urn right, observe the standard paus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March at attention and arrange themselves according to height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wo ranks, at</w:t>
        <w:tab/>
        <w:t>shoulder dressing, tallest on the right, and shortest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lef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89320</wp:posOffset>
                </wp:positionH>
                <wp:positionV relativeFrom="paragraph">
                  <wp:posOffset>6350</wp:posOffset>
                </wp:positionV>
                <wp:extent cx="822960" cy="365760"/>
                <wp:effectExtent l="0" t="0" r="0" b="0"/>
                <wp:wrapNone/>
                <wp:docPr id="4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“</w:t>
      </w:r>
      <w:r>
        <w:rPr>
          <w:rFonts w:cs="Arial" w:ascii="Arial" w:hAnsi="Arial"/>
          <w:b/>
          <w:i/>
          <w:sz w:val="28"/>
        </w:rPr>
        <w:t>ARE THERE ANY QUESTIONS?”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89320</wp:posOffset>
                </wp:positionH>
                <wp:positionV relativeFrom="paragraph">
                  <wp:posOffset>-5715</wp:posOffset>
                </wp:positionV>
                <wp:extent cx="822960" cy="462280"/>
                <wp:effectExtent l="0" t="0" r="0" b="0"/>
                <wp:wrapNone/>
                <wp:docPr id="4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-0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first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MARKER STAND FAST; FRONT RANK RIGHT; RE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ANK LEFT-TURN”, squad members shall act as order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454025"/>
                <wp:effectExtent l="0" t="0" r="0" b="0"/>
                <wp:wrapNone/>
                <wp:docPr id="4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4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75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89320</wp:posOffset>
                </wp:positionH>
                <wp:positionV relativeFrom="paragraph">
                  <wp:posOffset>19685</wp:posOffset>
                </wp:positionV>
                <wp:extent cx="822960" cy="462280"/>
                <wp:effectExtent l="0" t="0" r="0" b="0"/>
                <wp:wrapNone/>
                <wp:docPr id="46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462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6.4pt;mso-wrap-distance-left:9.05pt;mso-wrap-distance-right:9.05pt;mso-wrap-distance-top:0pt;mso-wrap-distance-bottom:0pt;margin-top:1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secon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PLAIN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On the command "REFORM THREES, QUICK-MARCH”, the squa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reforms three rank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a.</w:t>
        <w:tab/>
        <w:t>The marker remains the right-hand cadet of the front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The secon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cente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c.</w:t>
        <w:tab/>
        <w:t>The third cadet of the front rank becomes the right-hand cadet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the rear ran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d.</w:t>
        <w:tab/>
        <w:t>The rear rank wheels right following the front rank and as eac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cadet closes up towards the new position he/she shall follo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rocedure as detailed in subparagraphs a, b, and 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.</w:t>
        <w:tab/>
        <w:t>When each cadet arrives in the new position, judging an arm’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length</w:t>
        <w:tab/>
        <w:t>interval, the cadet shall halt, observe the standard pause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>turn left, and remain at atten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0</wp:posOffset>
                </wp:positionV>
                <wp:extent cx="914400" cy="456565"/>
                <wp:effectExtent l="0" t="0" r="0" b="0"/>
                <wp:wrapNone/>
                <wp:docPr id="4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65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Questions as required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5.95pt;mso-wrap-distance-left:9.05pt;mso-wrap-distance-right:9.05pt;mso-wrap-distance-top:0pt;mso-wrap-distance-bottom:0pt;margin-top:1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Questions as requi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  <w:tab w:val="left" w:pos="1440" w:leader="none"/>
          <w:tab w:val="left" w:pos="216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5989320</wp:posOffset>
                      </wp:positionH>
                      <wp:positionV relativeFrom="paragraph">
                        <wp:posOffset>215900</wp:posOffset>
                      </wp:positionV>
                      <wp:extent cx="822960" cy="462280"/>
                      <wp:effectExtent l="0" t="0" r="0" b="0"/>
                      <wp:wrapNone/>
                      <wp:docPr id="48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" cy="46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ndividual Correction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.8pt;height:36.4pt;mso-wrap-distance-left:9.05pt;mso-wrap-distance-right:9.05pt;mso-wrap-distance-top:0pt;mso-wrap-distance-bottom:0pt;margin-top:17pt;mso-position-vertical-relative:text;margin-left:471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>Practice the third step with the squa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DEMONSTRATE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989320</wp:posOffset>
                </wp:positionH>
                <wp:positionV relativeFrom="paragraph">
                  <wp:posOffset>66675</wp:posOffset>
                </wp:positionV>
                <wp:extent cx="822960" cy="384810"/>
                <wp:effectExtent l="0" t="0" r="0" b="0"/>
                <wp:wrapNone/>
                <wp:docPr id="4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84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sistant instructor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30.3pt;mso-wrap-distance-left:9.05pt;mso-wrap-distance-right:9.05pt;mso-wrap-distance-top:0pt;mso-wrap-distance-bottom:0pt;margin-top:5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ssistant instructor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Demonstrate the complete movemen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i/>
                <w:i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REPEAT</w:t>
            </w:r>
          </w:p>
        </w:tc>
      </w:tr>
    </w:tbl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989320</wp:posOffset>
                </wp:positionH>
                <wp:positionV relativeFrom="paragraph">
                  <wp:posOffset>64135</wp:posOffset>
                </wp:positionV>
                <wp:extent cx="822960" cy="365760"/>
                <wp:effectExtent l="0" t="0" r="0" b="0"/>
                <wp:wrapNone/>
                <wp:docPr id="5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 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5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 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1.</w:t>
        <w:tab/>
        <w:t xml:space="preserve">Practice the complete movement with the squa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"ARE THERE ANY QUESTIONS?"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independently and will be required </w:t>
      </w:r>
    </w:p>
    <w:p>
      <w:pPr>
        <w:pStyle w:val="Normal"/>
        <w:ind w:left="144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 execute sizing in one, two, and three ranks as ordered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ar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/>
      </w:pPr>
      <w:r>
        <w:rPr/>
        <w:t>2.</w:t>
        <w:tab/>
        <w:t>Drill has an overall assessment upon completion of training for this PO; therefore, emphasis must be placed on practice and the correction of mistakes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have learned how to size in one, two and three ran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execute sizing correctly because it allows a squad to look more uniform and also allows for the allotment of designated positions within a squad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Sizing in one, two and three ranks will be used at the LHQ and at Summer Training Centres, when squads of cadets are formed up for the first time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will be PO/EO 401.03, Execute left (right) turns and left (right) inclines on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march in quick time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1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2:35:00Z</dcterms:created>
  <dc:creator>David Lind</dc:creator>
  <dc:description/>
  <dc:language>en-US</dc:language>
  <cp:lastModifiedBy>dnd</cp:lastModifiedBy>
  <cp:lastPrinted>1999-03-04T09:34:00Z</cp:lastPrinted>
  <dcterms:modified xsi:type="dcterms:W3CDTF">1999-03-24T17:40:00Z</dcterms:modified>
  <cp:revision>56</cp:revision>
  <dc:subject/>
  <dc:title>LEVEL ONE</dc:title>
</cp:coreProperties>
</file>