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3158799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67148265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5-6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7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Articles 18-20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atching Exercis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The Last Five Principles of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Communicate Your Ideas and Thoughts Clearl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Keep Your Cadets Informed of All Event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Take Good Personal Initiativ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 xml:space="preserve">Know What Your Strengths and Weaknesses Are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reat Your Cadets as You would Like to Be Treate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Yourself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7402638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7178626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rinciples of leadership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iscuss the principles of leadership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e previous EOs performance check; and/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review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What are the first five principles of leadership? Give an example of how the cadets ca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pply them when completing their duties at the squadron lev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Answer:</w:t>
        <w:tab/>
        <w:t>(i)</w:t>
        <w:tab/>
      </w:r>
      <w:r>
        <w:rPr>
          <w:rFonts w:cs="Arial" w:ascii="Arial" w:hAnsi="Arial"/>
          <w:i/>
          <w:sz w:val="24"/>
          <w:u w:val="single"/>
        </w:rPr>
        <w:t>Lead by Setting a Good Personal Example</w:t>
      </w:r>
    </w:p>
    <w:p>
      <w:pPr>
        <w:pStyle w:val="Head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/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/>
        <w:tab/>
      </w:r>
      <w:r>
        <w:rPr>
          <w:rFonts w:cs="Arial" w:ascii="Arial" w:hAnsi="Arial"/>
          <w:sz w:val="24"/>
        </w:rPr>
        <w:t xml:space="preserve">If you want the cadets to have a good uniform,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n you, as their leader, should have as good,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if not better, uniform.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Know Your Cadets and Look After Their Welfare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Call your cadets up at home and encourage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m to attend band, sports or drill team. Give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them time to get a drink of water during a drill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lass, or to use the bathroom before embarking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on a long  bus rid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</w:r>
      <w:r>
        <w:rPr>
          <w:rFonts w:cs="Arial" w:ascii="Arial" w:hAnsi="Arial"/>
          <w:i/>
          <w:sz w:val="24"/>
          <w:u w:val="single"/>
        </w:rPr>
        <w:t>Develop the Qualities of Leadership in Your Cadet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You can apply this principle by giving a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 xml:space="preserve">corporal the opportunity to perform the duties 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ab/>
        <w:t>of a Flight Commander for an evening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</w:r>
      <w:r>
        <w:rPr>
          <w:rFonts w:cs="Arial" w:ascii="Arial" w:hAnsi="Arial"/>
          <w:i/>
          <w:sz w:val="24"/>
          <w:u w:val="single"/>
        </w:rPr>
        <w:t>Make Sound and Timely Decision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a decision needs to be made by a certain </w:t>
      </w:r>
    </w:p>
    <w:p>
      <w:pPr>
        <w:pStyle w:val="Normal"/>
        <w:ind w:left="432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ate on when to hold a dance, do not wait until </w:t>
      </w:r>
    </w:p>
    <w:p>
      <w:pPr>
        <w:pStyle w:val="Normal"/>
        <w:ind w:left="504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at date has passed to make the decision as it will be too late.</w:t>
      </w:r>
    </w:p>
    <w:p>
      <w:pPr>
        <w:pStyle w:val="TextBody"/>
        <w:rPr/>
      </w:pPr>
      <w:r>
        <w:rPr>
          <w:rFonts w:cs="Arial"/>
          <w:sz w:val="24"/>
        </w:rPr>
        <w:tab/>
        <w:tab/>
        <w:tab/>
        <w:tab/>
        <w:t>(v)</w:t>
        <w:tab/>
      </w:r>
      <w:r>
        <w:rPr>
          <w:rFonts w:cs="Arial"/>
          <w:i/>
          <w:sz w:val="24"/>
          <w:u w:val="single"/>
        </w:rPr>
        <w:t>Train Your Cadets to Work as a Te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nil"/>
          <w:right w:val="nil"/>
        </w:pBdr>
        <w:ind w:left="720" w:right="720" w:hanging="0"/>
        <w:rPr>
          <w:b w:val="false"/>
          <w:b w:val="false"/>
        </w:rPr>
      </w:pPr>
      <w:r>
        <w:rPr/>
        <w:tab/>
        <w:tab/>
        <w:tab/>
        <w:tab/>
      </w:r>
      <w:r>
        <w:rPr>
          <w:b w:val="false"/>
          <w:i/>
          <w:u w:val="single"/>
        </w:rPr>
        <w:t>Example:</w:t>
      </w:r>
      <w:r>
        <w:rPr/>
        <w:tab/>
      </w:r>
      <w:r>
        <w:rPr>
          <w:b w:val="false"/>
        </w:rPr>
        <w:t>Have the whole squadron participate in clean-</w:t>
      </w:r>
    </w:p>
    <w:p>
      <w:pPr>
        <w:pStyle w:val="Heading1"/>
        <w:pBdr>
          <w:left w:val="nil"/>
          <w:right w:val="nil"/>
        </w:pBdr>
        <w:ind w:left="720" w:right="72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ab/>
        <w:tab/>
        <w:tab/>
        <w:t xml:space="preserve">up at dismissal, and compliment them on a job </w:t>
      </w:r>
    </w:p>
    <w:p>
      <w:pPr>
        <w:pStyle w:val="Heading1"/>
        <w:pBdr>
          <w:left w:val="nil"/>
          <w:right w:val="nil"/>
        </w:pBdr>
        <w:ind w:left="720" w:right="72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ab/>
        <w:tab/>
        <w:tab/>
        <w:t>well done.</w:t>
      </w:r>
    </w:p>
    <w:p>
      <w:pPr>
        <w:pStyle w:val="Heading1"/>
        <w:pBdr>
          <w:left w:val="nil"/>
          <w:right w:val="nil"/>
        </w:pBdr>
        <w:ind w:left="720" w:right="720" w:hanging="0"/>
        <w:rPr>
          <w:rFonts w:ascii="Arial" w:hAnsi="Arial" w:cs="Arial"/>
          <w:sz w:val="24"/>
        </w:rPr>
      </w:pPr>
      <w:r>
        <w:rPr>
          <w:rFonts w:cs="Arial"/>
          <w:sz w:val="24"/>
        </w:rPr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the remaining five principles of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two cadets you will, on occasion, be placed in positions of responsibili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nowledge of the principles of leadership will help you to complete your du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When placed in a leadership role, you must use these ten principles when making your </w:t>
        <w:tab/>
        <w:tab/>
        <w:tab/>
        <w:t xml:space="preserve">decisions and formulating your plan of action. They will act as a guide to the </w:t>
        <w:tab/>
        <w:tab/>
        <w:tab/>
        <w:tab/>
        <w:t>development of your leadership skills.</w:t>
      </w: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 xml:space="preserve">The Principles of Leadership: </w:t>
      </w:r>
      <w:r>
        <w:rPr>
          <w:rFonts w:cs="Arial" w:ascii="Arial" w:hAnsi="Arial"/>
          <w:sz w:val="24"/>
        </w:rPr>
        <w:t>(continued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-387350</wp:posOffset>
                </wp:positionV>
                <wp:extent cx="1005840" cy="310896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10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late all the principles of leadership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cadet’s experience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home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4.8pt;mso-wrap-distance-left:9.05pt;mso-wrap-distance-right:9.05pt;mso-wrap-distance-top:0pt;mso-wrap-distance-bottom:0pt;margin-top:-30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late all the principles of leadership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cadet’s experience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home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.</w:t>
        <w:tab/>
      </w:r>
      <w:r>
        <w:rPr>
          <w:rFonts w:cs="Arial" w:ascii="Arial" w:hAnsi="Arial"/>
          <w:i/>
          <w:sz w:val="24"/>
          <w:u w:val="single"/>
        </w:rPr>
        <w:t>Communicate Your Ideas and Thoughts Clearly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Unclear and confusing instructions lead to a high level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frustration among cadets that have to follow them. Clea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structions are the mark of a strong, confident leader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A good leader will ensure that the cadets completel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understand his or her mea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(1)</w:t>
        <w:tab/>
        <w:t xml:space="preserve">This meeting allows the leader to give the instruction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o each cadet and ensures that everyone understan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his or her task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The meeting also enables the leader to confirm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ask by getting the cadets to repeat the instruction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efore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dismissal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When giving direction to your cadets, ask the cadets i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y understood what they have just been t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</w:t>
        <w:tab/>
      </w:r>
      <w:r>
        <w:rPr>
          <w:rFonts w:cs="Arial" w:ascii="Arial" w:hAnsi="Arial"/>
          <w:i/>
          <w:sz w:val="24"/>
          <w:u w:val="single"/>
        </w:rPr>
        <w:t>Keep Your Cadets Informed of All Events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Keeping your cadets informed makes them feel as part of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eam. Not keeping them informed leads to frustration and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lack of motivatio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72237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223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 other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examples for each principl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Commen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Make sure the cadets know i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s only an </w:t>
                            </w:r>
                            <w:r>
                              <w:rPr>
                                <w:rFonts w:cs="Arial" w:ascii="Arial" w:hAnsi="Arial"/>
                                <w:i/>
                                <w:u w:val="single"/>
                              </w:rPr>
                              <w:t>optiona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xercise, but encourag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m to do i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68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 other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examples for each principl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Commen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Make sure the cadets know i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is only an </w:t>
                      </w:r>
                      <w:r>
                        <w:rPr>
                          <w:rFonts w:cs="Arial" w:ascii="Arial" w:hAnsi="Arial"/>
                          <w:i/>
                          <w:u w:val="single"/>
                        </w:rPr>
                        <w:t>optional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xercise, but encourag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m to do i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</w:rPr>
        <w:t>(ii)</w:t>
        <w:tab/>
        <w:t xml:space="preserve">This leadership principle deals with human curiosity. Mos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 xml:space="preserve">people need to know what is happening next, and why thing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 xml:space="preserve">have changed from before. Cadets will always ask WH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 xml:space="preserve">when given a message, therefore, a good leader will plan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keep his or her followers informed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Doing announcements at the end of a night, 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osting on the bulletin board what is scheduled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ext week, month, et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.</w:t>
        <w:tab/>
      </w:r>
      <w:r>
        <w:rPr>
          <w:rFonts w:cs="Arial" w:ascii="Arial" w:hAnsi="Arial"/>
          <w:i/>
          <w:sz w:val="24"/>
          <w:u w:val="single"/>
        </w:rPr>
        <w:t>Take Good Personal Initiativ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If you see a problem fix it, especially if it relates to safety!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not wait until someone gets hur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i w:val="false"/>
          <w:sz w:val="24"/>
        </w:rPr>
        <w:t>(ii)</w:t>
        <w:tab/>
        <w:t xml:space="preserve">In the position of supervisor, a leader can stand back and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 xml:space="preserve">simply observe a task in progress. This is only effective if the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leader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  <w:tab/>
        <w:tab/>
        <w:tab/>
        <w:t>(1)</w:t>
        <w:tab/>
        <w:t>finds mistak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(2)</w:t>
        <w:tab/>
        <w:t>determines better ways to accomplish a task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(3)</w:t>
        <w:tab/>
        <w:t>analyzes procedure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cs="Arial" w:ascii="Arial" w:hAnsi="Arial"/>
          <w:i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 w:val="false"/>
          <w:i w:val="false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>(4)</w:t>
        <w:tab/>
        <w:t xml:space="preserve">most importantly, uses his or her personal initiative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i w:val="false"/>
          <w:sz w:val="24"/>
        </w:rPr>
        <w:t xml:space="preserve"> </w:t>
      </w:r>
      <w:r>
        <w:rPr>
          <w:rFonts w:cs="Arial" w:ascii="Arial" w:hAnsi="Arial"/>
          <w:i w:val="false"/>
          <w:sz w:val="24"/>
        </w:rPr>
        <w:tab/>
        <w:tab/>
        <w:tab/>
        <w:tab/>
        <w:t>applying a solution or correcting a probl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 see a mess on the floor, clean it up befo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omeone slips and fall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j.</w:t>
        <w:tab/>
      </w:r>
      <w:r>
        <w:rPr>
          <w:rFonts w:cs="Arial" w:ascii="Arial" w:hAnsi="Arial"/>
          <w:i/>
          <w:sz w:val="24"/>
          <w:u w:val="single"/>
        </w:rPr>
        <w:t>Know Your Strengths and Weakness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Keep developing your skills as a leader. At the end of P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408 in the Level Two handbook, there are some exercis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you can do that will help you to identify your strength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eakness. Do these often after a tasking to mak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valuate how you think you handled the leadership situa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The leader must be honest with themselves as to his/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limitations and strength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1)</w:t>
        <w:tab/>
        <w:t xml:space="preserve">By admitting a weakness, leaders can seek help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improve themselves.  Practice makes perfect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ab/>
        <w:t>(2)</w:t>
        <w:tab/>
        <w:t xml:space="preserve">A strength should be shared with others so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knowledge can be passed on from cadet to cade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haring expertise makes the group stronger!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Do not volunteer to do something in order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impress a superior if you do not have the abilit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to do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k.</w:t>
        <w:tab/>
      </w:r>
      <w:r>
        <w:rPr>
          <w:rFonts w:cs="Arial" w:ascii="Arial" w:hAnsi="Arial"/>
          <w:i/>
          <w:sz w:val="24"/>
          <w:u w:val="single"/>
        </w:rPr>
        <w:t>Treat Your Cadets as You Would Like to Be Treated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Remember that old rule, “do unto others as you would ha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hem do unto you”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This last principle is an excellent rule of thumb when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mes to good leadership. A good leader will, at all time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reat others with respect, thereby instilling the value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rsonal dignity into their follow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 expect your cadets to call you by your rank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then you call them by thei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 xml:space="preserve">Verbal Confirmation. In EO 410.02, the cadet will be asked to deliver a </w:t>
      </w:r>
    </w:p>
    <w:p>
      <w:pPr>
        <w:pStyle w:val="Normal"/>
        <w:ind w:left="216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one-minute impromptu speech on the information covered in PO 408. Topics are listed in EO 410.02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The cadets will be required to complete the activity attached as Annex A to this lesson. In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his activity, the cadet will have to correctly match the ten principles of leadership on the right </w:t>
      </w:r>
    </w:p>
    <w:p>
      <w:pPr>
        <w:pStyle w:val="BodyTextIndent2"/>
        <w:ind w:left="0" w:hanging="0"/>
        <w:rPr/>
      </w:pPr>
      <w:r>
        <w:rPr>
          <w:rFonts w:eastAsia="Arial"/>
        </w:rPr>
        <w:t xml:space="preserve"> </w:t>
      </w:r>
      <w:r>
        <w:rPr/>
        <w:tab/>
        <w:t xml:space="preserve">with the corresponding example on the left. </w:t>
      </w:r>
    </w:p>
    <w:p>
      <w:pPr>
        <w:pStyle w:val="BodyTextIndent2"/>
        <w:ind w:left="0" w:hanging="0"/>
        <w:rPr/>
      </w:pPr>
      <w:r>
        <w:rPr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the last five of the ten principles of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When placed in a leadership role, you must use these ten principles when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ing your decisions and formulating your plan of action. They will act as a guide to the development of your leadership skill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2, the qualities of a leader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720" w:hanging="0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8:37:00Z</dcterms:created>
  <dc:creator>David Lind</dc:creator>
  <dc:description/>
  <dc:language>en-US</dc:language>
  <cp:lastModifiedBy>dnd</cp:lastModifiedBy>
  <cp:lastPrinted>1999-03-04T10:17:00Z</cp:lastPrinted>
  <dcterms:modified xsi:type="dcterms:W3CDTF">1999-03-24T13:58:00Z</dcterms:modified>
  <cp:revision>46</cp:revision>
  <dc:subject/>
  <dc:title>LEVEL ONE</dc:title>
</cp:coreProperties>
</file>