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6452803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3169365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2, Articles 227-229, Figures 2-16 &amp; 2-17, Pages 23-26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s 317 &amp; 319, Figures 3-15 &amp; 3-17, Pages 26-27 &amp;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;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s 7-20, 25-29 &amp; 30, Figures 1-1, 1-2, 1-4, &amp;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-5, Pages 2-5, 7-9, &amp; 10-1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Lef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Right turn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Lef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ight incline on the mar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 xml:space="preserve">About turn on the march </w:t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Performance/Review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157237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79055957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 xml:space="preserve"> </w:t>
        <w:tab/>
        <w:tab/>
        <w:t>Execute foot drill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 The hollow square is a good formation for this particular review.  Refer to the order used in lesson plan 401.01 in Level 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will review sizing in one, two, and three ranks; left (right) turns and left (right) inclines on the march;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required to execute these movements when you form up for drill; therefore, you will be required to apply this knowledge throughout your training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149860</wp:posOffset>
                </wp:positionV>
                <wp:extent cx="822960" cy="6851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3.95pt;mso-wrap-distance-left:9.05pt;mso-wrap-distance-right:9.05pt;mso-wrap-distance-top:0pt;mso-wrap-distance-bottom:0pt;margin-top:11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single rank and reforming threes with the instru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single rank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ut the ti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single rank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100584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914400" cy="56261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izing in three ranks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izing in three ranks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izing in three ranks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-1270</wp:posOffset>
                </wp:positionV>
                <wp:extent cx="1097280" cy="3898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89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0.7pt;mso-wrap-distance-left:9.05pt;mso-wrap-distance-right:9.05pt;mso-wrap-distance-top:0pt;mso-wrap-distance-bottom:0pt;margin-top:-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28600</wp:posOffset>
                </wp:positionH>
                <wp:positionV relativeFrom="paragraph">
                  <wp:posOffset>67310</wp:posOffset>
                </wp:positionV>
                <wp:extent cx="640080" cy="5486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3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914400" cy="56261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2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3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  <w:u w:val="single"/>
        </w:rPr>
        <w:t>NOTE TO INSTRUCTOR</w:t>
      </w:r>
      <w:r>
        <w:rPr>
          <w:rFonts w:cs="Arial" w:ascii="Arial" w:hAnsi="Arial"/>
          <w:sz w:val="24"/>
        </w:rPr>
        <w:t>: You can review sizing in two ranks if it was tau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sizing in two ranks and reforming threes with the instructor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2.</w:t>
        <w:tab/>
        <w:t>Practice sizing in two ranks and reforming threes with the squad call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.</w:t>
        <w:tab/>
        <w:t>Practice sizing in two ranks and reforming threes with the squad judg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1480</wp:posOffset>
                </wp:positionH>
                <wp:positionV relativeFrom="paragraph">
                  <wp:posOffset>81915</wp:posOffset>
                </wp:positionV>
                <wp:extent cx="822960" cy="54864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6.4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turns on the march with the squad judging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35255</wp:posOffset>
                </wp:positionV>
                <wp:extent cx="1005840" cy="4572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10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28600</wp:posOffset>
                </wp:positionH>
                <wp:positionV relativeFrom="paragraph">
                  <wp:posOffset>58420</wp:posOffset>
                </wp:positionV>
                <wp:extent cx="640080" cy="45720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6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79375</wp:posOffset>
                </wp:positionV>
                <wp:extent cx="914400" cy="73152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6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turns on the march with the squad judging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33985</wp:posOffset>
                </wp:positionV>
                <wp:extent cx="1005840" cy="36576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8pt;mso-wrap-distance-left:9.05pt;mso-wrap-distance-right:9.05pt;mso-wrap-distance-top:0pt;mso-wrap-distance-bottom:0pt;margin-top:10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</wp:posOffset>
                </wp:positionV>
                <wp:extent cx="640080" cy="45720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4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0040</wp:posOffset>
                </wp:positionH>
                <wp:positionV relativeFrom="paragraph">
                  <wp:posOffset>96520</wp:posOffset>
                </wp:positionV>
                <wp:extent cx="640080" cy="54864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7.6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left inclines on the march with the instructor calling out the tim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11760</wp:posOffset>
                </wp:positionV>
                <wp:extent cx="822960" cy="64008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0.4pt;mso-wrap-distance-left:9.05pt;mso-wrap-distance-right:9.05pt;mso-wrap-distance-top:0pt;mso-wrap-distance-bottom:0pt;margin-top:8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lef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lef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114300</wp:posOffset>
                </wp:positionV>
                <wp:extent cx="1097280" cy="39370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393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1pt;mso-wrap-distance-left:9.05pt;mso-wrap-distance-right:9.05pt;mso-wrap-distance-top:0pt;mso-wrap-distance-bottom:0pt;margin-top: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822960" cy="58674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86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6.2pt;mso-wrap-distance-left:9.05pt;mso-wrap-distance-right:9.05pt;mso-wrap-distance-top:0pt;mso-wrap-distance-bottom:0pt;margin-top:5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right incline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right incline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right incline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59690</wp:posOffset>
                </wp:positionV>
                <wp:extent cx="1097280" cy="44704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35.2pt;mso-wrap-distance-left:9.05pt;mso-wrap-distance-right:9.05pt;mso-wrap-distance-top:0pt;mso-wrap-distance-bottom:0pt;margin-top:4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28600</wp:posOffset>
                </wp:positionH>
                <wp:positionV relativeFrom="paragraph">
                  <wp:posOffset>81280</wp:posOffset>
                </wp:positionV>
                <wp:extent cx="640080" cy="64008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50.4pt;mso-wrap-distance-left:9.05pt;mso-wrap-distance-right:9.05pt;mso-wrap-distance-top:0pt;mso-wrap-distance-bottom:0pt;margin-top:6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2700</wp:posOffset>
                </wp:positionV>
                <wp:extent cx="731520" cy="731520"/>
                <wp:effectExtent l="0" t="0" r="0" b="0"/>
                <wp:wrapNone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e and explain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57.6pt;mso-wrap-distance-left:9.05pt;mso-wrap-distance-right:9.05pt;mso-wrap-distance-top:0pt;mso-wrap-distance-bottom:0pt;margin-top: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e and explain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bout turns on the march with the instructor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about turns on the march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about turns on the march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48895</wp:posOffset>
                </wp:positionV>
                <wp:extent cx="1005840" cy="44704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3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N/A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we have reviewed sizing in one, two, and three ranks; left (right) turns and left (right) inclines on the march; and about turns on the mar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movements when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PO/EO 401.06, Execute marching and halting in double time,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hanging from double time to quick time, and changing from quick time to double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4:35:00Z</dcterms:created>
  <dc:creator>David Lind</dc:creator>
  <dc:description/>
  <dc:language>en-US</dc:language>
  <cp:lastModifiedBy>dnd</cp:lastModifiedBy>
  <cp:lastPrinted>1999-02-17T14:24:00Z</cp:lastPrinted>
  <dcterms:modified xsi:type="dcterms:W3CDTF">1999-03-24T17:22:00Z</dcterms:modified>
  <cp:revision>20</cp:revision>
  <dc:subject/>
  <dc:title>LEVEL ONE</dc:title>
</cp:coreProperties>
</file>