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1378159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692125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closing to the left or righ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9-2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 215, Pages 12-13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s 3-6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losing to the r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Closing to the lef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0057672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7.2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440362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9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movements required for closing to the right or le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For this movement no review is required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the movements required for closing to the left or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be able to execute paces to the left or right because they allow a squad to move sideways short dist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Paces to the left and right will be used when a formation needs to be moved sideways no more than eight paces.  A squad needing to be moved more than eight paces sideways shall be turned and marched the required distance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the movements required for closing to the left and right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5486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914400" cy="4610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.3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losing one pace to the righ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closing one place to the righ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-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ind w:left="720" w:right="1440" w:hanging="0"/>
        <w:rPr/>
      </w:pPr>
      <w:r>
        <w:rPr/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“ONE PACE RIGHT CLOSE MARCH BY NUMBERS, SQUAD-ONE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bend the right knee, carry the foot to the right and place it smartl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n the ground with the inside of the heels one side pace (25 cm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a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balance the weight of the body evenly on both feet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keep the arms still at the side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44145</wp:posOffset>
                </wp:positionV>
                <wp:extent cx="91440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11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88265</wp:posOffset>
                </wp:positionV>
                <wp:extent cx="822960" cy="3937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1pt;mso-wrap-distance-left:9.05pt;mso-wrap-distance-right:9.05pt;mso-wrap-distance-top:0pt;mso-wrap-distance-bottom:0pt;margin-top:6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100965</wp:posOffset>
                </wp:positionV>
                <wp:extent cx="640080" cy="4572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00965</wp:posOffset>
                </wp:positionV>
                <wp:extent cx="1005840" cy="393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1pt;mso-wrap-distance-left:9.05pt;mso-wrap-distance-right:9.05pt;mso-wrap-distance-top:0pt;mso-wrap-distance-bottom:0pt;margin-top:7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28600</wp:posOffset>
                </wp:positionH>
                <wp:positionV relativeFrom="paragraph">
                  <wp:posOffset>26035</wp:posOffset>
                </wp:positionV>
                <wp:extent cx="640080" cy="54864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2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/>
      </w:pPr>
      <w:r>
        <w:rPr/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shift the weight of the body to the right foo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end the left kne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place the left foot smartly by the right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6830</wp:posOffset>
                </wp:positionV>
                <wp:extent cx="73152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2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38735</wp:posOffset>
                      </wp:positionV>
                      <wp:extent cx="731520" cy="45720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3.0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20040</wp:posOffset>
                </wp:positionH>
                <wp:positionV relativeFrom="paragraph">
                  <wp:posOffset>64770</wp:posOffset>
                </wp:positionV>
                <wp:extent cx="73152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5.1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ONE PACE RIGHT CLOSE-MARCH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two movements are combined into one continuous movemen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timing is observ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timings for two paces and three paces right close march are cou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for two paces – “</w:t>
      </w:r>
      <w:r>
        <w:rPr>
          <w:rFonts w:cs="Arial" w:ascii="Arial" w:hAnsi="Arial"/>
          <w:b/>
          <w:sz w:val="24"/>
        </w:rPr>
        <w:t>ONE-TWO, TWO-THREE, ONE-TWO”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 xml:space="preserve">for three paces – </w:t>
      </w:r>
      <w:r>
        <w:rPr>
          <w:rFonts w:cs="Arial" w:ascii="Arial" w:hAnsi="Arial"/>
          <w:b/>
          <w:sz w:val="24"/>
        </w:rPr>
        <w:t>“ONE-TWO, TWO-THREE, ONE-TWO, TWO-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b/>
          <w:sz w:val="24"/>
        </w:rPr>
        <w:t>THREE, ONE-TWO”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78105</wp:posOffset>
                </wp:positionV>
                <wp:extent cx="914400" cy="45720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6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93345</wp:posOffset>
                </wp:positionV>
                <wp:extent cx="731520" cy="45720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Correction 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7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Corre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56515</wp:posOffset>
                </wp:positionV>
                <wp:extent cx="640080" cy="45720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6515</wp:posOffset>
                </wp:positionV>
                <wp:extent cx="914400" cy="49657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96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9.1pt;mso-wrap-distance-left:9.05pt;mso-wrap-distance-right:9.05pt;mso-wrap-distance-top:0pt;mso-wrap-distance-bottom:0pt;margin-top:4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losing one pace to the lef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</w:t>
        <w:tab/>
        <w:t>Demonstrate closing one pace to the lef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ONE-TWO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ONE PACE LEFT CLOSE MARCH BY NUMBERS, SQUAD-ONE", the drill described for closing to the right is followed except that the details of moving the feet and the direction are revers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e timings for two paces and three paces left close march are count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  <w:t>for two paces – “</w:t>
      </w:r>
      <w:r>
        <w:rPr>
          <w:rFonts w:cs="Arial" w:ascii="Arial" w:hAnsi="Arial"/>
          <w:b/>
          <w:sz w:val="24"/>
        </w:rPr>
        <w:t>ONE-TWO, TWO-THREE, ONE-TWO”</w:t>
      </w:r>
      <w:r>
        <w:rPr>
          <w:rFonts w:cs="Arial" w:ascii="Arial" w:hAnsi="Arial"/>
          <w:sz w:val="24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for three paces – </w:t>
      </w:r>
      <w:r>
        <w:rPr>
          <w:rFonts w:cs="Arial" w:ascii="Arial" w:hAnsi="Arial"/>
          <w:b/>
          <w:sz w:val="24"/>
        </w:rPr>
        <w:t>“ONE-TWO, TWO-THREE, ONE-TWO, TW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>-THREE, ONE-TWO”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58420</wp:posOffset>
                </wp:positionV>
                <wp:extent cx="914400" cy="4572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28600</wp:posOffset>
                </wp:positionH>
                <wp:positionV relativeFrom="paragraph">
                  <wp:posOffset>41275</wp:posOffset>
                </wp:positionV>
                <wp:extent cx="548640" cy="4572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3.2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movement in SQUA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822960" cy="50292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02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9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right="1440" w:hanging="0"/>
        <w:rPr/>
      </w:pPr>
      <w:r>
        <w:rPr/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to execute the movements required for closing to the left or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right as requi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the movements required for closing to the left or r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be able to execute paces to the left or right because they allow a squad to move sideways short distan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Paces to the left and right will be used when a formation needs to be moved sideways no more than eight paces.  A squad needing to be moved more than eight paces sideways shall be turned and marched the required distance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10. Execute foot drill movements at the halt and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0" w:color="000000"/>
        <w:right w:val="single" w:sz="4" w:space="1" w:color="000000"/>
      </w:pBdr>
      <w:ind w:left="720" w:right="1440" w:hanging="0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48:00Z</dcterms:created>
  <dc:creator>David Lind</dc:creator>
  <dc:description/>
  <dc:language>en-US</dc:language>
  <cp:lastModifiedBy>dnd</cp:lastModifiedBy>
  <cp:lastPrinted>1999-02-23T09:51:00Z</cp:lastPrinted>
  <dcterms:modified xsi:type="dcterms:W3CDTF">1999-03-24T17:37:00Z</dcterms:modified>
  <cp:revision>22</cp:revision>
  <dc:subject/>
  <dc:title>LEVEL ONE</dc:title>
</cp:coreProperties>
</file>