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52154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908001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Marching and halting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1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04, Figures 3-2 &amp; 3-3, Pages 3, 6-7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3, Articles 69-74, Figures 1-20 &amp; 1-21, Pages 27-2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arching in Quick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lting in Quick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6768208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8300054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Marching and halting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march and halt in quick time (120 paces/minut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arch and halt in quick time because it allows a cadet, by themselves, or in formation to move from one location to ano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Marching and halting will be used during drill classes and on parade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march and halt in quick time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marching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marching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1.</w:t>
        <w:tab/>
        <w:t>The standard length of a pace in quick time is 75 cm (30 inches).  The cadence in quick time is 120 paces per minute</w:t>
      </w:r>
      <w:r>
        <w:rPr>
          <w:rFonts w:cs="Arial" w:ascii="Arial" w:hAnsi="Arial"/>
          <w:i/>
          <w:sz w:val="24"/>
        </w:rPr>
        <w:t xml:space="preserve">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</w:t>
      </w:r>
      <w:r>
        <w:rPr>
          <w:rFonts w:cs="Arial" w:ascii="Arial" w:hAnsi="Arial"/>
          <w:b/>
          <w:i/>
          <w:sz w:val="24"/>
          <w:u w:val="single"/>
        </w:rPr>
        <w:t>NOTE TO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>INSTRUCTOR</w:t>
      </w:r>
      <w:r>
        <w:rPr>
          <w:rFonts w:cs="Arial" w:ascii="Arial" w:hAnsi="Arial"/>
          <w:i/>
          <w:sz w:val="24"/>
        </w:rPr>
        <w:t>: When cadets first start marching there is a tendency for them to march faster than 120 paces per minute.  It may be a good idea for you to call out the cadence when they start marching.  This will give the cadets a reference point from which to begin.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Dressing is the act of taking up correct alignment and covering.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ching you should look out of the corner of your eye, with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ipheral vision, and align yourself with the cadets around you. Who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ll take alignment from depends on your position in the flight. (</w:t>
      </w:r>
      <w:r>
        <w:rPr>
          <w:rFonts w:cs="Arial" w:ascii="Arial" w:hAnsi="Arial"/>
          <w:b/>
          <w:i/>
          <w:sz w:val="24"/>
          <w:u w:val="single"/>
        </w:rPr>
        <w:t>NOTE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INSTRUCTOR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i/>
          <w:sz w:val="24"/>
        </w:rPr>
        <w:t>Explain to the cadets where they take their dressing from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i.e. the directing flank (The flank by which units march or dress)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On the command, "QUICK MARCH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hoot the left foot forward one half pace, toe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trike the heel on the ground first and keep the toe poi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rectly forwar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imultaneously, swing the right arm straight forward and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m straight to the rear, waist hig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905</wp:posOffset>
                </wp:positionV>
                <wp:extent cx="73152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1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100584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ontinue marching with subsequent paces of standard length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ring the legs forward successively in a straight l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wing the arms forward successively in a straight line from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er, front to rear, with hands closed a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maintain dressing by the directing fl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48895</wp:posOffset>
                </wp:positionV>
                <wp:extent cx="822960" cy="462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actice the second movement with the squad collective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100584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EFT, RIGHT, LEFT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3740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QUICK-MARCH", squad members shall combine the two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914400" cy="6400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1005840" cy="548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halting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halting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ONE, ONE-TWO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-ONE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HALT BY NUMBERS, SQUAD-ONE", given as the lef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check the forward movement by placing the right foot flat o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 naturally, using the heel as a break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wing the left arm forward and the right arm to the rear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914400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33655</wp:posOffset>
                </wp:positionV>
                <wp:extent cx="1005840" cy="64008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Demonstrate "SQUAD-TWO"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ake a half pace with the left foot, placing it flat on the 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right arm forward and the left to the rear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34620</wp:posOffset>
                </wp:positionV>
                <wp:extent cx="914400" cy="5486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ab/>
        <w:tab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1005840" cy="5486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731520" cy="7315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-0.0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-635</wp:posOffset>
                </wp:positionV>
                <wp:extent cx="914400" cy="64008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-0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5486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HRE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knee, straightening it in double ti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imultaneously, cut the arms to the side as quickly as possibl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ume the position of attention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ab/>
        <w:tab/>
        <w:tab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548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0760</wp:posOffset>
                </wp:positionH>
                <wp:positionV relativeFrom="paragraph">
                  <wp:posOffset>66675</wp:posOffset>
                </wp:positionV>
                <wp:extent cx="9144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, ONE - 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040</wp:posOffset>
                </wp:positionH>
                <wp:positionV relativeFrom="paragraph">
                  <wp:posOffset>18415</wp:posOffset>
                </wp:positionV>
                <wp:extent cx="731520" cy="5486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4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1005840" cy="54864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SQUAD - HALT" the three movements are combin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quick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march and halt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march and halt in quick time (120 paces/minut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arch and halt in quick time because it allows a cadet, by themselves, or in formation to move from one location to ano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Marching and halting will be used during drill classes and on parade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1, execute stepping out, stepping short, and wheeling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 tim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7:00Z</dcterms:created>
  <dc:creator>David Lind</dc:creator>
  <dc:description/>
  <dc:language>en-US</dc:language>
  <cp:lastModifiedBy>dnd</cp:lastModifiedBy>
  <cp:lastPrinted>1999-02-17T11:31:00Z</cp:lastPrinted>
  <dcterms:modified xsi:type="dcterms:W3CDTF">1999-03-24T18:48:00Z</dcterms:modified>
  <cp:revision>31</cp:revision>
  <dc:subject/>
  <dc:title>LEVEL ONE</dc:title>
</cp:coreProperties>
</file>