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  <w:object w:dxaOrig="1740" w:dyaOrig="1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6pt;margin-top:-33.05pt;width:87.05pt;height:87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78353753" r:id="rId2"/>
        </w:object>
        <w:object w:dxaOrig="1740" w:dyaOrig="1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50pt;margin-top:-33.05pt;width:87.05pt;height:87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63770183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-13716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10.8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FICIENCY LEVEL ONE</w: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ERONAUTICAL FACILITIES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2.04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left="3600" w:hanging="3600"/>
        <w:outlineLvl w:val="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 xml:space="preserve">Tour a local aerodrome. 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6/PH-001 Level On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09-11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8, Articles 1-15, Page 1-8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 xml:space="preserve">N/A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6/PT-001 Level One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Runw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Taxiw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Hange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D. </w:t>
        <w:tab/>
        <w:t>Ramp (apron) are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E.</w:t>
        <w:tab/>
        <w:t>Control tower (with beacon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F.</w:t>
        <w:tab/>
        <w:t>Terminal build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G.</w:t>
        <w:tab/>
        <w:t>Wind sock(s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H.</w:t>
        <w:tab/>
        <w:t>Flying school (optional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Field Trip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3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object w:dxaOrig="1740" w:dyaOrig="1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.6pt;margin-top:-33.05pt;width:87.05pt;height:87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21657925" r:id="rId6"/>
        </w:object>
        <w:object w:dxaOrig="1740" w:dyaOrig="1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50pt;margin-top:-32.4pt;width:87.05pt;height:87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03192802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-13716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10.8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FICIENCY LEVEL ONE</w: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ERONAUTICAL FACILITIE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2.04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Tour a local aerodrome.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2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Identify crash/emergency response equipment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 xml:space="preserve">Review weaknesses of the last EOs performance check; and/o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s: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What types of emergency response vehicles are there on an aerodrome?</w:t>
      </w:r>
    </w:p>
    <w:p>
      <w:pPr>
        <w:pStyle w:val="Normal"/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Fire Truck and Ambulance</w:t>
      </w:r>
    </w:p>
    <w:p>
      <w:pPr>
        <w:pStyle w:val="Normal"/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How do firefighters protect themselves?</w:t>
      </w:r>
    </w:p>
    <w:p>
      <w:pPr>
        <w:pStyle w:val="Normal"/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With personal air packs and fire resistant clothing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CTIVITY DETAILS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is objective of this activity is to reinforce the information presented i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other lessons taught in PO 412 Aeronautical Facilities. With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information from previous EOs, cadets should be able to identify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omponents of an aerodrome while on tour. By doing this, the cadets will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have an enhanced understanding of how all the aerodrome components fi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ogeth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Instructions to Directing Staff:</w:t>
      </w: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he best option for this EO is a tour of an aeronautical facility. When such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 tour is not possible, the construction of a model aerodrome is strongl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dvised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The visit to a local aerodrome may include a tour of all or some of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following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 xml:space="preserve">The airfield itself (runways, taxiways, apron, windsock, etc);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>The control tower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.</w:t>
        <w:tab/>
        <w:t>The terminal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.</w:t>
        <w:tab/>
        <w:t>A hanger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.</w:t>
        <w:tab/>
        <w:t>A flying school/club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f.</w:t>
        <w:tab/>
        <w:t>The airport fire department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g.</w:t>
        <w:tab/>
        <w:t>The airport weather offic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h.</w:t>
        <w:tab/>
        <w:t>A flight service station (FSS)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j.</w:t>
        <w:tab/>
        <w:t>A CF Squadron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k.</w:t>
        <w:tab/>
        <w:t>Police air support section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.</w:t>
        <w:tab/>
        <w:t>Airline office/hanger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n.</w:t>
        <w:tab/>
        <w:t>A local pilot with his own aircraft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.</w:t>
        <w:tab/>
        <w:t>Glider familiarization sit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 xml:space="preserve">While this aeronautical facilities tour is designed for Level 1, it can involv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whole squadron.  It can also be done in conjunction with the glide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familiarization that is done every year for all levels as part of mandator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upport training.  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 xml:space="preserve">Cadets will be evaluated on their ability to respond to questions during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ou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</w:t>
        <w:tab/>
        <w:t xml:space="preserve">This activity must be coordinated with the local aerodrome or group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oncerned. Possible contacts are: the airport manager, the chief (tower)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ontroller, flying school/club manager or chief flying instructor, airport fir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hief, Environment Canada (weather office), Transport Canada (fligh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ervice station), local CF Squadron CO, local police chief, airline manager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nd glider familiarization staff. If you are unsure of whom to contact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how, the glider familiarization staff from your area often have names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numbers. Your ACO is also available to provide help.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</w:t>
        <w:tab/>
        <w:t xml:space="preserve">It is most important that the cadets get to see the runways, taxiways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pron and other buildings and fixtures.  Anything else that can b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rranged is extra.  However, many of the above contacts may b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uthorized to give a tour of both their department and the main aerodrom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omponents.  This is not always the case, be sure to check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8.</w:t>
        <w:tab/>
        <w:t>In most cases, transportation must be arrang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9.</w:t>
        <w:tab/>
      </w: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Make sure the cadets know when the tour will take place and wha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ransportation arrangements have been mad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</w:t>
        <w:tab/>
        <w:t xml:space="preserve">Ensure the cadets review their notes sometime before the day of the tou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o they can all participate on the tour.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</w:t>
        <w:tab/>
        <w:t xml:space="preserve">Make sure the guide advises the cadets on safety precautions while at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erodrome. Make sure the cadets listen to the guide at all times.  Mak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ure no cadet wanders away from the group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.</w:t>
        <w:tab/>
      </w:r>
      <w:r>
        <w:rPr>
          <w:rFonts w:cs="Arial" w:ascii="Arial" w:hAnsi="Arial"/>
          <w:b/>
          <w:sz w:val="24"/>
          <w:u w:val="single"/>
        </w:rPr>
        <w:t>Option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Test Details: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N/A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10"/>
      <w:type w:val="nextPage"/>
      <w:pgSz w:w="12240" w:h="15840"/>
      <w:pgMar w:left="1080" w:right="36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hanging="72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7T20:27:00Z</dcterms:created>
  <dc:creator>David Lind</dc:creator>
  <dc:description/>
  <dc:language>en-US</dc:language>
  <cp:lastModifiedBy>dnd</cp:lastModifiedBy>
  <cp:lastPrinted>1999-01-25T13:28:00Z</cp:lastPrinted>
  <dcterms:modified xsi:type="dcterms:W3CDTF">1999-03-29T13:26:00Z</dcterms:modified>
  <cp:revision>18</cp:revision>
  <dc:subject/>
  <dc:title>LEVEL ONE</dc:title>
</cp:coreProperties>
</file>