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04381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4011259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2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and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3, 214, 216-219, 221-222, and 225-226, Figures 2-1 to 2-4, 2-8 to 2-10, 2-12 and 2-13, Pages 1-5, 9-12, 14-16,19 and 22; Chapter 3, Articles 304, 307, 309-310, 314-315, and 328-331, Figure 3-1, 3-9, 3-12, 3-13 and 3-20, Pages 3-7, 11-16, 20-23 and 39-40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8-31, 39-48, 57-59, 75-79, 88-91, and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-103, Figure 1-1 to 1-9, 1-13,1-14 to 1-16,1-21,1-22, 1-24 to 1-26, Pages 3-13, 17-23, 29-37, Section 3, Articles 68-87 and 93-97, Figur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0 to 1-21,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, right, and about turns at the halt</w:t>
      </w:r>
    </w:p>
    <w:p>
      <w:pPr>
        <w:pStyle w:val="Heading1"/>
        <w:ind w:left="2160" w:firstLine="720"/>
        <w:rPr/>
      </w:pPr>
      <w:r>
        <w:rPr/>
        <w:t>B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e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tepping out and stepping shor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k time, forward, and halt in quick time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246575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791272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all movements taught in PO/EO 401.07 to 401.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826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, right and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, right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, right,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130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8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5560</wp:posOffset>
                </wp:positionV>
                <wp:extent cx="731520" cy="4724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731520" cy="472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36576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47955</wp:posOffset>
                </wp:positionV>
                <wp:extent cx="731520" cy="4648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1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king time, forward and halting in quick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king time, forward and halting in quick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king time, forward and halting in quick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all movements taught in PO/EO 401.07 to 401.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refore, you will be required to apply this knowledge throughout your training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  <w:tab/>
        <w:t>Your next lesson will be a review of PO/EO 401.14 to 401.20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14:00Z</dcterms:created>
  <dc:creator>David Lind</dc:creator>
  <dc:description/>
  <dc:language>en-US</dc:language>
  <cp:lastModifiedBy>dnd</cp:lastModifiedBy>
  <cp:lastPrinted>1999-02-18T13:50:00Z</cp:lastPrinted>
  <dcterms:modified xsi:type="dcterms:W3CDTF">1999-03-24T18:03:00Z</dcterms:modified>
  <cp:revision>25</cp:revision>
  <dc:subject/>
  <dc:title>LEVEL ONE</dc:title>
</cp:coreProperties>
</file>