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588088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228716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4, Figure 2-9, Pages 11-1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2, Articles 26-27 &amp; 30, Figure 1-8, Pages 11-1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igh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ft Tur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7897662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402536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and left turns at the hal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and left turns at the halt because they allow you to change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turns you cannot move in different directions, nor be dismissed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right and left turns at the hal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urning to the righ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urning to the righ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RIGHT 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9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  <w:tab/>
        <w:t>raise the left heel and toe simultaneous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.</w:t>
        <w:tab/>
        <w:t xml:space="preserve">Both knees will be kept braced during the turn, arm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des and body er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.</w:t>
        <w:tab/>
        <w:t>On the completion of the movement, the weight of the bod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laced on the right foot and the left leg is braced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el off the groun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Demonstrate "SQUAD-TWO"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end the left knee, straighten it in double tim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martly place the left foot beside the right to assume the position o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09220</wp:posOffset>
                </wp:positionV>
                <wp:extent cx="73152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8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RIGH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5938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4008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6515</wp:posOffset>
                </wp:positionV>
                <wp:extent cx="914400" cy="4965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4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urning to the lef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Demonstrate turning to the lef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LEFT -TURN", the drill described for the right turn shall be executed as stated in STAGE 1, except that</w:t>
        <w:tab/>
        <w:t>the moving of the feet and the direction are revers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287020</wp:posOffset>
                </wp:positionV>
                <wp:extent cx="91440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822960" cy="5029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9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right and left turns at the hal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right and lef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and left turns at the halt because they allow you to change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</w:t>
      </w:r>
      <w:r>
        <w:rPr/>
        <w:t xml:space="preserve">turns you cannot move in different directions, nor be dismissed. 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8, execute the about turn at the hal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4:00Z</dcterms:created>
  <dc:creator>David Lind</dc:creator>
  <dc:description/>
  <dc:language>en-US</dc:language>
  <cp:lastModifiedBy>dnd</cp:lastModifiedBy>
  <cp:lastPrinted>1999-01-22T13:34:00Z</cp:lastPrinted>
  <dcterms:modified xsi:type="dcterms:W3CDTF">1999-03-24T18:39:00Z</dcterms:modified>
  <cp:revision>26</cp:revision>
  <dc:subject/>
  <dc:title>LEVEL ONE</dc:title>
</cp:coreProperties>
</file>