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31537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6356358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4860365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N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the Daisy 853C air rifl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CCM Cadet/CIC Daisy 853C Air Rifle Training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sz w:val="24"/>
        </w:rPr>
        <w:tab/>
        <w:t>Range Standing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 Rifle and Diagram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ingle Shot Adapter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5 Shot Pellet Cli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ir Rifle and Dia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arts of the Air Rif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Rifl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7708570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9724177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N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the Daisy 853C air rif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safety precautions and regul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,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en do we perform safety precaution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Upon receiving a rifle or when the “safe rifle status” is uncert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parts of the 853C Daisy air rif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 various parts of the Daisy 853C air rifle will assist in preparing the cadet to participate in the familiarization practice range at the end of this P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ny time you are using the Daisy 853C air rif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ARTS OF THE RIF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079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aisy 853C Air Rif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twenty parts of the Daisy 853C air rifle which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822960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utt </w:t>
      </w:r>
      <w:r>
        <w:rPr>
          <w:rFonts w:cs="Arial" w:ascii="Arial" w:hAnsi="Arial"/>
          <w:i/>
          <w:sz w:val="24"/>
          <w:u w:val="single"/>
        </w:rPr>
        <w:t>Plate (end of butt) and Spacers:</w:t>
      </w:r>
      <w:r>
        <w:rPr>
          <w:rFonts w:cs="Arial" w:ascii="Arial" w:hAnsi="Arial"/>
          <w:b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justable in length with the addition of butt spacers. This </w:t>
        <w:tab/>
        <w:tab/>
        <w:tab/>
        <w:tab/>
        <w:t xml:space="preserve">adjustment allows for modification and ensures a proper snug fit in </w:t>
        <w:tab/>
        <w:tab/>
        <w:tab/>
        <w:t xml:space="preserve">the shoulder depending on the body build of the shooter. When </w:t>
        <w:tab/>
        <w:tab/>
        <w:tab/>
        <w:t xml:space="preserve">fitted properly, the butt plate aids in achieving a consistent </w:t>
        <w:tab/>
        <w:tab/>
        <w:tab/>
        <w:tab/>
        <w:t xml:space="preserve">placement of the rifle into the should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m</w:t>
      </w:r>
      <w:r>
        <w:rPr>
          <w:rFonts w:cs="Arial" w:ascii="Arial" w:hAnsi="Arial"/>
          <w:i/>
          <w:sz w:val="24"/>
          <w:u w:val="single"/>
        </w:rPr>
        <w:t>all of the Butt (Pistol Grip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ved area directly behind the trigger guard where the hand </w:t>
        <w:tab/>
        <w:tab/>
        <w:tab/>
        <w:t>controlling the trigger grips the rif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Stock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lete wooden portion of the rifle (from the butt plate end </w:t>
        <w:tab/>
        <w:tab/>
        <w:tab/>
        <w:tab/>
        <w:t>forward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orestock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oden portion of the stock from the trigger guard forward, in</w:t>
        <w:tab/>
        <w:tab/>
        <w:tab/>
        <w:t>which the barrel and action is encas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l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b sling made of nylon. One end attaches to the sling bracket </w:t>
        <w:tab/>
        <w:tab/>
        <w:tab/>
        <w:t xml:space="preserve">and the other on the upper arm. Supports the entire weight of the </w:t>
        <w:tab/>
        <w:tab/>
        <w:tab/>
        <w:t>rif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ling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rack</w:t>
      </w:r>
      <w:r>
        <w:rPr>
          <w:rFonts w:cs="Arial" w:ascii="Arial" w:hAnsi="Arial"/>
          <w:i/>
          <w:sz w:val="24"/>
          <w:u w:val="single"/>
        </w:rPr>
        <w:t>et (Handstop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24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Adjustable metal clasp attached to Forestock where the sling is</w:t>
        <w:tab/>
        <w:tab/>
        <w:tab/>
        <w:t>attached to the rifle, which also acts as a handsto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i/>
          <w:sz w:val="24"/>
          <w:u w:val="single"/>
        </w:rPr>
        <w:t>Trigg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movable device that releases a spring and sets off the rif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sm. Single stage trigger that cannot be adjusted for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Trigger Guar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metal area that protects the trigger. The finger should r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ainst the trigger guard when adopting the prone positio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sure that the trigger is not set off accidentally. The finger shoul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ly be on the trigger when actually going through the sequen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atch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oss bolt located on trigger guard. The black side indicates that </w:t>
        <w:tab/>
        <w:tab/>
        <w:tab/>
        <w:t xml:space="preserve">the rifle is unable to fire; the red side indicates the rifle is ready to </w:t>
        <w:tab/>
        <w:tab/>
        <w:tab/>
        <w:t xml:space="preserve">fire. This is a mechanism that, once engaged, prevents the rifle </w:t>
        <w:tab/>
        <w:tab/>
        <w:tab/>
        <w:t xml:space="preserve">from firing by locking the trigger in place. It should be ON (no red) </w:t>
        <w:tab/>
        <w:tab/>
        <w:tab/>
        <w:t>at all times, except when 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i/>
          <w:sz w:val="24"/>
          <w:u w:val="single"/>
        </w:rPr>
        <w:t>Bolt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tal lever used for opening or closing the action. Must be in the </w:t>
        <w:tab/>
        <w:tab/>
        <w:tab/>
        <w:t xml:space="preserve">closed position in order to fire. For maximum safety when not firing, </w:t>
        <w:tab/>
        <w:tab/>
        <w:t>the bolt should be kept op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  <w:u w:val="single"/>
        </w:rPr>
        <w:t>Note:</w:t>
      </w:r>
      <w:r>
        <w:rPr>
          <w:rFonts w:cs="Arial" w:ascii="Arial" w:hAnsi="Arial"/>
          <w:sz w:val="24"/>
        </w:rPr>
        <w:t xml:space="preserve"> </w:t>
        <w:tab/>
        <w:t xml:space="preserve">When a rifle is stored the bolt should be forward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ction</w:t>
        <w:tab/>
        <w:t xml:space="preserve">must not be cock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mp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ever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Made of metal. Open to full extension, pause three seconds, th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turn to the closed position when loading. Whenever the rifle is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"safe rifle status", the pump lever should be left partially op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parts of the Daisy 853C air rif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a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Butt </w:t>
      </w:r>
      <w:r>
        <w:rPr>
          <w:rFonts w:cs="Arial" w:ascii="Arial" w:hAnsi="Arial"/>
          <w:sz w:val="24"/>
        </w:rPr>
        <w:t>Plate (end of butt) and Spacers;</w:t>
      </w:r>
      <w:r>
        <w:rPr>
          <w:rFonts w:cs="Arial" w:ascii="Arial" w:hAnsi="Arial"/>
          <w:b/>
          <w:i w:val="false"/>
          <w:sz w:val="24"/>
          <w:u w:val="none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Sm</w:t>
      </w:r>
      <w:r>
        <w:rPr>
          <w:rFonts w:cs="Arial" w:ascii="Arial" w:hAnsi="Arial"/>
          <w:sz w:val="24"/>
        </w:rPr>
        <w:t>all of the Butt (Pistol Grip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 w:val="false"/>
          <w:sz w:val="24"/>
          <w:u w:val="none"/>
        </w:rPr>
        <w:t>c.</w:t>
        <w:tab/>
      </w:r>
      <w:r>
        <w:rPr>
          <w:rFonts w:cs="Arial" w:ascii="Arial" w:hAnsi="Arial"/>
          <w:sz w:val="24"/>
        </w:rPr>
        <w:t>Stock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144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>d.</w:t>
        <w:tab/>
      </w:r>
      <w:r>
        <w:rPr>
          <w:rFonts w:cs="Arial" w:ascii="Arial" w:hAnsi="Arial"/>
          <w:sz w:val="24"/>
        </w:rPr>
        <w:t>Forestock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e.</w:t>
        <w:tab/>
      </w:r>
      <w:r>
        <w:rPr>
          <w:rFonts w:cs="Arial" w:ascii="Arial" w:hAnsi="Arial"/>
          <w:sz w:val="24"/>
        </w:rPr>
        <w:t>Sling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f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ling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b w:val="false"/>
          <w:i w:val="false"/>
          <w:sz w:val="24"/>
          <w:u w:val="none"/>
        </w:rPr>
        <w:t>rack</w:t>
      </w:r>
      <w:r>
        <w:rPr>
          <w:rFonts w:cs="Arial" w:ascii="Arial" w:hAnsi="Arial"/>
          <w:sz w:val="24"/>
        </w:rPr>
        <w:t>et (Handstop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g.</w:t>
        <w:tab/>
      </w:r>
      <w:r>
        <w:rPr>
          <w:rFonts w:cs="Arial" w:ascii="Arial" w:hAnsi="Arial"/>
          <w:sz w:val="24"/>
        </w:rPr>
        <w:t>Trigg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h.</w:t>
        <w:tab/>
      </w:r>
      <w:r>
        <w:rPr>
          <w:rFonts w:cs="Arial" w:ascii="Arial" w:hAnsi="Arial"/>
          <w:sz w:val="24"/>
        </w:rPr>
        <w:t>Trigger Gu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j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afety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i w:val="false"/>
          <w:sz w:val="24"/>
          <w:u w:val="none"/>
        </w:rPr>
        <w:t>atch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>Bolt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Pump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b w:val="false"/>
          <w:i w:val="false"/>
          <w:sz w:val="24"/>
          <w:u w:val="none"/>
        </w:rPr>
        <w:t>ever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ARTS OF THE RIFLE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822960" cy="251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 </w:t>
      </w:r>
      <w:r>
        <w:rPr>
          <w:rFonts w:cs="Arial" w:ascii="Arial" w:hAnsi="Arial"/>
          <w:b/>
          <w:sz w:val="24"/>
          <w:u w:val="single"/>
        </w:rPr>
        <w:t>Daisy 853C Air Rif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ight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ystem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i) </w:t>
        <w:tab/>
        <w:t>Front sight (global front sight that uses aperture inserts); and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Rear Micrometer sight is adjustable for windage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levation. It is easily attached to the metal rail located abo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igger guard. This rail allows you to slide the sight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ward or backward in order to maintain proper eye relie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uzzl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ront end of barrel with attachable barrel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Barrel with Barrel Weight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a steel tube extending from the muzzle to the chamber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which the pellet travels. Barrel weight ensures rifle weigh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is evenly distributed and the rifle's balance is maintain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Bor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Interior of the barrel. Has spiral grooves cut into it. Land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he ridges of metal between the grooves. Together,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grooves and lands are called rifl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Chamb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This is the section where the pellet is held before fi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Feed Track (in rear of chamber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delicate area where pellet is inserted manually onto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le shot adapter or with a 5-shotpellet cli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822960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i/>
          <w:sz w:val="24"/>
          <w:u w:val="single"/>
        </w:rPr>
        <w:t>Single Shot Adapte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This is the plastic clip that aids in placing a pellet in the chamb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5-shot Pellet Clip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This is the plastic clip that holds a maximum of five pell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of the parts of the Daisy 853C air rif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Sight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b w:val="false"/>
          <w:i w:val="false"/>
          <w:sz w:val="24"/>
          <w:u w:val="none"/>
        </w:rPr>
        <w:t>ystem</w:t>
      </w:r>
      <w:r>
        <w:rPr>
          <w:rFonts w:cs="Arial" w:ascii="Arial" w:hAnsi="Arial"/>
          <w:sz w:val="24"/>
        </w:rPr>
        <w:t xml:space="preserve"> (Front and Rear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 w:val="false"/>
          <w:sz w:val="24"/>
          <w:u w:val="none"/>
        </w:rPr>
        <w:t>b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Muzzle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c.</w:t>
        <w:tab/>
      </w:r>
      <w:r>
        <w:rPr>
          <w:rFonts w:cs="Arial" w:ascii="Arial" w:hAnsi="Arial"/>
          <w:sz w:val="24"/>
        </w:rPr>
        <w:t>Barrel with Barrel Weigh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d.</w:t>
        <w:tab/>
      </w:r>
      <w:r>
        <w:rPr>
          <w:rFonts w:cs="Arial" w:ascii="Arial" w:hAnsi="Arial"/>
          <w:b w:val="false"/>
          <w:i w:val="false"/>
          <w:sz w:val="24"/>
          <w:u w:val="none"/>
        </w:rPr>
        <w:t>Bore</w:t>
      </w:r>
      <w:r>
        <w:rPr>
          <w:rFonts w:cs="Arial" w:ascii="Arial" w:hAnsi="Arial"/>
          <w:sz w:val="24"/>
        </w:rPr>
        <w:t>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e.</w:t>
        <w:tab/>
      </w:r>
      <w:r>
        <w:rPr>
          <w:rFonts w:cs="Arial" w:ascii="Arial" w:hAnsi="Arial"/>
          <w:sz w:val="24"/>
        </w:rPr>
        <w:t>Cha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.</w:t>
        <w:tab/>
        <w:t>Feed Track (in rear of chamber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>Single Shot Adapte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i w:val="false"/>
          <w:sz w:val="24"/>
          <w:u w:val="none"/>
        </w:rPr>
        <w:t>.</w:t>
        <w:tab/>
      </w:r>
      <w:r>
        <w:rPr>
          <w:rFonts w:cs="Arial" w:ascii="Arial" w:hAnsi="Arial"/>
          <w:sz w:val="24"/>
        </w:rPr>
        <w:t xml:space="preserve">5-shot Pellet Clip.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PELL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r Rifle Pell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ir rifles are very sensitive to variations in pellet design and construction. </w:t>
        <w:tab/>
        <w:t xml:space="preserve">The relationship between pellet fit in the breech and response to peak </w:t>
        <w:tab/>
        <w:t>pressure during firing is critical in obtaining optimal pellet performance.</w:t>
        <w:tab/>
        <w:tab/>
        <w:t xml:space="preserve">Extensive testing to confirm performance and accuracy was conducted </w:t>
        <w:tab/>
        <w:t xml:space="preserve">prior to adopting the current air rifle pellet. Additional testing on an as </w:t>
        <w:tab/>
        <w:t xml:space="preserve">required basis will be conducted to ensure that the pellets in service </w:t>
        <w:tab/>
        <w:t xml:space="preserve">provide the optimal performance for marksmanship training and </w:t>
        <w:tab/>
        <w:t>competi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air rifles sensitive t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nswer:</w:t>
        <w:tab/>
        <w:t xml:space="preserve">They are sensitive to variations in pellet design and </w:t>
        <w:tab/>
        <w:tab/>
        <w:tab/>
        <w:tab/>
        <w:tab/>
        <w:t>co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Cadets will be tested individually by matching each part of the Daisy 853C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air rifle with it’s appropriate name. Cadets must correctly identify twelv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out of the possible twenty parts of the Daisy 853C air rifle. If the cadets d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ot achieve this, they should be provided with further training and re-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ested. However, a pass in this EO is not required to participate in th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familiarization range practice at the end of this P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Use OHP #5 to test the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uring this lesson you have learned the various parts of the Daisy 853C </w:t>
        <w:tab/>
        <w:tab/>
        <w:tab/>
        <w:tab/>
        <w:tab/>
        <w:t>air rif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asked to identify the parts of the Daisy 853C air rifl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21.03, identify the principals of marksmanship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5:46:00Z</dcterms:created>
  <dc:creator>David Lind</dc:creator>
  <dc:description/>
  <dc:language>en-US</dc:language>
  <cp:lastModifiedBy>dnd</cp:lastModifiedBy>
  <cp:lastPrinted>1999-03-23T11:31:00Z</cp:lastPrinted>
  <dcterms:modified xsi:type="dcterms:W3CDTF">1999-03-28T18:43:00Z</dcterms:modified>
  <cp:revision>18</cp:revision>
  <dc:subject/>
  <dc:title>LEVEL ONE</dc:title>
</cp:coreProperties>
</file>