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276906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992487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8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about turn at the hal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7-1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Chapter 2, Article 214, Pages 11-12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2, Articles 26 &amp; 28, Figure 1-9, Pages 11-13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About Tur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bservation of Standard Paus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5877265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1568132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8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about turn at the halt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7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right and left turns at the hal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rder the cadets to perform right turns at the halt. Check cadets individually to ens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y understa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movement. </w:t>
      </w:r>
      <w:r>
        <w:rPr>
          <w:rFonts w:cs="Arial" w:ascii="Arial" w:hAnsi="Arial"/>
          <w:b/>
          <w:i/>
          <w:sz w:val="24"/>
          <w:u w:val="single"/>
        </w:rPr>
        <w:t>NOTE TO INSTRUCTOR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i/>
          <w:sz w:val="24"/>
        </w:rPr>
        <w:t xml:space="preserve"> At this time the cadets have not learned the drill movements necessary for the formation of a hollow square.  Due to this fact, use personal direction to move the cadets into the hollow square formation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execute an about turn at the hal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proper about turns, because it allows for a 180-degree direction chan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About turns are useful when you need to change the direction of a formation very quickly.  As well, about turns are used by parade positions at various points during parades. 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execute an about turn at the halt and will be checked independent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080" w:right="360" w:gutter="0" w:header="72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IO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10033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7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96520</wp:posOffset>
                </wp:positionV>
                <wp:extent cx="100584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7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Demonstrate the about turn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Demonstrate the about turn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ONE - two, three - ONE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ON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On the command, "ABOUT-TURN BY NUMBERS, SQUAD - ONE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urn 180 degrees to the right by pivoting on the right heel and lef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oe;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raise the left heel and right toe simultaneously; and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maintain balance by bracing the legs and locking the thigh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52705</wp:posOffset>
                </wp:positionV>
                <wp:extent cx="9144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.1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74295</wp:posOffset>
                </wp:positionV>
                <wp:extent cx="82296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5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0040</wp:posOffset>
                </wp:positionH>
                <wp:positionV relativeFrom="paragraph">
                  <wp:posOffset>-4445</wp:posOffset>
                </wp:positionV>
                <wp:extent cx="64008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-0.3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IO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26035</wp:posOffset>
                </wp:positionV>
                <wp:extent cx="914400" cy="548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TWO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On the command "SQUAD-TWO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bend the left knee, straighten it in double tim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smartly place the left foot beside the right to assume the position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tten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167640</wp:posOffset>
                </wp:positionV>
                <wp:extent cx="91440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53340</wp:posOffset>
                </wp:positionV>
                <wp:extent cx="914400" cy="64008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4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0040</wp:posOffset>
                </wp:positionH>
                <wp:positionV relativeFrom="paragraph">
                  <wp:posOffset>66040</wp:posOffset>
                </wp:positionV>
                <wp:extent cx="640080" cy="5486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2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66040</wp:posOffset>
                </wp:positionV>
                <wp:extent cx="914400" cy="64008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5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complete movemen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he complete movemen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ONE - two, three - ONE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117475</wp:posOffset>
                </wp:positionV>
                <wp:extent cx="914400" cy="4572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On the command, "ABOUT-TURN"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two movements are combine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the standard pause shall be observed between moveme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92075</wp:posOffset>
                </wp:positionV>
                <wp:extent cx="914400" cy="54864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7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the complete movement, with the instructor calling out the tim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2.       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360" w:leader="none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360" w:leader="none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      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360" w:leader="none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b/>
                <w:sz w:val="28"/>
              </w:rPr>
              <w:t>30 MINs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be checked independently and will be required </w:t>
      </w:r>
    </w:p>
    <w:p>
      <w:pPr>
        <w:pStyle w:val="Normal"/>
        <w:ind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to execute an about turn at the halt as orde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/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execute an about turn at the hal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proper about turns, because it allows for a 180-degree direction chan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About turns are useful when you need to change the direction of a formation very quickly.  As well, about turns are used by parade positions during parades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will be PO/EO 401.09, execute foot drill movements at the halt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>(Review/Practice).</w:t>
      </w:r>
    </w:p>
    <w:sectPr>
      <w:type w:val="continuous"/>
      <w:pgSz w:w="12240" w:h="15840"/>
      <w:pgMar w:left="1080" w:right="360" w:gutter="0" w:header="72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t>y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20:25:00Z</dcterms:created>
  <dc:creator>David Lind</dc:creator>
  <dc:description/>
  <dc:language>en-US</dc:language>
  <cp:lastModifiedBy>dnd</cp:lastModifiedBy>
  <cp:lastPrinted>1999-01-14T10:32:00Z</cp:lastPrinted>
  <dcterms:modified xsi:type="dcterms:W3CDTF">1999-03-24T18:43:00Z</dcterms:modified>
  <cp:revision>20</cp:revision>
  <dc:subject/>
  <dc:title>LEVEL ONE</dc:title>
</cp:coreProperties>
</file>