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0115866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1338828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Air Cadet training and the options available to cade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9, pages 41-43, Articles 80-86, Figure 2-21,2-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Cadet Administrative and Training Order CATO 54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Summer Training Directive, Article 1-6, Annex A-Z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Hand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P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ontent of Proficiency Levels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B.</w:t>
        <w:tab/>
        <w:t>Recommendation for Promotion on Completion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C.</w:t>
        <w:tab/>
        <w:t>Eligibility for Summer Camps on Completion of Training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D.</w:t>
        <w:tab/>
        <w:t>Summer Camp Scholarships.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E.</w:t>
        <w:tab/>
        <w:t>Optional Activities throughout the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3455146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2452690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right="72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b/>
          <w:sz w:val="24"/>
        </w:rPr>
        <w:t>Discuss Air Cadet Training and the options available to cadets</w:t>
      </w:r>
    </w:p>
    <w:p>
      <w:pPr>
        <w:pStyle w:val="Normal"/>
        <w:ind w:left="3600" w:right="72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we will discuss the Air Cadet training program and the options that are available to you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Cadets should know what training options are available so that they can plan their future in the Organiza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during your entire cadet caree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CONTENT OF PROFICIENCY LEVE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4770</wp:posOffset>
                </wp:positionV>
                <wp:extent cx="457200" cy="417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9pt;mso-wrap-distance-left:9.05pt;mso-wrap-distance-right:9.05pt;mso-wrap-distance-top:0pt;mso-wrap-distance-bottom:0pt;margin-top:5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4460</wp:posOffset>
                </wp:positionV>
                <wp:extent cx="1005840" cy="349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7.5pt;mso-wrap-distance-left:9.05pt;mso-wrap-distance-right:9.05pt;mso-wrap-distance-top:0pt;mso-wrap-distance-bottom:0pt;margin-top:9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HQ Training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22910</wp:posOffset>
                </wp:positionV>
                <wp:extent cx="1005840" cy="1371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Describe the conten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each PO bu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do not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go into great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detai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8pt;mso-wrap-distance-left:9.05pt;mso-wrap-distance-right:9.05pt;mso-wrap-distance-top:0pt;mso-wrap-distance-bottom:0pt;margin-top:33.3pt;mso-position-vertical-relative:text;margin-left:47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Describe the content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each PO bu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do not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go into great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ir Cadet training at the home squadron is broken up into performance objectives (PO’s). Each PO number is for a specific topic. The POs for the five levels of Air Cadet training ar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PO 401</w:t>
        <w:tab/>
        <w:t>Dril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PO 402</w:t>
        <w:tab/>
        <w:t>Drill Instruc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c.</w:t>
        <w:tab/>
        <w:t>PO 403</w:t>
        <w:tab/>
        <w:t>General Cadet Knowledg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d.</w:t>
        <w:tab/>
        <w:t>PO 404</w:t>
        <w:tab/>
        <w:t>Citizen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e.</w:t>
        <w:tab/>
        <w:t>PO 405</w:t>
        <w:tab/>
        <w:t>Physical Fitnes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PO 406</w:t>
        <w:tab/>
        <w:t>Sensible Liv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PO 408</w:t>
        <w:tab/>
        <w:t>Leader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h.</w:t>
        <w:tab/>
        <w:t>PO 409</w:t>
        <w:tab/>
        <w:t>Instructional Techn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1005840" cy="2819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j</w:t>
        <w:tab/>
        <w:t>PO 410</w:t>
        <w:tab/>
        <w:t>Effective Speak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k.</w:t>
        <w:tab/>
        <w:t xml:space="preserve">PO 411 </w:t>
        <w:tab/>
        <w:t>Aircraft identif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m.</w:t>
        <w:tab/>
        <w:t>PO 412</w:t>
        <w:tab/>
        <w:t>Aeronautical Fac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n.</w:t>
        <w:tab/>
        <w:t>PO 413</w:t>
        <w:tab/>
        <w:t>Meteorolog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p.</w:t>
        <w:tab/>
        <w:t>PO 414</w:t>
        <w:tab/>
        <w:t>Principles of Fligh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q.</w:t>
        <w:tab/>
        <w:t>PO 415</w:t>
        <w:tab/>
        <w:t>Airframe Structur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r.</w:t>
        <w:tab/>
        <w:t>PO 416</w:t>
        <w:tab/>
        <w:t>Propuls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s.</w:t>
        <w:tab/>
        <w:t>PO 417</w:t>
        <w:tab/>
        <w:t>Navig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t.</w:t>
        <w:tab/>
        <w:t>PO 418</w:t>
        <w:tab/>
        <w:t>Radio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u.</w:t>
        <w:tab/>
        <w:t>PO 419</w:t>
        <w:tab/>
        <w:t>Aircrew Surviv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w.</w:t>
        <w:tab/>
        <w:t>PO 421</w:t>
        <w:tab/>
        <w:t>Range/Shoot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Recommendation for Promotion on Completion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hen you complete</w:t>
        <w:tab/>
        <w:t xml:space="preserve">Level One training, you will be eligible for promot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o corporal. This does not mean that that you will be automaticall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romoted to the rank of corporal. The squadron staff considers man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factors before your promotion is approv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OF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>What are the PO’s contained in the five levels of training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1</w:t>
        <w:tab/>
        <w:t>Dril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2</w:t>
        <w:tab/>
        <w:t>Drill Instruc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3</w:t>
        <w:tab/>
        <w:t>General Cadet Knowledg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4</w:t>
        <w:tab/>
        <w:t>Citizen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5</w:t>
        <w:tab/>
        <w:t>Physical Fitnes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6</w:t>
        <w:tab/>
        <w:t>Sensible Liv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08</w:t>
        <w:tab/>
        <w:t>Leader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09</w:t>
        <w:tab/>
        <w:t>Instructional Techniqu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10</w:t>
        <w:tab/>
        <w:t>Effective Speak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 xml:space="preserve">PO 411 </w:t>
        <w:tab/>
        <w:t>Aircraft identif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2</w:t>
        <w:tab/>
        <w:t>Aeronautical Fac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3</w:t>
        <w:tab/>
        <w:t>Meteorolog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4</w:t>
        <w:tab/>
        <w:t>Principles of Fligh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5</w:t>
        <w:tab/>
        <w:t>Airframe Structur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6</w:t>
        <w:tab/>
        <w:t>Propuls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17</w:t>
        <w:tab/>
        <w:t>Navig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18</w:t>
        <w:tab/>
        <w:t>Radio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ab/>
        <w:t>PO 419</w:t>
        <w:tab/>
        <w:t>Aircrew Surviv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 421</w:t>
        <w:tab/>
        <w:t>Range/Shoot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completion of level one guaranty promoti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nswer:</w:t>
        <w:tab/>
        <w:t>No, many other factors go into the decision to promo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UMMER CAMP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53340</wp:posOffset>
                </wp:positionV>
                <wp:extent cx="548640" cy="5022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.55pt;mso-wrap-distance-left:9.05pt;mso-wrap-distance-right:9.05pt;mso-wrap-distance-top:0pt;mso-wrap-distance-bottom:0pt;margin-top:4.2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  <w:u w:val="single"/>
        </w:rPr>
        <w:t>Eligibility for Summer Training:</w:t>
      </w:r>
      <w:r>
        <w:rPr>
          <w:rFonts w:cs="Arial" w:ascii="Arial" w:hAnsi="Arial"/>
        </w:rPr>
        <w:tab/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Department of National Defence operates Summer Training Centres across Canada. Courses offered are broken down into categories. Each category has different eligibility requiremen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  <w:i/>
          <w:u w:val="single"/>
        </w:rPr>
        <w:t xml:space="preserve">Familiarization </w:t>
      </w:r>
      <w:r>
        <w:rPr>
          <w:rFonts w:cs="Arial" w:ascii="Arial" w:hAnsi="Arial"/>
          <w:i/>
          <w:u w:val="single"/>
        </w:rPr>
        <w:t>C</w:t>
      </w:r>
      <w:r>
        <w:rPr>
          <w:rFonts w:cs="Arial" w:ascii="Arial" w:hAnsi="Arial"/>
          <w:b w:val="false"/>
          <w:i/>
          <w:u w:val="single"/>
        </w:rPr>
        <w:t>ourses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1005840" cy="15544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Give a brief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f e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cour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and the prerequisit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2.4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Give a brief descri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f eac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cour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and the prerequisi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Must have completed level on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i)</w:t>
        <w:tab/>
        <w:t>Basic Air Cadet Train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Basic B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Musician Level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i/>
          <w:u w:val="single"/>
        </w:rPr>
        <w:t>Introductory Specialty Courses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Must have completed minimum level two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Introduction to Leadership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Aircrew Surviv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Physical and Recreational Train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Musician Levels 2 and 3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 xml:space="preserve">Air Studies </w:t>
      </w:r>
      <w:r>
        <w:rPr>
          <w:rFonts w:cs="Arial" w:ascii="Arial" w:hAnsi="Arial"/>
          <w:b w:val="false"/>
          <w:i/>
          <w:u w:val="single"/>
        </w:rPr>
        <w:t>(must complete level 3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i/>
          <w:u w:val="single"/>
        </w:rPr>
        <w:t>Advanced Specialty Cours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Must have completed as a minimum level thre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Instructors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Glider Pilot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Survival Instructors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Athletic instructors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v)</w:t>
        <w:tab/>
        <w:t>Technical Training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vi)</w:t>
        <w:tab/>
        <w:t>Musician Levels 4 and 5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vii)</w:t>
        <w:tab/>
        <w:t>Service Band Cours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  <w:t>(viii)</w:t>
        <w:tab/>
        <w:t xml:space="preserve">Flying Scholarship </w:t>
      </w:r>
      <w:r>
        <w:rPr>
          <w:rFonts w:cs="Arial" w:ascii="Arial" w:hAnsi="Arial"/>
          <w:b w:val="false"/>
        </w:rPr>
        <w:t>(</w:t>
      </w:r>
      <w:r>
        <w:rPr>
          <w:rFonts w:cs="Arial" w:ascii="Arial" w:hAnsi="Arial"/>
          <w:b w:val="false"/>
          <w:i/>
          <w:u w:val="single"/>
        </w:rPr>
        <w:t>Must have Level Four completed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ab/>
      </w:r>
      <w:r>
        <w:rPr>
          <w:rFonts w:cs="Arial" w:ascii="Arial" w:hAnsi="Arial"/>
        </w:rPr>
        <w:t>(ix)</w:t>
        <w:tab/>
      </w:r>
      <w:r>
        <w:rPr>
          <w:rFonts w:cs="Arial" w:ascii="Arial" w:hAnsi="Arial"/>
          <w:b w:val="false"/>
        </w:rPr>
        <w:t xml:space="preserve">Senior Leaders Course  </w:t>
      </w:r>
      <w:r>
        <w:rPr>
          <w:rFonts w:cs="Arial" w:ascii="Arial" w:hAnsi="Arial"/>
          <w:b w:val="false"/>
          <w:i/>
          <w:u w:val="single"/>
        </w:rPr>
        <w:t>(Must have Level Four completed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x)</w:t>
        <w:tab/>
        <w:t xml:space="preserve">Air Traffic Control  </w:t>
      </w:r>
      <w:r>
        <w:rPr>
          <w:rFonts w:cs="Arial" w:ascii="Arial" w:hAnsi="Arial"/>
          <w:b w:val="false"/>
          <w:i/>
          <w:u w:val="single"/>
        </w:rPr>
        <w:t>(Must have Level Four completed)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>I</w:t>
      </w:r>
      <w:r>
        <w:rPr>
          <w:rFonts w:cs="Arial" w:ascii="Arial" w:hAnsi="Arial"/>
          <w:i/>
          <w:u w:val="single"/>
        </w:rPr>
        <w:t>nternational Air Cadet Exchang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Must have completed level fiv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LEVEL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/>
      </w:pPr>
      <w:r>
        <w:rPr>
          <w:rFonts w:cs="Arial" w:ascii="Arial" w:hAnsi="Arial"/>
        </w:rPr>
        <w:t>1.</w:t>
        <w:tab/>
        <w:t>Name the courses a cadet will be eligible to attend at a summer training center upon completion of level One LHQ train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Basic Air Cadet Training, Basic Band, and Musician level 1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>What are the three courses that require level four LHQ completi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Flying Scholarship, Senior Leaders and the Air Traffic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Control Cours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THREE </w:t>
        <w:tab/>
        <w:t>OPTIONAL SQUADRON TRAIN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19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28346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3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Discuss opti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training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k what the cadets would like to see in the program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3.2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Discuss option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training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sk what the cadets would like to see in the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Many activities and training are offered at squadrons to supplement and </w:t>
        <w:tab/>
        <w:t>enhance the mandatory training. Some of the optional training you could</w:t>
        <w:tab/>
        <w:tab/>
        <w:t>receive ar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Photography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Shooting team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owling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Sports competition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  <w:t>Scale modeling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Drill team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Biathlon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h.</w:t>
        <w:tab/>
        <w:t>Orienteer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Note:</w:t>
      </w:r>
      <w:r>
        <w:rPr>
          <w:rFonts w:cs="Arial" w:ascii="Arial" w:hAnsi="Arial"/>
        </w:rPr>
        <w:tab/>
        <w:t xml:space="preserve">This is only a partial listing of what can be done in cadets. If you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have a specific interest that you believe would benefit the squadr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raining then tell your Training Officer or another staff memb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</w:rPr>
        <w:t>Test Details:</w:t>
        <w:tab/>
        <w:tab/>
        <w:t>N/A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iscuss the training options with the cadets. Put emphasis on the first two years, as they will be the most pertinen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ther cadets who have been to camp can be brought in to describe their experience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how the cadet training system </w:t>
        <w:tab/>
        <w:tab/>
        <w:tab/>
        <w:tab/>
        <w:tab/>
        <w:tab/>
        <w:t>wor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use this information during your cadet career as you decide which courses you would like to apply f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 xml:space="preserve">This is the final lesson in Level One General Cadet Knowledg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38:00Z</dcterms:created>
  <dc:creator>David Lind</dc:creator>
  <dc:description/>
  <dc:language>en-US</dc:language>
  <cp:lastModifiedBy>dnd</cp:lastModifiedBy>
  <cp:lastPrinted>1999-01-25T11:37:00Z</cp:lastPrinted>
  <dcterms:modified xsi:type="dcterms:W3CDTF">1999-03-17T20:44:00Z</dcterms:modified>
  <cp:revision>10</cp:revision>
  <dc:subject/>
  <dc:title>LEVEL ONE</dc:title>
</cp:coreProperties>
</file>