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HOW TO SPIT SHINE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.</w:t>
        <w:tab/>
        <w:t xml:space="preserve">Spread a thick layer of paste over the leather to be spit shined. Allow it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ab/>
        <w:t xml:space="preserve">to dry for 5 minutes. Wrap a soft, clean cloth around your index finger so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ab/>
        <w:t xml:space="preserve">you will have a smooth area on the end of your finger and dip it in water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ab/>
        <w:t>so it is thoroughly wet but not dripping (see note 1 below)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.</w:t>
        <w:tab/>
        <w:t xml:space="preserve">Using a small circular motion (see note 2), buff the dried polish with the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ab/>
        <w:t xml:space="preserve">wet cloth until a shine starts to develop. Then, still using the damp cloth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ab/>
        <w:t xml:space="preserve">on your finger apply a fine layer of polish in a circular motion  and keep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ab/>
        <w:t xml:space="preserve">rubbing until a hazy shine develops. Keeping the cloth damp, build up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ab/>
        <w:t xml:space="preserve">the shine with layers of polish applied circles with light pressure until a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ab/>
        <w:t>glossy shine develops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720"/>
        <w:rPr>
          <w:rFonts w:ascii="Arial" w:hAnsi="Arial" w:cs="Arial"/>
          <w:i/>
          <w:i/>
          <w:sz w:val="28"/>
          <w:u w:val="single"/>
        </w:rPr>
      </w:pPr>
      <w:r>
        <w:rPr>
          <w:rFonts w:cs="Arial" w:ascii="Arial" w:hAnsi="Arial"/>
          <w:i/>
          <w:sz w:val="28"/>
          <w:u w:val="single"/>
        </w:rPr>
        <w:t>Note:</w:t>
      </w:r>
    </w:p>
    <w:p>
      <w:pPr>
        <w:pStyle w:val="Normal"/>
        <w:rPr>
          <w:rFonts w:ascii="Arial" w:hAnsi="Arial" w:cs="Arial"/>
          <w:i/>
          <w:i/>
          <w:sz w:val="28"/>
          <w:u w:val="single"/>
        </w:rPr>
      </w:pPr>
      <w:r>
        <w:rPr>
          <w:rFonts w:cs="Arial" w:ascii="Arial" w:hAnsi="Arial"/>
          <w:i/>
          <w:sz w:val="28"/>
          <w:u w:val="single"/>
        </w:rPr>
      </w:r>
    </w:p>
    <w:p>
      <w:pPr>
        <w:pStyle w:val="Normal"/>
        <w:ind w:firstLine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The reason you use a wet cloth is to stop the fine coats of polish sticking </w:t>
      </w:r>
    </w:p>
    <w:p>
      <w:pPr>
        <w:pStyle w:val="Normal"/>
        <w:ind w:firstLine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to the cloth and to encourage the polish to stick to the leather. You want </w:t>
      </w:r>
    </w:p>
    <w:p>
      <w:pPr>
        <w:pStyle w:val="Normal"/>
        <w:ind w:left="72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o keep on building up layers of polish until you have a completely smooth surface that gives the glossy shine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3.</w:t>
        <w:tab/>
        <w:t xml:space="preserve">After the first heavy coat of polish you must use minimal amounts of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ab/>
        <w:t xml:space="preserve">polish to build up the shine. If you use too much polish, the solvent in the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ab/>
        <w:t xml:space="preserve">polish you are applying will dissolve the base you have already built up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ab/>
        <w:t>and you will have to start in that area again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4.</w:t>
        <w:tab/>
        <w:t xml:space="preserve">When sufficient shine has developed, use a clean, dry, soft cloth to give </w:t>
      </w:r>
    </w:p>
    <w:p>
      <w:pPr>
        <w:pStyle w:val="Normal"/>
        <w:rPr>
          <w:rFonts w:ascii="Arial" w:hAnsi="Arial" w:cs="Arial"/>
          <w:sz w:val="28"/>
        </w:rPr>
      </w:pPr>
      <w:r>
        <w:object w:dxaOrig="1881" w:dyaOrig="141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51.2pt;margin-top:58.15pt;width:166.05pt;height:125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61835903" r:id="rId2"/>
        </w:object>
      </w: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ab/>
        <w:t>a final buff and remove any last haze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sectPr>
      <w:headerReference w:type="default" r:id="rId4"/>
      <w:type w:val="nextPage"/>
      <w:pgSz w:w="12240" w:h="15840"/>
      <w:pgMar w:left="1440" w:right="1080" w:gutter="0" w:header="36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</w:rPr>
    </w:pPr>
    <w:r>
      <w:rPr>
        <w:rFonts w:cs="Arial" w:ascii="Arial" w:hAnsi="Arial"/>
        <w:b/>
      </w:rPr>
      <w:t>PO 403.07a Level One</w:t>
    </w:r>
  </w:p>
  <w:p>
    <w:pPr>
      <w:pStyle w:val="Header"/>
      <w:rPr>
        <w:rFonts w:ascii="Arial" w:hAnsi="Arial" w:cs="Arial"/>
        <w:b/>
        <w:b/>
      </w:rPr>
    </w:pPr>
    <w:r>
      <w:rPr>
        <w:rFonts w:cs="Arial" w:ascii="Arial" w:hAnsi="Arial"/>
        <w:b/>
      </w:rPr>
      <w:t>Handout #1 – How to Spit Shine</w: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2T14:38:00Z</dcterms:created>
  <dc:creator>dnd</dc:creator>
  <dc:description/>
  <dc:language>en-US</dc:language>
  <cp:lastModifiedBy>dnd</cp:lastModifiedBy>
  <dcterms:modified xsi:type="dcterms:W3CDTF">1999-03-16T19:47:00Z</dcterms:modified>
  <cp:revision>2</cp:revision>
  <dc:subject/>
  <dc:title>HOW TO SPIT SHINE</dc:title>
</cp:coreProperties>
</file>