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0095766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264813315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stand-at-ease from attention, stand-at-ease from stand easy, and attention from stand-at-ease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7-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2, Articles 204, 206, and 207, Figure 2-3, Pages 3-5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, Section 2, Articles 14-15, 19-20, Figures 1-4, Pages 6-9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Stand-at-ease from atten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Stand-at-ease from stand eas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Attention from stand-at-eas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071289088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595592664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stand-at-ease from attention, stand-at-ease from stand easy, and attention from stand-at-eas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Adopt the positions of attention, stand-at-ease, and stand eas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sk the cadets to adopt the positions of attention, stand-at-ease, and stand easy.  Check the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dets individually to ensure they understand each posi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when feeling faint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The hollow square is a good formation for this particular movement.  </w:t>
      </w:r>
      <w:r>
        <w:rPr>
          <w:rFonts w:cs="Arial" w:ascii="Arial" w:hAnsi="Arial"/>
          <w:b/>
          <w:i/>
          <w:sz w:val="24"/>
          <w:u w:val="single"/>
        </w:rPr>
        <w:t>NOTE TO INSTRUCTOR</w:t>
      </w:r>
      <w:r>
        <w:rPr>
          <w:rFonts w:cs="Arial" w:ascii="Arial" w:hAnsi="Arial"/>
          <w:b/>
          <w:i/>
          <w:sz w:val="24"/>
        </w:rPr>
        <w:t>:</w:t>
      </w:r>
      <w:r>
        <w:rPr>
          <w:rFonts w:cs="Arial" w:ascii="Arial" w:hAnsi="Arial"/>
          <w:i/>
          <w:sz w:val="24"/>
        </w:rPr>
        <w:t xml:space="preserve"> At this time the cadets have not learned the drill movements necessary for the formation of a hollow square.  Due to this fact, use personal direction to move the cadets into the hollow square form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execute stand-at-ease from attention, stand-at-ease from stand easy, and attention from stand-at-eas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move between the positions of attention, stand-at-ease, and stand easy because these are the fundamental movements used throughout train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The movements between these basic drill positions will be used whenever you perform drill.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t the end of the lesson each of you will be required to execute each movement and will be checked independently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31750</wp:posOffset>
                </wp:positionV>
                <wp:extent cx="64008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2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31750</wp:posOffset>
                </wp:positionV>
                <wp:extent cx="1005840" cy="4470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5.2pt;mso-wrap-distance-left:9.05pt;mso-wrap-distance-right:9.05pt;mso-wrap-distance-top:0pt;mso-wrap-distance-bottom:0pt;margin-top:2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stand-at-ease from attention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stand-at-ease from attention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"ONE 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"STAND AT-EASE"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bend the left knee and carry the left foot to the lef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straighten the left knee in double time;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smartly place the left foot flat on the ground, with the inside of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>heels 25 cm (10 inches) apar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simultaneously, with a quick motion, bring the arms behind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ack;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stretch the arms to their full extent and place the back of the righ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and in the palm of the lef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  <w:t>cross the thumbs right over left, with the fingers together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xtended; and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.</w:t>
        <w:tab/>
        <w:t>balance the body with the weight evenly distributed on both fee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i/>
          <w:sz w:val="24"/>
        </w:rPr>
        <w:t>2.</w:t>
        <w:tab/>
      </w:r>
      <w:r>
        <w:rPr>
          <w:rFonts w:cs="Arial" w:ascii="Arial" w:hAnsi="Arial"/>
          <w:b/>
          <w:i/>
          <w:sz w:val="24"/>
        </w:rPr>
        <w:t>NOTE</w:t>
      </w:r>
      <w:r>
        <w:rPr>
          <w:rFonts w:cs="Arial" w:ascii="Arial" w:hAnsi="Arial"/>
          <w:i/>
          <w:sz w:val="24"/>
        </w:rPr>
        <w:t>: The term “bend the left (right) knee” as applied throughout thi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 means to bend the knee so the foot will hang at its natural angl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ith toe pointed downwards 15 cm off the ground, and directly underneath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i/>
          <w:sz w:val="24"/>
        </w:rPr>
        <w:t>the knee.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28575</wp:posOffset>
                </wp:positionV>
                <wp:extent cx="914400" cy="52514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25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rrection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1.35pt;mso-wrap-distance-left:9.05pt;mso-wrap-distance-right:9.05pt;mso-wrap-distance-top:0pt;mso-wrap-distance-bottom:0pt;margin-top:2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orrec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tand-at-ease from attention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tand-at-ease from attention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tand-at-ease from attention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complete movement of stand-at-ease from attention, with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32080</wp:posOffset>
                </wp:positionV>
                <wp:extent cx="731520" cy="2743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0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complete movement of stand-at-ease from attention, with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complete movement of stand-at-ease from attention, with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48260</wp:posOffset>
                </wp:positionV>
                <wp:extent cx="640080" cy="4572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3.8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48260</wp:posOffset>
                </wp:positionV>
                <wp:extent cx="914400" cy="54864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3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stand-at-ease from stand easy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stand-at-ease from stand easy (calling out the time)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720" w:right="1440" w:hanging="0"/>
        <w:rPr/>
      </w:pPr>
      <w:r>
        <w:rPr/>
        <w:t>“</w:t>
      </w:r>
      <w:r>
        <w:rPr/>
        <w:t>ONE”</w:t>
      </w:r>
    </w:p>
    <w:p>
      <w:pPr>
        <w:pStyle w:val="Heading1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 “SQUAD”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bring their arms behind their back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extend their arms full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place the right hand over the left hand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hold their head straight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>keep their eyes looking to the fro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76835</wp:posOffset>
                </wp:positionV>
                <wp:extent cx="914400" cy="4470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5.2pt;mso-wrap-distance-left:9.05pt;mso-wrap-distance-right:9.05pt;mso-wrap-distance-top:0pt;mso-wrap-distance-bottom:0pt;margin-top:6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tand-at-ease from stand easy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tand-at-ease from stand easy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tand-at-ease from stand easy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Practice the complete movement of stand-at-ease from stand easy, wit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58420</wp:posOffset>
                </wp:positionV>
                <wp:extent cx="1005840" cy="27432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4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complete movement of stand-at-ease from stand easy, with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complete movement of stand-at-ease from stand easy, with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58420</wp:posOffset>
                </wp:positionV>
                <wp:extent cx="914400" cy="64008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4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attention from stand-at-ease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attention from stand-at-ease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720" w:right="1440" w:hanging="0"/>
        <w:rPr/>
      </w:pPr>
      <w:r>
        <w:rPr/>
        <w:t>"ONE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left="720" w:right="1440" w:hanging="0"/>
        <w:rPr/>
      </w:pPr>
      <w:r>
        <w:rPr/>
        <w:t>SQUAD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“SQUAD-ONE”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8600</wp:posOffset>
                </wp:positionH>
                <wp:positionV relativeFrom="paragraph">
                  <wp:posOffset>71120</wp:posOffset>
                </wp:positionV>
                <wp:extent cx="640080" cy="4572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5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"ATTENTION BY NUMBERS, SQUAD-ONE", squa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bend the left knee,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shift their balance to the right foo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89320</wp:posOffset>
                </wp:positionH>
                <wp:positionV relativeFrom="paragraph">
                  <wp:posOffset>76835</wp:posOffset>
                </wp:positionV>
                <wp:extent cx="914400" cy="40894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08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dividual Correction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2.2pt;mso-wrap-distance-left:9.05pt;mso-wrap-distance-right:9.05pt;mso-wrap-distance-top:0pt;mso-wrap-distance-bottom:0pt;margin-top:6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ndividual Correc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irst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89320</wp:posOffset>
                </wp:positionH>
                <wp:positionV relativeFrom="paragraph">
                  <wp:posOffset>43815</wp:posOffset>
                </wp:positionV>
                <wp:extent cx="914400" cy="4699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7pt;mso-wrap-distance-left:9.05pt;mso-wrap-distance-right:9.05pt;mso-wrap-distance-top:0pt;mso-wrap-distance-bottom:0pt;margin-top:3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right="1440" w:hanging="0"/>
        <w:rPr/>
      </w:pPr>
      <w:r>
        <w:rPr/>
        <w:t>SQUAD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1.</w:t>
        <w:tab/>
        <w:t>Demonstrate “SQUAD-TWO”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“SQUAD-TWO”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straighten the left leg in double tim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place the left foot smartly on the ground beside the right, in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osition of attentio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 xml:space="preserve">touch the toe first, followed by the heel, keeping the heels at a 30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egree angl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simultaneously move the arms to the position of attention and plac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thumbs in line with the seams of the pants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.</w:t>
        <w:tab/>
        <w:t>hold the head straight and keep the eyes to the fro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89320</wp:posOffset>
                </wp:positionH>
                <wp:positionV relativeFrom="paragraph">
                  <wp:posOffset>76835</wp:posOffset>
                </wp:positionV>
                <wp:extent cx="914400" cy="44386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3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dividual Correction 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.95pt;mso-wrap-distance-left:9.05pt;mso-wrap-distance-right:9.05pt;mso-wrap-distance-top:0pt;mso-wrap-distance-bottom:0pt;margin-top:6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ndividual Correction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secon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second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secon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9360" w:leader="none"/>
        </w:tabs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80760</wp:posOffset>
                </wp:positionH>
                <wp:positionV relativeFrom="paragraph">
                  <wp:posOffset>76835</wp:posOffset>
                </wp:positionV>
                <wp:extent cx="914400" cy="546735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6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structor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monstrator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05pt;mso-wrap-distance-left:9.05pt;mso-wrap-distance-right:9.05pt;mso-wrap-distance-top:0pt;mso-wrap-distance-bottom:0pt;margin-top:6.0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structor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emonstr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810" w:leader="none"/>
        </w:tabs>
        <w:ind w:left="720" w:right="1440" w:hanging="0"/>
        <w:rPr>
          <w:b w:val="false"/>
          <w:b w:val="false"/>
        </w:rPr>
      </w:pPr>
      <w:r>
        <w:rPr>
          <w:b w:val="false"/>
        </w:rPr>
        <w:t>1.</w:t>
        <w:tab/>
        <w:t>Demonstrate the complete movement (silent)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81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81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the complete movement (calling out the time)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81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810" w:leader="none"/>
        </w:tabs>
        <w:ind w:left="720" w:right="1440" w:hanging="0"/>
        <w:rPr/>
      </w:pPr>
      <w:r>
        <w:rPr/>
        <w:t>“</w:t>
      </w:r>
      <w:r>
        <w:rPr/>
        <w:t>ONE”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810" w:leader="none"/>
        </w:tabs>
        <w:ind w:left="720" w:right="1440" w:hanging="0"/>
        <w:rPr/>
      </w:pPr>
      <w:r>
        <w:rPr/>
        <w:tab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8600</wp:posOffset>
                </wp:positionH>
                <wp:positionV relativeFrom="paragraph">
                  <wp:posOffset>92075</wp:posOffset>
                </wp:positionV>
                <wp:extent cx="548640" cy="4572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7.25pt;mso-position-vertical-relative:text;margin-left:-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“ATTEN-TION”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the two movements are combined.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89320</wp:posOffset>
                </wp:positionH>
                <wp:positionV relativeFrom="paragraph">
                  <wp:posOffset>89535</wp:posOffset>
                </wp:positionV>
                <wp:extent cx="914400" cy="45466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4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dividual Correction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5.8pt;mso-wrap-distance-left:9.05pt;mso-wrap-distance-right:9.05pt;mso-wrap-distance-top:0pt;mso-wrap-distance-bottom:0pt;margin-top:7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ndividual Correc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complete movement of attention, with the instructor calling ou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complete movement of attention, with the squad calling ou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complete movement of attention, with the squad judging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     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/>
      </w:pPr>
      <w:r>
        <w:rPr>
          <w:rFonts w:cs="Arial" w:ascii="Arial" w:hAnsi="Arial"/>
          <w:b/>
          <w:sz w:val="24"/>
        </w:rPr>
        <w:t xml:space="preserve">Test Details - </w:t>
        <w:tab/>
        <w:t xml:space="preserve">Each cadet will be checked independently and will be required 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to execute the movements of stand-at-ease from attention,</w:t>
      </w:r>
    </w:p>
    <w:p>
      <w:pPr>
        <w:pStyle w:val="Normal"/>
        <w:ind w:left="216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nd-at-ease from stand easy, and attention from stand-at-  ease as ordered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have learned how to execute stand-at-ease from attention, stand-at-ease from stand easy, and attention from stand-at-eas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move between the positions of attention, stand-at-ease, and stand easy because they are the fundamental movements used throughout training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The movements between these basic drill positions will be used whenever you perform drill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Your next lesson will be PO/EO 401.04, execute foot drill movements at the hal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Review/Practice.)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19:58:00Z</dcterms:created>
  <dc:creator>David Lind</dc:creator>
  <dc:description/>
  <dc:language>en-US</dc:language>
  <cp:lastModifiedBy>dnd</cp:lastModifiedBy>
  <cp:lastPrinted>1999-01-21T14:20:00Z</cp:lastPrinted>
  <dcterms:modified xsi:type="dcterms:W3CDTF">1999-03-24T18:41:00Z</dcterms:modified>
  <cp:revision>39</cp:revision>
  <dc:subject/>
  <dc:title>LEVEL ONE</dc:title>
</cp:coreProperties>
</file>