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10341013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25437227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DRILL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Adopt the positions of attention, stand-at-ease, and stand easy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-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2, Articles 202, 203 and 205; Figures 2-2 &amp; 2-4, Pages 2-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Section 2, Articles 10-13 &amp; 16-18, Figures 1-2, 1-3 &amp; 1-5,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3 &amp; 5-8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Position of attention</w:t>
        <w:tab/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Position of stand-at-ea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Position of stand eas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87046789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22959612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Adopt the positions of attention, stand-at-ease, and stand easy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movement.  </w:t>
      </w:r>
      <w:r>
        <w:rPr>
          <w:rFonts w:cs="Arial" w:ascii="Arial" w:hAnsi="Arial"/>
          <w:b/>
          <w:i/>
          <w:sz w:val="24"/>
          <w:u w:val="single"/>
        </w:rPr>
        <w:t>NOTE TO INSTRUCTOR</w:t>
      </w:r>
      <w:r>
        <w:rPr>
          <w:rFonts w:cs="Arial" w:ascii="Arial" w:hAnsi="Arial"/>
          <w:b/>
          <w:i/>
          <w:sz w:val="24"/>
        </w:rPr>
        <w:t>:</w:t>
      </w:r>
      <w:r>
        <w:rPr>
          <w:rFonts w:cs="Arial" w:ascii="Arial" w:hAnsi="Arial"/>
          <w:i/>
          <w:sz w:val="24"/>
        </w:rPr>
        <w:t xml:space="preserve"> At this time the cadets have not learned the drill movements necessary for the formation of a hollow square.  Due to this fact, use personal direction to move the cadets into the hollow square formation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o adopt the positions of attention, stand-at-ease, and stand eas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These positions are the building blocks for all other stationary drill movements.  These positions will allow you to work with a squad to accomplish something that can only be done as a team.  This will enable you to feel a sense of pride in yourself and in your squadr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use these positions when performing stationary drill, and every week during your regular training night parade.</w:t>
      </w:r>
    </w:p>
    <w:p>
      <w:pPr>
        <w:pStyle w:val="Normal"/>
        <w:ind w:left="0" w:right="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adopt the positions of attention, stand-at-ease, and stand easy as ordered, and will be checked independent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</wp:posOffset>
                </wp:positionV>
                <wp:extent cx="64008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he position of attention is one of readiness in expectation of a word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mmand.  Alert exactness in this position is important and therefo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63830</wp:posOffset>
                </wp:positionV>
                <wp:extent cx="914400" cy="10058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left"/>
                              <w:rPr/>
                            </w:pPr>
                            <w:r>
                              <w:rPr/>
                              <w:t>Emphasize this point to the cadet.  Demonstrate addressing a superior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9.2pt;mso-wrap-distance-left:9.05pt;mso-wrap-distance-right:9.05pt;mso-wrap-distance-top:0pt;mso-wrap-distance-bottom:0pt;margin-top:12.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jc w:val="left"/>
                        <w:rPr/>
                      </w:pPr>
                      <w:r>
                        <w:rPr/>
                        <w:t>Emphasize this point to the cadet.  Demonstrate addressing a superi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dets should not be at attention longer than necessar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The position of attention is the position adopted by all cadets and officer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hen addressing a superior.  You will be required to use it during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det career when addressing superio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989320</wp:posOffset>
                      </wp:positionH>
                      <wp:positionV relativeFrom="paragraph">
                        <wp:posOffset>217170</wp:posOffset>
                      </wp:positionV>
                      <wp:extent cx="914400" cy="4572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structor Demonstration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1pt;mso-position-vertical-relative:text;margin-left:471.6pt;mso-position-horizontal-relative:margin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 Demonstr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position of 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81280</wp:posOffset>
                </wp:positionV>
                <wp:extent cx="822960" cy="7315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o part of the body should be strain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7.6pt;mso-wrap-distance-left:9.05pt;mso-wrap-distance-right:9.05pt;mso-wrap-distance-top:0pt;mso-wrap-distance-bottom:0pt;margin-top:6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No part of the body should be strai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The position of attention is as follow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heels together and in lin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>feet turned out to form an angle of 30 degre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body balanced and the weight distributed evenly on both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ee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  <w:t>shoulders level, square to the fron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 xml:space="preserve">arms hanging as straight as their natural bend will allow, wit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lbows and wrists touching the bod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f.</w:t>
        <w:tab/>
        <w:t>wrists straight, the backs of the hands held outward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.</w:t>
        <w:tab/>
        <w:t>the fingers aligned, touching the palm of the hand, thumbs place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n the side of the forefinger at the middle joint with the thumbs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ack of the fingers touching the thighs lightly and the thumbs in lin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ith the seam of the trousers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.</w:t>
        <w:tab/>
        <w:t xml:space="preserve">head held erect, neck touching the back of the collar, eyes steady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66675</wp:posOffset>
                </wp:positionV>
                <wp:extent cx="914400" cy="5486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5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ooking their height straight to the fro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34925</wp:posOffset>
                </wp:positionV>
                <wp:extent cx="731520" cy="5092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09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 xml:space="preserve">Individual Correction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0.1pt;mso-wrap-distance-left:9.05pt;mso-wrap-distance-right:9.05pt;mso-wrap-distance-top:0pt;mso-wrap-distance-bottom:0pt;margin-top:2.7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 xml:space="preserve">Individual Correction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28575</wp:posOffset>
                </wp:positionV>
                <wp:extent cx="640080" cy="5486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.2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Practice the position of attention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the position of attention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the position of attention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35560</wp:posOffset>
                </wp:positionV>
                <wp:extent cx="100584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Instructor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2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Instructor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position of stand-at-eas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The position of stand-at-ease is as follow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an intermediate position between attention and standing easy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it allows no relaxation, but can be maintained, without strain, for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longer time than the position of 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3175</wp:posOffset>
                </wp:positionV>
                <wp:extent cx="822960" cy="38671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6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Correction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.45pt;mso-wrap-distance-left:9.05pt;mso-wrap-distance-right:9.05pt;mso-wrap-distance-top:0pt;mso-wrap-distance-bottom:0pt;margin-top:0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ndividual Correc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Practice the position of stand-at-ease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the position of stand-at-ease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the position of stand-at-ease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37465</wp:posOffset>
                </wp:positionV>
                <wp:extent cx="914400" cy="4572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7160</wp:posOffset>
                </wp:positionH>
                <wp:positionV relativeFrom="paragraph">
                  <wp:posOffset>15875</wp:posOffset>
                </wp:positionV>
                <wp:extent cx="548640" cy="4787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78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7.7pt;mso-wrap-distance-left:9.05pt;mso-wrap-distance-right:9.05pt;mso-wrap-distance-top:0pt;mso-wrap-distance-bottom:0pt;margin-top:1.2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position of stand eas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79375</wp:posOffset>
                </wp:positionV>
                <wp:extent cx="822960" cy="157226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57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 xml:space="preserve">Squad members may move all but their feet and can adjust clothing and equipment.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THEY MAY NOT TALK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23.8pt;mso-wrap-distance-left:9.05pt;mso-wrap-distance-right:9.05pt;mso-wrap-distance-top:0pt;mso-wrap-distance-bottom:0pt;margin-top:6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 xml:space="preserve">Squad members may move all but their feet and can adjust clothing and equipment. </w:t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/>
                        </w:rPr>
                        <w:t>THEY MAY NOT TAL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e position of stand easy is ordered when it is desirable to permit cadet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 relax.  This command is only given when the squad is in the position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tand at eas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</w:t>
        <w:tab/>
        <w:t>On the command, “STAND-EASY”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.</w:t>
        <w:tab/>
        <w:t xml:space="preserve">close the hands and bring the arms to the position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ttent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b.</w:t>
        <w:tab/>
        <w:t>observe a standard paus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.</w:t>
        <w:tab/>
        <w:t>relax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5080</wp:posOffset>
                </wp:positionV>
                <wp:extent cx="822960" cy="4572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ndividual Correction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0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rFonts w:cs="Arial" w:ascii="Arial" w:hAnsi="Arial"/>
                        </w:rPr>
                        <w:t xml:space="preserve">ndividual Correc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adopting the three position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right="720" w:hanging="0"/>
        <w:rPr/>
      </w:pPr>
      <w:r>
        <w:rPr>
          <w:rFonts w:cs="Arial"/>
          <w:b w:val="false"/>
          <w:sz w:val="24"/>
        </w:rPr>
        <w:t xml:space="preserve">Test Details - </w:t>
        <w:tab/>
        <w:t xml:space="preserve">Each cadet will be checked independently and will be required </w:t>
        <w:tab/>
        <w:t xml:space="preserve">to </w:t>
      </w:r>
    </w:p>
    <w:p>
      <w:pPr>
        <w:pStyle w:val="Normal"/>
        <w:ind w:right="72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 xml:space="preserve">adopt the drill positions of attention, stand-at-ease, and stand easy </w:t>
      </w:r>
    </w:p>
    <w:p>
      <w:pPr>
        <w:pStyle w:val="Normal"/>
        <w:ind w:right="72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as orde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/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adopt the positions of attention, stand-at-ease, and stand eas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These positions are the building blocks for all other stationary drill movements.  These positions will allow you to work with a squad to accomplish something that can only be done as a team.  This will enable you to feel a sense of pride in yourself and in your squadr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use these positions when performing stationary drill, and every week during your regular training night parade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Your next lesson will be PO/EO 401.03, execute the movements of stand-at-ease from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ttention, stand-at-ease from stand easy, and attention from stand-at-ease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20" w:hanging="0"/>
      <w:outlineLvl w:val="0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20:09:00Z</dcterms:created>
  <dc:creator>David Lind</dc:creator>
  <dc:description/>
  <dc:language>en-US</dc:language>
  <cp:lastModifiedBy>dnd</cp:lastModifiedBy>
  <cp:lastPrinted>1999-01-21T13:34:00Z</cp:lastPrinted>
  <dcterms:modified xsi:type="dcterms:W3CDTF">1999-03-24T18:41:00Z</dcterms:modified>
  <cp:revision>32</cp:revision>
  <dc:subject/>
  <dc:title>LEVEL ONE</dc:title>
</cp:coreProperties>
</file>