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1289603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3292639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y compliments as a member of a squad on the march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hapter 4, Pages 33-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5, Figure 3-13, Pages 22-23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91, Figure 1-25, Page 34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Eyes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yes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Eyes Fro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4616059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9205082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ay compliments as a member of a squad on the march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5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on the march without a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above movements with the members of the squad calling out the time then judging the tim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ay compliments (eyes right and eyes left) as a part of a squad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pay complements when you are a member of a squad on the march.  Compliments are given as a means of paying respect to commissioned officers, dignitaries and our National fl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pay compliments during march pasts, and when passing the Canadian Flag and commissioned officers/dignitaries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pay compliments (eyes right and eyes left) as a member of a squad on the march as orde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36576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.6pt;mso-wrap-distance-left:9.05pt;mso-wrap-distance-right:9.05pt;mso-wrap-distance-top:0pt;mso-wrap-distance-bottom:0pt;margin-top:4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n marching as part of a squad, you are still required to pay proper compliments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46990</wp:posOffset>
                </wp:positionV>
                <wp:extent cx="100584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eyes righ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eyes righ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OVER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66370</wp:posOffset>
                </wp:positionV>
                <wp:extent cx="914400" cy="899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Demonstrate eyes right and eyes front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efore you explain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0.8pt;mso-wrap-distance-left:9.05pt;mso-wrap-distance-right:9.05pt;mso-wrap-distance-top:0pt;mso-wrap-distance-bottom:0pt;margin-top:13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Demonstrate eyes right and eyes front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before you explain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EYES – RIGHT", given as the left foot is forward and 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ot, and as the left foot comes forward again and strikes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, the head and eyes are turned to the right as far as possibl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out straining. Squad members are to look directly into the eyes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the person being salut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quad members shall continue swinging their arms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leading person of the directing flank (the flank most ofte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osest to the Reviewing officer) shall keep his/her head and eyes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the front to keep direction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person in command of the squad salutes in the direction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icat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command, “EYES – FRONT”, given as the left foot is forward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22225</wp:posOffset>
                </wp:positionV>
                <wp:extent cx="822960" cy="731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ress that the head and eyes must be turned sharply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1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ress that the head and eyes must be turned sharp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t, and as the left foot comes forward again and strikes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, the head and eyes are cut smartly to the fron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person in command of the squad completes the salute on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foot by checking his/her arms to the side and swinging his/her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ms on the following pace with the left foo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106045</wp:posOffset>
                </wp:positionV>
                <wp:extent cx="731520" cy="405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8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07010</wp:posOffset>
                      </wp:positionV>
                      <wp:extent cx="822960" cy="36576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16.3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movements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17780</wp:posOffset>
                </wp:positionV>
                <wp:extent cx="822960" cy="640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both complete movements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both complete movements (calling out the time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HECK – OVER"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, "EYES – RIGHT &amp; EYES- FRONT", each of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are perform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121920</wp:posOffset>
                </wp:positionV>
                <wp:extent cx="73152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69215</wp:posOffset>
                </wp:positionV>
                <wp:extent cx="822960" cy="5486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both complete movements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both complete movements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both complete movements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213995</wp:posOffset>
                      </wp:positionV>
                      <wp:extent cx="640080" cy="54864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43.2pt;mso-wrap-distance-left:9.05pt;mso-wrap-distance-right:9.05pt;mso-wrap-distance-top:0pt;mso-wrap-distance-bottom:0pt;margin-top:16.85pt;mso-position-vertical-relative:text;margin-left:-2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81915</wp:posOffset>
                </wp:positionV>
                <wp:extent cx="914400" cy="5486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eyes lef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eyes lef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OVER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3175</wp:posOffset>
                </wp:positionV>
                <wp:extent cx="914400" cy="914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Demonstrate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both eyes left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nd eyes front before  you explain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flank closest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offic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0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Demonstrate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both eyes left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nd eyes front before  you explain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flank closest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offic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EYES – LEFT", given as the left foot is forward and 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ot, and as the left foot comes forward again and strikes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, the head and eyes are turned to the left as far as possibl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out straining. Squad members are to look directly into the eyes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the person being salut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quad members shall continue swinging their arms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leading person of the directing flank shall keep his/her head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yes to the front to keep direction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person in command of the squad salutes in the direction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icat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command, “EYES – FRONT”, given as the left foot is forward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38100</wp:posOffset>
                </wp:positionV>
                <wp:extent cx="822960" cy="10972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ead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yes mu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turned sharply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86.4pt;mso-wrap-distance-left:9.05pt;mso-wrap-distance-right:9.05pt;mso-wrap-distance-top:0pt;mso-wrap-distance-bottom:0pt;margin-top: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ead 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yes mus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turned sharp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ground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quad members shall complete the next pace forward with the right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t, and as the left foot comes forward again and strikes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, the head and eyes are cut smartly to the fron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person in command of the squad completes the salute on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foot by checking his/her arms to the side and swinging his/her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ms on the following pace with the left foo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106045</wp:posOffset>
                </wp:positionV>
                <wp:extent cx="731520" cy="40513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9pt;mso-wrap-distance-left:9.05pt;mso-wrap-distance-right:9.05pt;mso-wrap-distance-top:0pt;mso-wrap-distance-bottom:0pt;margin-top:8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36576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38735</wp:posOffset>
                </wp:positionV>
                <wp:extent cx="822960" cy="3657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movements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s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51435</wp:posOffset>
                </wp:positionV>
                <wp:extent cx="9144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both complete movements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both complete movements (calling out the time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HECK – OVER"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EYES – LEFT &amp; EYES-FRONT", each of th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are performe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121920</wp:posOffset>
                </wp:positionV>
                <wp:extent cx="731520" cy="36576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914400" cy="5486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pay compliments (eyes right and eyes left) as a member of a squad on the march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you have learned how to pay compliments (eyes right and eyes left) as a part of a squad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pay complements when you are a member of a squad on the march.  Compliments are given as a means of paying respect to commissioned officers, dignitaries and our National fla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pay compliments during march pasts, and when passing the Canadian Flag and commissioned officers/dignitari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 xml:space="preserve">Your next lesson will be PO/EO 401.17, a review of all that you have learned up to this poi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7:30:00Z</dcterms:created>
  <dc:creator>David Lind</dc:creator>
  <dc:description/>
  <dc:language>en-US</dc:language>
  <cp:lastModifiedBy>DND</cp:lastModifiedBy>
  <cp:lastPrinted>1999-02-04T13:29:00Z</cp:lastPrinted>
  <dcterms:modified xsi:type="dcterms:W3CDTF">1999-03-24T19:06:00Z</dcterms:modified>
  <cp:revision>3</cp:revision>
  <dc:subject/>
  <dc:title>LEVEL ONE</dc:title>
</cp:coreProperties>
</file>