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647031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53030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&amp;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2, Articles 201-207, 213, 214, 216-219, 221-222 &amp; 225-226, Figures 2-1 to 2-4, 2-8 to 2-10, 2-12 &amp; 2-13, Pages 1-5, 9-12, 14-16, 19 &amp; 22; Chapter 3, Articles 304, 307, 309-310, 314-315, &amp; 328-331, Figure 3-1, 3-9, 3-12, 3-13 &amp; 3-20, Pages 3-7, 11-16, 20-23 &amp; 39-40.</w:t>
      </w:r>
    </w:p>
    <w:p>
      <w:pPr>
        <w:pStyle w:val="Normal"/>
        <w:tabs>
          <w:tab w:val="clear" w:pos="72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2, Articles 8-31, 39-48, 57-59, 75-79, 88-91 &amp; 98-103, Figure 1-1 to 1-9, 1-13,1-14 to 1-16,1-21,1-22 &amp; 1-24 to 1-26, Pages 3-13, 17-23 &amp; 29-37; Section 3, Articles 68-87 &amp; 93-97, Figures 1-20 to 1-21 &amp;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aying compliments as a member of a squad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alling the role, numbering and prov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alling in and out of rank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Squad in threes forming single file and squad in single file reforming threes, at the halt and on the march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877375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4230463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  <w:t xml:space="preserve">Remind cadets of the practical performance test that is to be given next class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, we will review all the movements in PO/EO 401.14 to 401.20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72390</wp:posOffset>
                      </wp:positionV>
                      <wp:extent cx="731520" cy="5486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43.2pt;mso-wrap-distance-left:9.05pt;mso-wrap-distance-right:9.05pt;mso-wrap-distance-top:0pt;mso-wrap-distance-bottom:0pt;margin-top:5.7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92710</wp:posOffset>
                </wp:positionV>
                <wp:extent cx="36576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7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7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50800</wp:posOffset>
                </wp:positionV>
                <wp:extent cx="732790" cy="5638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32790" cy="4724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9" t="-76" r="-4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44.4pt;mso-wrap-distance-left:9.05pt;mso-wrap-distance-right:9.05pt;mso-wrap-distance-top:0pt;mso-wrap-distance-bottom:0pt;margin-top: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32790" cy="4724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9" t="-76" r="-4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, as a member of a squad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33020</wp:posOffset>
                </wp:positionV>
                <wp:extent cx="731520" cy="4432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pt;mso-wrap-distance-left:9.05pt;mso-wrap-distance-right:9.05pt;mso-wrap-distance-top:0pt;mso-wrap-distance-bottom:0pt;margin-top:2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alling the rol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-12065</wp:posOffset>
                </wp:positionV>
                <wp:extent cx="731520" cy="4724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number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47625</wp:posOffset>
                </wp:positionV>
                <wp:extent cx="731520" cy="4724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rov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5240</wp:posOffset>
                </wp:positionV>
                <wp:extent cx="365760" cy="457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107315</wp:posOffset>
                </wp:positionV>
                <wp:extent cx="731520" cy="472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8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 and out of th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75565</wp:posOffset>
                </wp:positionV>
                <wp:extent cx="731520" cy="4724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45720</wp:posOffset>
                      </wp:positionV>
                      <wp:extent cx="731520" cy="4724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7.2pt;mso-wrap-distance-left:9.05pt;mso-wrap-distance-right:9.05pt;mso-wrap-distance-top:0pt;mso-wrap-distance-bottom:0pt;margin-top:3.6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365760" cy="4572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4724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at the hal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all the movements taught in PO/EO 401.14 to 401.20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The next class will be a practical performance test of the movements learned in Level One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51:00Z</dcterms:created>
  <dc:creator>David Lind</dc:creator>
  <dc:description/>
  <dc:language>en-US</dc:language>
  <cp:lastModifiedBy>dnd</cp:lastModifiedBy>
  <cp:lastPrinted>1999-02-18T13:50:00Z</cp:lastPrinted>
  <dcterms:modified xsi:type="dcterms:W3CDTF">1999-03-24T18:02:00Z</dcterms:modified>
  <cp:revision>31</cp:revision>
  <dc:subject/>
  <dc:title>LEVEL ONE</dc:title>
</cp:coreProperties>
</file>