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1154797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5713158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8044381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even enemies of surviva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9-1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6, Articles 38-44, Pages 16-17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, Pages 12-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Handou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seven enemies of surviv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3162405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4436084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even enemies of survival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ose actions that should be taken when lost in the</w:t>
        <w:tab/>
        <w:tab/>
        <w:tab/>
        <w:tab/>
        <w:tab/>
        <w:tab/>
        <w:t>wilderne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,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</w:t>
        <w:tab/>
        <w:t>What are the 4 steps to take when lost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Answer: </w:t>
        <w:tab/>
        <w:t>Stop, think, observe and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seven enemies of survival and how to deal with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the seven enemies of survival so if lost, you will know how to best utilize your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ituation where you find yourself or others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EVEN ENEMIES OF SURVIV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393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.</w:t>
        <w:tab/>
        <w:t xml:space="preserve">Pain, cold, thirst, hunger, fatigue, boredom and loneliness – </w:t>
        <w:tab/>
        <w:tab/>
        <w:tab/>
        <w:tab/>
        <w:t xml:space="preserve">everyone has experienced these, but few have experienced them </w:t>
        <w:tab/>
        <w:tab/>
        <w:tab/>
        <w:t>when they have threatened in a survival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n the survival situation, the feelings of pain, cold, etc, are</w:t>
        <w:tab/>
        <w:tab/>
        <w:tab/>
        <w:tab/>
        <w:t xml:space="preserve"> no different from those experienced elsewhere; they are </w:t>
        <w:tab/>
        <w:tab/>
        <w:tab/>
        <w:tab/>
        <w:t xml:space="preserve"> only more severe and more dangerou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With these feelings, as with fear, the more you know </w:t>
        <w:tab/>
        <w:tab/>
        <w:tab/>
        <w:tab/>
        <w:tab/>
        <w:t xml:space="preserve">about them and their effects on you, the better you will be </w:t>
        <w:tab/>
        <w:tab/>
        <w:tab/>
        <w:tab/>
        <w:t>able to control them, rather than letting them control you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82296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Seven Enemies of Surviv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PAIN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Pain is nature’s way of making you pay attention to </w:t>
        <w:tab/>
        <w:tab/>
        <w:tab/>
        <w:tab/>
        <w:tab/>
        <w:t xml:space="preserve">something that is wrong with you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However, nature also has ways of holding off pain if you ar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66700</wp:posOffset>
                </wp:positionV>
                <wp:extent cx="109728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Instruc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discuss with cadets, way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f overcoming each enem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 survi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0.8pt;mso-wrap-distance-left:9.05pt;mso-wrap-distance-right:9.05pt;mso-wrap-distance-top:0pt;mso-wrap-distance-bottom:0pt;margin-top:2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Instruct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shou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discuss with cadets, way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f overcoming each enem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 survi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o busy doing something else to pay attention to the inju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t the ti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Pain may go unnoticed if your mind is occupied with plans of</w:t>
        <w:tab/>
        <w:tab/>
        <w:tab/>
        <w:tab/>
        <w:t xml:space="preserve">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Once you give in to pain, pain will weaken the drive to </w:t>
        <w:tab/>
        <w:tab/>
        <w:tab/>
        <w:tab/>
        <w:t xml:space="preserve">surviv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Pain can get the best of you of you let it, even if it is not </w:t>
        <w:tab/>
        <w:tab/>
        <w:tab/>
        <w:tab/>
        <w:t>serious or prolong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 xml:space="preserve">A special effort must be made to keep your hopes up and </w:t>
        <w:tab/>
        <w:tab/>
        <w:tab/>
        <w:tab/>
        <w:t>keep work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COLD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Cold is a much greater threat to survival than it sound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Cold not only lowers your ability to think, but it also tends to </w:t>
        <w:tab/>
        <w:tab/>
        <w:tab/>
        <w:tab/>
        <w:t xml:space="preserve">lower your will to do anything but get warm ag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Clod is an insidious enemy; at the same time that it numbs </w:t>
        <w:tab/>
        <w:tab/>
        <w:tab/>
        <w:tab/>
        <w:t>the mind and body, it numbs the wil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Because it is hard to move and you want to sleep, you can </w:t>
        <w:tab/>
        <w:tab/>
        <w:tab/>
        <w:tab/>
        <w:t xml:space="preserve">forget </w:t>
        <w:tab/>
        <w:t xml:space="preserve">your goal… to surviv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HIRST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hen thirst is extreme, it can dull your mi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s with pain and cold, thirst can be almost forgotten if the </w:t>
        <w:tab/>
        <w:tab/>
        <w:tab/>
        <w:tab/>
        <w:t xml:space="preserve">will to survive is strong enoug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t is also important to remember not to deprive </w:t>
        <w:tab/>
        <w:tab/>
        <w:tab/>
        <w:tab/>
        <w:tab/>
        <w:tab/>
        <w:t xml:space="preserve">oneself unnecessarily of water. Serious dehydration may </w:t>
        <w:tab/>
        <w:tab/>
        <w:tab/>
        <w:tab/>
        <w:t xml:space="preserve">occur in a survival situation, even when there is plenty of </w:t>
        <w:tab/>
        <w:tab/>
        <w:tab/>
        <w:tab/>
        <w:t>water avai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first three enemies of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in, cold and thirst.</w:t>
      </w:r>
    </w:p>
    <w:p>
      <w:pPr>
        <w:pStyle w:val="Normal"/>
        <w:pBdr>
          <w:lef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STAGE 2</w:t>
        <w:tab/>
        <w:t xml:space="preserve">SEVEN ENEMIES OF SURVIVAL </w:t>
      </w:r>
      <w:r>
        <w:rPr>
          <w:b w:val="false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HUNGER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Hunger is dangerous because of the effects it can have </w:t>
        <w:tab/>
        <w:tab/>
        <w:tab/>
        <w:tab/>
        <w:t xml:space="preserve">on the mind, primarily in lessening the person’s ability for </w:t>
        <w:tab/>
        <w:tab/>
        <w:tab/>
        <w:tab/>
        <w:t xml:space="preserve">rational though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Both thirst and hunger increase a person’s susceptibility to</w:t>
        <w:tab/>
        <w:tab/>
        <w:tab/>
        <w:tab/>
        <w:t>the weakening effects of cold, pain and fea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Prolonged hunger leads to fatigue, as your body’s energy </w:t>
        <w:tab/>
        <w:tab/>
        <w:tab/>
        <w:tab/>
        <w:t>reserves are depleted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FATIGUE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Even a very moderate amount of fatigue can reduce mental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bilit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Fatigue can make you careless – it becomes increasingl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sy to adopt the feelings of just not caring. This is one of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iggest dangers in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confused notion that fatigue and energy uses are </w:t>
        <w:tab/>
        <w:tab/>
        <w:tab/>
        <w:tab/>
        <w:tab/>
        <w:t xml:space="preserve">directly related may be responsible for many death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rvival situat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There is a real danger of over – exertion, but fatigue may </w:t>
        <w:tab/>
        <w:tab/>
        <w:tab/>
        <w:tab/>
        <w:t xml:space="preserve">actually be due to hopelessness, lack of a goal, </w:t>
        <w:tab/>
        <w:tab/>
        <w:tab/>
        <w:tab/>
        <w:tab/>
        <w:t>dissatisfaction, frustration or boredo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 Fatigue may represent an escape from a situation that has </w:t>
        <w:tab/>
        <w:tab/>
        <w:tab/>
        <w:tab/>
        <w:t xml:space="preserve"> become too difficult. If you recognize the dangers of a </w:t>
        <w:tab/>
        <w:tab/>
        <w:tab/>
        <w:tab/>
        <w:t>situation, you can often summon the strength to go o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BOREDOM and LONELINES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Boredom and loneliness are two of the toughest enemies of </w:t>
        <w:tab/>
        <w:tab/>
        <w:tab/>
        <w:tab/>
        <w:t xml:space="preserve">survival. </w:t>
        <w:tab/>
        <w:tab/>
        <w:tab/>
        <w:tab/>
        <w:tab/>
        <w:tab/>
        <w:tab/>
        <w:tab/>
        <w:tab/>
        <w:tab/>
        <w:t>(ii)</w:t>
        <w:tab/>
        <w:t xml:space="preserve">They are dangerous mainly because they are unexpected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nothing happens; when something is expected but </w:t>
        <w:tab/>
        <w:tab/>
        <w:tab/>
        <w:tab/>
        <w:t xml:space="preserve">doesn’t work out; when you must stay still, quiet and alone </w:t>
        <w:tab/>
        <w:tab/>
        <w:tab/>
        <w:tab/>
        <w:t>these feelings creep up on you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firstLine="90"/>
        <w:rPr>
          <w:b/>
          <w:b/>
        </w:rPr>
      </w:pPr>
      <w:r>
        <w:rPr>
          <w:b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seven enemies of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Pain, cold, thirst, hunger, fatigue, boredom and lonelin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are some things you can do to overcome the seven enemies of </w:t>
        <w:tab/>
        <w:tab/>
        <w:t>survival?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Keep busy. Concentrate on the task at hand and surviving.</w:t>
      </w:r>
    </w:p>
    <w:p>
      <w:pPr>
        <w:pStyle w:val="Normal"/>
        <w:pBdr>
          <w:lef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left w:val="single" w:sz="4" w:space="0" w:color="000000"/>
          <w:right w:val="single" w:sz="4" w:space="1" w:color="000000"/>
        </w:pBdr>
        <w:ind w:left="720" w:right="1440" w:firstLine="90"/>
        <w:rPr/>
      </w:pPr>
      <w:r>
        <w:rPr/>
        <w:t>STAGE 3</w:t>
        <w:tab/>
        <w:t>ATTITUDES FOR SURVIVAL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1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Personal Attitudes:</w:t>
      </w:r>
      <w:r>
        <w:rPr>
          <w:rFonts w:cs="Arial" w:ascii="Arial" w:hAnsi="Arial"/>
          <w:b/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 xml:space="preserve">The most frequently encountered attitude endangering survival is </w:t>
        <w:tab/>
        <w:tab/>
        <w:tab/>
        <w:t xml:space="preserve">the “it can’t happen to me” attitude. This is the opposite of the </w:t>
        <w:tab/>
        <w:tab/>
        <w:tab/>
        <w:t>preparatory attitud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Failure to have a prepared attitude for survival may als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result in panic, even in persons who seem to be extremely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calm under normal conditions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(ii)</w:t>
      </w:r>
      <w:r>
        <w:rPr/>
        <w:tab/>
      </w:r>
      <w:r>
        <w:rPr>
          <w:rFonts w:cs="Arial" w:ascii="Arial" w:hAnsi="Arial"/>
          <w:i/>
          <w:sz w:val="24"/>
        </w:rPr>
        <w:t xml:space="preserve">Knowledge and rehearsal of survival and emergency </w:t>
        <w:tab/>
        <w:tab/>
        <w:tab/>
        <w:tab/>
        <w:tab/>
        <w:t xml:space="preserve">procedures not only bring about a feeling of confidence and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preparation for survival, but they can operate even when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survivor is in a state of semi – consciousness during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emergency.</w:t>
      </w:r>
      <w:r>
        <w:rPr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be required to answer questions, either verbally and/or on a</w:t>
        <w:tab/>
        <w:tab/>
        <w:tab/>
        <w:t xml:space="preserve"> written test, on the subject matter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having cadets answer questions using OHP #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cadets to give a description of each enemy of survival and how to deal with i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what the seven enemies of survival are, </w:t>
        <w:tab/>
        <w:tab/>
        <w:tab/>
        <w:tab/>
        <w:tab/>
        <w:t>their effects on people and how to deal with their effec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find yourself lost and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5. Observe established camp routin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4:09:00Z</dcterms:created>
  <dc:creator>David Lind</dc:creator>
  <dc:description/>
  <dc:language>en-US</dc:language>
  <cp:lastModifiedBy>dnd</cp:lastModifiedBy>
  <cp:lastPrinted>1999-03-22T16:09:00Z</cp:lastPrinted>
  <dcterms:modified xsi:type="dcterms:W3CDTF">1999-03-22T20:13:00Z</dcterms:modified>
  <cp:revision>12</cp:revision>
  <dc:subject/>
  <dc:title>LEVEL ONE</dc:title>
</cp:coreProperties>
</file>