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617913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2387371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anadian aircraft as military, civilian or cade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12 and 14, Pages 6-7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ivilian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Military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 Cadet aircra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039452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6841052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anadian aircraft as military, civilian or cade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ypes of military and civilian aircra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What where the five categories of aircraft we discussed in the last class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Bombers, Fighters, Passenger Aircraft, Transports and Helicopters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Canadian military, civilian and cadet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Many cadets can identify foreign aircraft more readily than domestic aircraft.  It is desirable that air cadets be able to identify Canadian aircraft as well as those from other count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NADIAN AIR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970</wp:posOffset>
                </wp:positionV>
                <wp:extent cx="36576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9pt;mso-wrap-distance-left:9.05pt;mso-wrap-distance-right:9.05pt;mso-wrap-distance-top:0pt;mso-wrap-distance-bottom:0pt;margin-top:1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731520" cy="1478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Identify each aircraft with a pictur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nd discuss what category it can fit into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6.4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Identify each aircraft with a picture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nd discuss what category it can fit into.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ivilian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essn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ip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Beechcra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Bipla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Boe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McDonnell Dougl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Canadair CL-21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365760" cy="472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litary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T-114 Tu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CT-133 Silver Star, “T-Bird”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F-18 Horn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E or CC-144 Challeng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CP-140 Auror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C-130 Herc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A320 Airbu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CT-142 Dash 8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j.</w:t>
        <w:tab/>
        <w:t>Buffal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k.</w:t>
        <w:tab/>
        <w:t>CH-124 Sea K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m.</w:t>
        <w:tab/>
        <w:t>CH-113 Labrad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n.</w:t>
        <w:tab/>
        <w:t>Griffin/Kiowa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365760" cy="472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2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ir Cadet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GS 2-33 (Glider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GS 2-22 (Glider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essna 305, “L-19 Birddog”, (Tow Plane)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Bellanca Scout (Tow Plane)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different types of Canadian</w:t>
        <w:tab/>
        <w:tab/>
        <w:t xml:space="preserve">civilian, military and cadet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1.03. In this class you will get to visually identify different types of foreign aircraf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07:00Z</dcterms:created>
  <dc:creator>David Lind</dc:creator>
  <dc:description/>
  <dc:language>en-US</dc:language>
  <cp:lastModifiedBy>dnd</cp:lastModifiedBy>
  <cp:lastPrinted>1999-02-17T20:56:00Z</cp:lastPrinted>
  <dcterms:modified xsi:type="dcterms:W3CDTF">1999-03-29T13:18:00Z</dcterms:modified>
  <cp:revision>18</cp:revision>
  <dc:subject/>
  <dc:title>LEVEL ONE</dc:title>
</cp:coreProperties>
</file>