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87826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998904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ry out the duties of a follow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8, pages 40-41, Articles 76-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Dutie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Duties of a follow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)</w:t>
        <w:tab/>
        <w:t>Know the job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Correctly apply knowledg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Tell the truth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Act with hones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Admit mistake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)</w:t>
        <w:tab/>
        <w:t>Accept constructive criticis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)</w:t>
        <w:tab/>
        <w:t>Learn from experienc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Assume responsibility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ix)</w:t>
        <w:tab/>
        <w:t>Take action on your own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)</w:t>
        <w:tab/>
        <w:t>Follow rules and orders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Support superior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ii)</w:t>
        <w:tab/>
        <w:t xml:space="preserve">Make an effort to work with others and work as </w:t>
        <w:tab/>
        <w:t xml:space="preserve">a member of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team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ii)</w:t>
        <w:tab/>
        <w:t>Maintain a high standard of appearance and hygiene; 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ab/>
        <w:t>(xiv)</w:t>
        <w:tab/>
        <w:t>Maintain good personal habits and manner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8267984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5243654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arry out the duties of a follower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the duties of a follow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As a new cadet it is important to learn how to be a true follower, willing and prepared to contribute your full effort towards the achievement of the goals. Every leader is a follower; therefore in order to be an effective leader, you must be able to be a willing and efficient follow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whenever an order is given or a task is being execute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>WHAT IS A LEADER AND FOLLOW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40080" cy="731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4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o begin your leadership training in the Air Cadet program, you must start with the basics of following.  It is important that you learn to be a good follower so that you learn to be a leader and eventually lead other cadets. The duties of a follower include many that are also the duties of a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Lead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 leader is anyone who directs and influences others in a mann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at gets their willing obedience, confidence, respect, and loya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peration to accomplish a task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  <w:i/>
          <w:u w:val="single"/>
        </w:rPr>
        <w:t>Lead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eadership is the art of influencing human behavior to accomplish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ask in the manner described by the lead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>Follower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t this point, as a first year cadet, you are largely a follower. As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lower, your leaders want you to be able to act in a certain way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H</w:t>
                            </w:r>
                            <w:r>
                              <w:rPr/>
                              <w:t>andout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</w:rPr>
                        <w:t>H</w:t>
                      </w:r>
                      <w:r>
                        <w:rPr/>
                        <w:t>andout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ties of a follower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re are many duties that a good follower must perform in their progression into a leader. We will discuss five of the most important in more detail.</w:t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 w:val="false"/>
          <w:i/>
          <w:u w:val="single"/>
        </w:rPr>
        <w:t xml:space="preserve">Act with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>onesty</w:t>
      </w:r>
      <w:r>
        <w:rPr>
          <w:rFonts w:cs="Arial" w:ascii="Arial" w:hAnsi="Arial"/>
          <w:b w:val="false"/>
        </w:rPr>
        <w:t xml:space="preserve">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The</w:t>
      </w:r>
      <w:r>
        <w:rPr>
          <w:rFonts w:cs="Arial" w:ascii="Arial" w:hAnsi="Arial"/>
        </w:rPr>
        <w:t xml:space="preserve"> first duty that you will have, as a follower is to be honest in you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ctions with others. Your peers and superiors will not respect you i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you are not honest with them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Maintain </w:t>
      </w:r>
      <w:r>
        <w:rPr>
          <w:rFonts w:cs="Arial" w:ascii="Arial" w:hAnsi="Arial"/>
          <w:i/>
          <w:u w:val="single"/>
        </w:rPr>
        <w:t>G</w:t>
      </w:r>
      <w:r>
        <w:rPr>
          <w:rFonts w:cs="Arial" w:ascii="Arial" w:hAnsi="Arial"/>
          <w:b w:val="false"/>
          <w:i/>
          <w:u w:val="single"/>
        </w:rPr>
        <w:t xml:space="preserve">ood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abits and </w:t>
      </w:r>
      <w:r>
        <w:rPr>
          <w:rFonts w:cs="Arial" w:ascii="Arial" w:hAnsi="Arial"/>
          <w:i/>
          <w:u w:val="single"/>
        </w:rPr>
        <w:t>M</w:t>
      </w:r>
      <w:r>
        <w:rPr>
          <w:rFonts w:cs="Arial" w:ascii="Arial" w:hAnsi="Arial"/>
          <w:b w:val="false"/>
          <w:i/>
          <w:u w:val="single"/>
        </w:rPr>
        <w:t>ann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As a cadet, you are in the eyes of the public, especially when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uniform. For th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reason, you must be on your best behavior at a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tim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Support your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uperio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Your senior cadets and officers have a wealth of experienc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draw from. When one of these people 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you to do something i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for a reason. Try to accomplish the goal they set for you. Do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gue and resi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 xml:space="preserve">Cooperate with </w:t>
      </w:r>
      <w:r>
        <w:rPr>
          <w:rFonts w:cs="Arial" w:ascii="Arial" w:hAnsi="Arial"/>
          <w:i/>
          <w:u w:val="single"/>
        </w:rPr>
        <w:t>O</w:t>
      </w:r>
      <w:r>
        <w:rPr>
          <w:rFonts w:cs="Arial" w:ascii="Arial" w:hAnsi="Arial"/>
          <w:b w:val="false"/>
          <w:i/>
          <w:u w:val="single"/>
        </w:rPr>
        <w:t>thers: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 xml:space="preserve">By working with the other members of your flight or squadron, you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are able to complete a great deal m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than you could by your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 xml:space="preserve">Maintain a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igh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 xml:space="preserve">tandard of </w:t>
      </w:r>
      <w:r>
        <w:rPr>
          <w:rFonts w:cs="Arial" w:ascii="Arial" w:hAnsi="Arial"/>
          <w:i/>
          <w:u w:val="single"/>
        </w:rPr>
        <w:t>P</w:t>
      </w:r>
      <w:r>
        <w:rPr>
          <w:rFonts w:cs="Arial" w:ascii="Arial" w:hAnsi="Arial"/>
          <w:b w:val="false"/>
          <w:i/>
          <w:u w:val="single"/>
        </w:rPr>
        <w:t xml:space="preserve">ersonal </w:t>
      </w:r>
      <w:r>
        <w:rPr>
          <w:rFonts w:cs="Arial" w:ascii="Arial" w:hAnsi="Arial"/>
          <w:i/>
          <w:u w:val="single"/>
        </w:rPr>
        <w:t>H</w:t>
      </w:r>
      <w:r>
        <w:rPr>
          <w:rFonts w:cs="Arial" w:ascii="Arial" w:hAnsi="Arial"/>
          <w:b w:val="false"/>
          <w:i/>
          <w:u w:val="single"/>
        </w:rPr>
        <w:t xml:space="preserve">ygiene and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  <w:b w:val="false"/>
          <w:i/>
          <w:u w:val="single"/>
        </w:rPr>
        <w:t>ppearance:</w:t>
      </w: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ab/>
        <w:t xml:space="preserve">When interacting with fellow cadets, officers, and the public, a </w:t>
        <w:tab/>
        <w:tab/>
        <w:tab/>
        <w:t>cadet’s personal hygiene must be of the highest standar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What is a follower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A follower is an individual who allows someone to give him </w:t>
        <w:tab/>
        <w:tab/>
        <w:tab/>
        <w:tab/>
        <w:t xml:space="preserve">direction and guidance so that a necessary task or goal can </w:t>
        <w:tab/>
        <w:tab/>
        <w:tab/>
        <w:tab/>
        <w:t>be achiev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2 </w:t>
        <w:tab/>
        <w:t>OTHER DUTIES OF A FOLLOW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>The following are commonly accepted duties of a followe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00584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Know the job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Correctly apply knowled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ell the trut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dmit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f.</w:t>
        <w:tab/>
        <w:t>Learn from mist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10058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-emphasiz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d, m-p</w:t>
                            </w:r>
                          </w:p>
                        </w:txbxContent>
                      </wps:txbx>
                      <wps:bodyPr anchor="t" lIns="635" tIns="46355" rIns="63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15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-emphasiz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ints d, m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/>
      </w:pPr>
      <w:r>
        <w:rPr>
          <w:rFonts w:cs="Arial" w:ascii="Arial" w:hAnsi="Arial"/>
        </w:rPr>
        <w:t xml:space="preserve">g. </w:t>
        <w:tab/>
        <w:t>Accept constructive criticis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h.</w:t>
        <w:tab/>
        <w:t>Assume responsibilit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Take action on your 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k.</w:t>
        <w:tab/>
        <w:t>Follow rules and ord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y is it important for a follower to cooperate with other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operation between followers is necessary to accomplish</w:t>
        <w:tab/>
        <w:tab/>
        <w:tab/>
        <w:tab/>
        <w:t xml:space="preserve">the goal set out by the leader. It is usually easier for a group </w:t>
        <w:tab/>
        <w:tab/>
        <w:tab/>
        <w:tab/>
        <w:t xml:space="preserve">acting </w:t>
        <w:tab/>
        <w:t xml:space="preserve">together to complete a task than it is for individuals </w:t>
        <w:tab/>
        <w:tab/>
        <w:tab/>
        <w:tab/>
        <w:t xml:space="preserve">acting </w:t>
        <w:tab/>
        <w:t>independently.</w:t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ach Cadet will be checked individually during the course to ensure the following of orders and the carrying out of duties as assign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adets will:</w:t>
        <w:tab/>
        <w:t>a.</w:t>
        <w:tab/>
        <w:t xml:space="preserve">Describe the duties of a follower and how they relate to the Air </w:t>
        <w:tab/>
        <w:tab/>
        <w:tab/>
        <w:tab/>
        <w:tab/>
        <w:tab/>
        <w:t>Cadet organization; 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rry out duties as assign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some of the duties of a follow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If the duties of a follower are obeyed and put into practice then you </w:t>
        <w:tab/>
        <w:tab/>
        <w:tab/>
        <w:tab/>
        <w:tab/>
        <w:tab/>
        <w:t>will be on your way to becoming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4"/>
        </w:rPr>
        <w:t>C.</w:t>
        <w:tab/>
        <w:t>Your next class will be PO/EO403.09, where you learn about the training options available to you as an Air Cade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9:58:00Z</dcterms:created>
  <dc:creator>David Lind</dc:creator>
  <dc:description/>
  <dc:language>en-US</dc:language>
  <cp:lastModifiedBy>dnd</cp:lastModifiedBy>
  <cp:lastPrinted>1999-01-25T10:40:00Z</cp:lastPrinted>
  <dcterms:modified xsi:type="dcterms:W3CDTF">1999-03-17T20:23:00Z</dcterms:modified>
  <cp:revision>13</cp:revision>
  <dc:subject/>
  <dc:title>LEVEL ONE</dc:title>
</cp:coreProperties>
</file>