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98638373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144967435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AIRCREW SURVIVA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9.03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escribe action that should be taken when lost in the wilderness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6/PH-001 Level One Course Training Plan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137-138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6/PT-001 Level One Handbook;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hapter 10, Section 6, Articles 37, Pages 14-15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B-GA-217-001/PT-001 Down But Not Out;</w:t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ab/>
        <w:tab/>
        <w:tab/>
        <w:tab/>
      </w:r>
      <w:r>
        <w:rPr>
          <w:rFonts w:cs="Arial" w:ascii="Arial" w:hAnsi="Arial"/>
          <w:sz w:val="24"/>
        </w:rPr>
        <w:t>Chapter 1, Pages 11-12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Classroom Situations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Diagrams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 xml:space="preserve">Handouts 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  <w:t>OHP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.</w:t>
        <w:tab/>
        <w:t>OHP slid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Classroom simulation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-CR-CCP-266/PT-001 Level One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 xml:space="preserve">A. </w:t>
        <w:tab/>
        <w:t>Steps to take when los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 xml:space="preserve">Lecture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39711573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869353347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82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AIRCREW SURVIVA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9.03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escribe those actions that should be taken when lost in the wilderness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about the steps you should take when you find yourself lost in the wildernes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to know how to manage oneself when in a situation where one is los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apply this knowledge to any situation where you find yourself outside in the wilderness and los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PSYCHOLOGY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720</wp:posOffset>
                </wp:positionH>
                <wp:positionV relativeFrom="paragraph">
                  <wp:posOffset>62230</wp:posOffset>
                </wp:positionV>
                <wp:extent cx="457200" cy="3657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MI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4.9pt;mso-position-vertical-relative:text;margin-left:-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 xml:space="preserve">In recent years many advances have been made in the </w:t>
        <w:tab/>
        <w:tab/>
        <w:tab/>
        <w:tab/>
        <w:t>development of clothing, equipment and rations for survival, and in</w:t>
        <w:tab/>
        <w:tab/>
        <w:tab/>
        <w:t xml:space="preserve">the techniques for their use. However, regardless of how good </w:t>
        <w:tab/>
        <w:tab/>
        <w:tab/>
        <w:t xml:space="preserve">equipment is or how good the techniques for its use are, the man </w:t>
        <w:tab/>
        <w:tab/>
        <w:tab/>
        <w:t>faced with the survival situation still has to deal with himself. Man’s</w:t>
        <w:tab/>
        <w:tab/>
        <w:tab/>
        <w:t xml:space="preserve">psychological reactions to the stresses of survival often make him </w:t>
        <w:tab/>
        <w:tab/>
        <w:tab/>
        <w:t>unable to utilize his available resourc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One of the most important psychological requirements for survival </w:t>
        <w:tab/>
        <w:tab/>
        <w:tab/>
        <w:t xml:space="preserve">is the ability to accept immediately the reality of a new emergency </w:t>
        <w:tab/>
        <w:tab/>
        <w:tab/>
        <w:t xml:space="preserve">and react appropriately to it. Studies have demonstrated that </w:t>
        <w:tab/>
        <w:tab/>
        <w:tab/>
        <w:t xml:space="preserve">survival information contributes to a feeling of confidence in one’s </w:t>
        <w:tab/>
        <w:tab/>
        <w:tab/>
        <w:t xml:space="preserve">ability to survive. Since self – confidence is important in handling </w:t>
        <w:tab/>
        <w:tab/>
        <w:tab/>
        <w:t xml:space="preserve">fear and panic, survival information should serve to minimize fear </w:t>
        <w:tab/>
        <w:tab/>
        <w:tab/>
        <w:t>and prevent panic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b w:val="false"/>
          <w:sz w:val="24"/>
        </w:rPr>
        <w:t>2.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b/>
          <w:sz w:val="24"/>
          <w:u w:val="single"/>
        </w:rPr>
        <w:t>Steps to Take When Lost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9320</wp:posOffset>
                </wp:positionH>
                <wp:positionV relativeFrom="paragraph">
                  <wp:posOffset>46355</wp:posOffset>
                </wp:positionV>
                <wp:extent cx="822960" cy="27368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3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55pt;mso-wrap-distance-left:9.05pt;mso-wrap-distance-right:9.05pt;mso-wrap-distance-top:0pt;mso-wrap-distance-bottom:0pt;margin-top:3.6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b w:val="false"/>
          <w:i/>
          <w:sz w:val="24"/>
          <w:u w:val="single"/>
        </w:rPr>
        <w:t>STOP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>The body is designed to carry out three main functions:</w:t>
        <w:tab/>
        <w:tab/>
        <w:tab/>
        <w:tab/>
        <w:t>digest</w:t>
        <w:tab/>
        <w:t>food, do work, or think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It does not do any two of these functions very well at the </w:t>
        <w:tab/>
        <w:tab/>
        <w:tab/>
        <w:tab/>
        <w:t xml:space="preserve">same time. Hence the need to stop so you can think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i)</w:t>
        <w:tab/>
        <w:t>By stopping to think you may avoid the errors of hasty</w:t>
        <w:tab/>
        <w:tab/>
        <w:tab/>
        <w:t xml:space="preserve"> </w:t>
        <w:tab/>
        <w:tab/>
        <w:t>decision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v)</w:t>
        <w:tab/>
        <w:t>Accept the reality of the situation. Admit that you are los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</w:r>
      <w:r>
        <w:rPr>
          <w:rFonts w:cs="Arial" w:ascii="Arial" w:hAnsi="Arial"/>
          <w:b w:val="false"/>
          <w:i/>
          <w:sz w:val="24"/>
          <w:u w:val="single"/>
        </w:rPr>
        <w:t>THINK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 xml:space="preserve"> Think about the danger and consequences of staying where</w:t>
        <w:tab/>
        <w:tab/>
        <w:tab/>
        <w:tab/>
        <w:t xml:space="preserve"> you are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ab/>
        <w:t>(1)</w:t>
        <w:tab/>
        <w:t>Cold, hunger and thirst are dangers to your situa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ab/>
        <w:t>(2)</w:t>
        <w:tab/>
        <w:t>Does anyone know where you ar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ab/>
        <w:t>(3)</w:t>
        <w:tab/>
        <w:t xml:space="preserve">Where you alone or with others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ab/>
        <w:t>(4)</w:t>
        <w:tab/>
        <w:t>How long before people are likely to look for you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5)</w:t>
        <w:tab/>
        <w:t>Are your resources adequat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(ii)</w:t>
        <w:tab/>
        <w:t>Think about the dangers and consequences of continuing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ab/>
        <w:t>(1)</w:t>
        <w:tab/>
        <w:t>How much daylight is lef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2)</w:t>
        <w:tab/>
        <w:t xml:space="preserve">How much daylight will you need to build yourself a </w:t>
        <w:tab/>
        <w:tab/>
        <w:tab/>
        <w:tab/>
        <w:tab/>
        <w:t xml:space="preserve">shelter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ab/>
        <w:t>(3)</w:t>
        <w:tab/>
        <w:t>Are you tired, injured or col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4)</w:t>
        <w:tab/>
        <w:t>Do you have an idea of which direction to tak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</w:r>
      <w:r>
        <w:rPr>
          <w:rFonts w:cs="Arial" w:ascii="Arial" w:hAnsi="Arial"/>
          <w:b w:val="false"/>
          <w:i/>
          <w:sz w:val="24"/>
          <w:u w:val="single"/>
        </w:rPr>
        <w:t>OBSERVE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 xml:space="preserve">Look around you and draw information from your </w:t>
        <w:tab/>
        <w:tab/>
        <w:tab/>
        <w:tab/>
        <w:tab/>
        <w:t>surroundings and your-self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1)</w:t>
        <w:tab/>
        <w:t>Location. Where are you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2)</w:t>
        <w:tab/>
        <w:t>Terrain. Is your location hilly, flat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ab/>
        <w:t>(3)</w:t>
        <w:tab/>
        <w:t>Weather. Is it cold, snowing or very hot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ab/>
        <w:t>(4)</w:t>
        <w:tab/>
        <w:t>Available resources. Knife, food, clothing, water etc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5)</w:t>
        <w:tab/>
        <w:t xml:space="preserve">Your own condition. Energy level, hunger thirst pain </w:t>
        <w:tab/>
        <w:tab/>
        <w:tab/>
        <w:tab/>
        <w:tab/>
        <w:t>etc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</w:r>
      <w:r>
        <w:rPr>
          <w:rFonts w:cs="Arial" w:ascii="Arial" w:hAnsi="Arial"/>
          <w:b w:val="false"/>
          <w:i/>
          <w:sz w:val="24"/>
          <w:u w:val="single"/>
        </w:rPr>
        <w:t>PLAN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After thinking and observing all aspects of your emergency, plan a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course of action that will best use your limited available energy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)</w:t>
        <w:tab/>
        <w:t xml:space="preserve">If you stay: build a signal fire, build a shelter, collect fir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wood etc. If you go determine your direction, plan to blaze a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rail and plan to stop with adequate daylight left to build a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shelte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i)</w:t>
        <w:tab/>
        <w:t>Plan your activities, whatever they may be, to tak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dvantage of the natural and ready resources.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144780</wp:posOffset>
                </wp:positionV>
                <wp:extent cx="1005840" cy="6858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sz w:val="24"/>
                              </w:rPr>
                              <w:t>Support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Information in Italics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4pt;mso-wrap-distance-left:9.05pt;mso-wrap-distance-right:9.05pt;mso-wrap-distance-top:0pt;mso-wrap-distance-bottom:0pt;margin-top:11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Arial"/>
                          <w:b w:val="false"/>
                          <w:sz w:val="24"/>
                        </w:rPr>
                        <w:t>Supporting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Information in Italics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i/>
          <w:sz w:val="24"/>
        </w:rPr>
        <w:t>3.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i/>
          <w:sz w:val="24"/>
          <w:u w:val="single"/>
        </w:rPr>
        <w:t>Fear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620" w:leader="none"/>
          <w:tab w:val="left" w:pos="2250" w:leader="none"/>
        </w:tabs>
        <w:ind w:left="2160" w:right="1440" w:hanging="144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</w:t>
      </w:r>
      <w:r>
        <w:rPr>
          <w:rFonts w:cs="Arial" w:ascii="Arial" w:hAnsi="Arial"/>
          <w:i/>
          <w:sz w:val="24"/>
        </w:rPr>
        <w:t>a.</w:t>
        <w:tab/>
        <w:t xml:space="preserve">Fear is a very normal reaction for any person faced with an emergency, which threatens any of his important needs.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620" w:leader="none"/>
        </w:tabs>
        <w:ind w:left="2160" w:right="1440" w:hanging="1440"/>
        <w:rPr/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>(i)</w:t>
        <w:tab/>
        <w:t>Fear influences people’s behavior and thus their chances</w:t>
        <w:tab/>
        <w:tab/>
        <w:t xml:space="preserve">for survival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620" w:leader="none"/>
        </w:tabs>
        <w:ind w:left="2160" w:right="1440" w:hanging="144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>(ii)</w:t>
        <w:tab/>
        <w:t>Fear may ruin the person’s chances or may actually improve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620" w:leader="none"/>
        </w:tabs>
        <w:ind w:left="1440" w:right="1440" w:hanging="72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ab/>
        <w:tab/>
        <w:t xml:space="preserve"> </w:t>
        <w:tab/>
        <w:t xml:space="preserve">them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620" w:leader="none"/>
        </w:tabs>
        <w:ind w:left="2160" w:hanging="144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>(iii)</w:t>
        <w:tab/>
        <w:t xml:space="preserve">There is no advantage in avoiding fear by denying the </w:t>
        <w:tab/>
        <w:tab/>
        <w:t xml:space="preserve">existence of danger. There is always something that can be </w:t>
        <w:tab/>
        <w:tab/>
        <w:t>done to improve the situation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(iv)</w:t>
        <w:tab/>
        <w:t>Acceptance of fear as a natural reaction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i/>
          <w:sz w:val="24"/>
        </w:rPr>
        <w:t xml:space="preserve">to a threatening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620" w:leader="none"/>
        </w:tabs>
        <w:ind w:left="2160" w:hanging="144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  <w:t xml:space="preserve">situation, will lead to purposive rather than random behavior 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620" w:leader="none"/>
        </w:tabs>
        <w:ind w:left="2160" w:hanging="144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  <w:t>and in this way will greatly increase chances for survival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b</w:t>
      </w:r>
      <w:r>
        <w:rPr>
          <w:rFonts w:cs="Arial" w:ascii="Arial" w:hAnsi="Arial"/>
          <w:sz w:val="24"/>
        </w:rPr>
        <w:t>.</w:t>
      </w:r>
      <w:r>
        <w:rPr>
          <w:rFonts w:cs="Arial" w:ascii="Arial" w:hAnsi="Arial"/>
          <w:i/>
          <w:sz w:val="24"/>
        </w:rPr>
        <w:tab/>
        <w:t>How a person will react to fear depends more on the person them –</w:t>
        <w:tab/>
        <w:tab/>
        <w:tab/>
        <w:t>self than the situation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 xml:space="preserve"> It isn’t always the physically strong or happy – go - lucky </w:t>
        <w:tab/>
        <w:tab/>
        <w:tab/>
        <w:tab/>
        <w:t>person who most effectively handles fea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>(ii)</w:t>
        <w:tab/>
        <w:t xml:space="preserve">Timid and anxious persons may respond more effectively </w:t>
        <w:tab/>
        <w:tab/>
        <w:tab/>
        <w:tab/>
        <w:t xml:space="preserve">and coolly under stress with a resulting better chance for </w:t>
        <w:tab/>
        <w:tab/>
        <w:tab/>
        <w:tab/>
        <w:t>survival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(iii)</w:t>
        <w:tab/>
        <w:t xml:space="preserve">Fear must be recognized, lived with and if possible, utilized </w:t>
        <w:tab/>
        <w:tab/>
        <w:tab/>
        <w:tab/>
        <w:t>to your advantage.</w:t>
      </w: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145415</wp:posOffset>
                </wp:positionV>
                <wp:extent cx="822960" cy="28130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81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2.15pt;mso-wrap-distance-left:9.05pt;mso-wrap-distance-right:9.05pt;mso-wrap-distance-top:0pt;mso-wrap-distance-bottom:0pt;margin-top:11.4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i/>
          <w:sz w:val="24"/>
        </w:rPr>
        <w:t>c.</w:t>
        <w:tab/>
        <w:t>Factors increasing fear are mainly helplessness and hopelessness.</w:t>
        <w:tab/>
        <w:tab/>
        <w:tab/>
        <w:t xml:space="preserve">Some of the factors most frequently reported to decrease or help </w:t>
        <w:tab/>
        <w:tab/>
        <w:tab/>
        <w:t>control fear are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i/>
          <w:sz w:val="24"/>
        </w:rPr>
        <w:tab/>
        <w:t>(i)</w:t>
        <w:tab/>
        <w:t>Having confidence in your equipment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4"/>
        </w:rPr>
        <w:tab/>
        <w:t>(ii)</w:t>
        <w:tab/>
        <w:t xml:space="preserve">Having confidence in the technical ability of your immediate </w:t>
        <w:tab/>
        <w:tab/>
        <w:tab/>
        <w:tab/>
        <w:t xml:space="preserve">superior or if you are alone, confidence in your own ability; </w:t>
        <w:tab/>
        <w:tab/>
        <w:tab/>
        <w:tab/>
        <w:t>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i/>
          <w:sz w:val="24"/>
        </w:rPr>
        <w:t>(iii)</w:t>
        <w:tab/>
        <w:t>Concentrating on the job to be done.</w:t>
      </w: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720" w:right="1440" w:hanging="0"/>
        <w:rPr/>
      </w:pPr>
      <w:r>
        <w:rPr/>
        <w:t>CONFIRMATION STAGE 1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at are the 4 steps to take when lost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nswer: </w:t>
        <w:tab/>
        <w:t>Stop, think, observe and pla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sectPr>
          <w:type w:val="continuous"/>
          <w:pgSz w:w="12240" w:h="15840"/>
          <w:pgMar w:left="1080" w:right="360" w:gutter="0" w:header="0" w:top="1440" w:footer="720" w:bottom="1080"/>
          <w:formProt w:val="false"/>
          <w:titlePg/>
          <w:textDirection w:val="lrTb"/>
          <w:docGrid w:type="default" w:linePitch="360" w:charSpace="0"/>
        </w:sectPr>
      </w:pP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rPr/>
      </w:pPr>
      <w:r>
        <w:rPr/>
        <w:t xml:space="preserve">Test Details – </w:t>
        <w:tab/>
        <w:tab/>
        <w:t xml:space="preserve">Each cadet will be required to answer questions, either verbally and/or on a </w:t>
      </w:r>
    </w:p>
    <w:p>
      <w:pPr>
        <w:pStyle w:val="TextBodyIndent"/>
        <w:rPr/>
      </w:pPr>
      <w:r>
        <w:rPr>
          <w:rFonts w:eastAsia="Arial"/>
        </w:rPr>
        <w:t xml:space="preserve"> </w:t>
      </w:r>
      <w:r>
        <w:rPr/>
        <w:tab/>
        <w:tab/>
        <w:t>written test, on the subject matter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1. </w:t>
        <w:tab/>
        <w:t>Test knowledge by having cadets answer questions using OHP #2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2. </w:t>
        <w:tab/>
        <w:t>Ask the cadets to give a brief description of the steps to take when lost.</w:t>
        <w:tab/>
      </w:r>
    </w:p>
    <w:p>
      <w:pPr>
        <w:pStyle w:val="Normal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 xml:space="preserve">   </w:t>
        <w:tab/>
        <w:t>A.</w:t>
        <w:tab/>
        <w:t>In this lesson you have learned how to deal with a situation in which you</w:t>
        <w:tab/>
        <w:tab/>
        <w:t>become los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You will apply this knowledge any time you find yourself lost in the wilderness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Your next lesson is PO/EO 419.04. Describe the seven enemies of survival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2160" w:right="1440" w:hanging="72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1710" w:hanging="1620"/>
    </w:pPr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6T21:19:00Z</dcterms:created>
  <dc:creator>David Lind</dc:creator>
  <dc:description/>
  <dc:language>en-US</dc:language>
  <cp:lastModifiedBy>dnd</cp:lastModifiedBy>
  <cp:lastPrinted>1999-02-19T10:48:00Z</cp:lastPrinted>
  <dcterms:modified xsi:type="dcterms:W3CDTF">1999-03-22T20:00:00Z</dcterms:modified>
  <cp:revision>12</cp:revision>
  <dc:subject/>
  <dc:title>LEVEL ONE</dc:title>
</cp:coreProperties>
</file>