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50853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6278294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Article 201, Figure 2-1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8-9, Figures 1-1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m and purpose of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nation of the following term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ight marker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Rank;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ii)</w:t>
        <w:tab/>
        <w:t>File;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B</w:t>
      </w:r>
      <w:r>
        <w:rPr>
          <w:rFonts w:cs="Arial" w:ascii="Arial" w:hAnsi="Arial"/>
          <w:sz w:val="24"/>
        </w:rPr>
        <w:t>lank file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Interval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 xml:space="preserve">Pace/length of pa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Fall-in procedure for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Lectu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625282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4410725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fall-in procedure for the formation of a squa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irst part of this lesson is lecture based and is to be taught in a classroom.  The seco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 of the class is demonstration/performance and is to be taught on the drill squa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teaching the forming up and fall in procedure order the squad into a suitable formation. </w:t>
      </w:r>
    </w:p>
    <w:p>
      <w:pPr>
        <w:pStyle w:val="Normal"/>
        <w:tabs>
          <w:tab w:val="clear" w:pos="720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formation of a squad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1</w:t>
        <w:tab/>
        <w:t>AN INTRODUCTION TO DRI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548640" cy="459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2pt;mso-wrap-distance-left:9.05pt;mso-wrap-distance-right:9.05pt;mso-wrap-distance-top:0pt;mso-wrap-distance-bottom:0pt;margin-top:12.3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litary drill was first developed to move infantry troops du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ttle.  The infantry troops had to face a different group of soldi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uring each new attack.  To fend off their enemies, the infan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oops would use different formations such as a compact square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el cavalry, or a two-man line to deliver maximum fire-p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roops had to perform these movements rapidly and efficiently i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wanted to stay alive.  If the troops practiced these movemen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hand on the parade square, they could perform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asonably well in the stress, noise, and confusion of the battlefiel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practice made the troops much more effective in the field. 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result, drill developed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 the process of teaching drill, however, it was seen that oth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nefits were gained.  Drill was also an excellent way of develop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ysical coordination, teamwork, and team spirit in the soldi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1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  <w:t>1.</w:t>
        <w:tab/>
        <w:t>For what reason was military drill first developed?</w:t>
      </w:r>
    </w:p>
    <w:p>
      <w:pPr>
        <w:pStyle w:val="Heading1"/>
        <w:ind w:left="720" w:right="1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move infantry troops during battle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STAGE 2</w:t>
        <w:tab/>
        <w:t>THE AIM AND PURPOSE OF DRILL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4445</wp:posOffset>
                </wp:positionV>
                <wp:extent cx="548640" cy="430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9pt;mso-wrap-distance-left:9.05pt;mso-wrap-distance-right:9.05pt;mso-wrap-distance-top:0pt;mso-wrap-distance-bottom:0pt;margin-top:0.3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m of drill is to contribute to the effectiveness of the Roy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adian Air Cadet movement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)</w:t>
        <w:tab/>
        <w:t>ensuring that Air Cadets march together as one in duty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promoting discipline, alertness, precision, pride, steadi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the cohesion necessary for succ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purpose of all forms of drill is to teach the individual to ob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stantaneously and to carry them out correct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ithin the “Squadron”, drill teaches a cadet to combin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vidual movements with those of the rest of the class and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e’s place, as a unit, in a disciplined body.  Drill is the basis of a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m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oundation of successful training is discipline.  Discipline is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 obedience of the individual to the commands of his/her leader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mazingly, drill can be FUN.  At first, you may feel awkward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coordinated.  Don’t worry, these are common feelings for a cadet</w:t>
        <w:tab/>
        <w:t>who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beginning to lean drill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Gradually, as you get the hang of it, you will begin to feel a sens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tisfaction in getting it just right.  As you work with the rest of your squad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accomplish something that can only be done as a team, you will beg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feel a sense of pride and team spirit.</w:t>
      </w:r>
    </w:p>
    <w:p>
      <w:pPr>
        <w:pStyle w:val="Heading1"/>
        <w:ind w:left="720" w:right="12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720" w:right="126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dri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teach the individual to obey orders instantaneously and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ry them out correct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rill the basis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rill is the basis of TEAMWORK.</w:t>
      </w:r>
    </w:p>
    <w:p>
      <w:pPr>
        <w:pStyle w:val="Heading1"/>
        <w:ind w:left="720" w:right="12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ill you begin to achieve when you and your squad start to wor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s a team, on the drill squar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ide in yourself and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does drill help develop within an individu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Satisfaction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4008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260" w:hanging="0"/>
        <w:rPr/>
      </w:pPr>
      <w:r>
        <w:rPr/>
        <w:t>STAGE 3</w:t>
        <w:tab/>
        <w:t>EXPLANATION OF DRILL TERM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/>
      </w:pPr>
      <w:r>
        <w:rPr>
          <w:rFonts w:cs="Arial" w:ascii="Arial" w:hAnsi="Arial"/>
          <w:sz w:val="24"/>
        </w:rPr>
        <w:t xml:space="preserve">There are a few terms that you as new cadets need to know and </w:t>
        <w:tab/>
        <w:t>understand.  These terms are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Rank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0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rank is a line of cadets, side by side, who are separat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ace or interval of one arm’s leng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Right Mark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right marker is the person who farthest right in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F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6400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3150" w:leader="none"/>
          <w:tab w:val="left" w:pos="-2970" w:leader="none"/>
          <w:tab w:val="left" w:pos="-288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le is one to three cadets, one behind the 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 &amp;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 &amp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</w:t>
        <w:tab/>
      </w:r>
      <w:r>
        <w:rPr>
          <w:rFonts w:cs="Arial" w:ascii="Arial" w:hAnsi="Arial"/>
          <w:i/>
          <w:sz w:val="24"/>
          <w:u w:val="single"/>
        </w:rPr>
        <w:t>Blank Fi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blank file is one cadet, with no other cadets behind him/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Interval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73152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interval is the space between cadets who are standing sid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2160" w:leader="none"/>
          <w:tab w:val="left" w:pos="2790" w:leader="none"/>
          <w:tab w:val="left" w:pos="2880" w:leader="none"/>
          <w:tab w:val="left" w:pos="1089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0890" w:leader="none"/>
        </w:tabs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Pa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pace is a measurement of distance, measured from heel to he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the cadets knowledge by having the cadets identify the symbol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personnel positions on the OHPs (names covered).</w:t>
      </w:r>
      <w:r>
        <w:rPr/>
        <w:t xml:space="preserve">  </w:t>
      </w:r>
      <w:r>
        <w:rPr>
          <w:rFonts w:cs="Arial" w:ascii="Arial" w:hAnsi="Arial"/>
          <w:i/>
          <w:sz w:val="24"/>
        </w:rPr>
        <w:t xml:space="preserve">This is the b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m</w:t>
      </w:r>
      <w:r>
        <w:rPr>
          <w:rFonts w:cs="Arial" w:ascii="Arial" w:hAnsi="Arial"/>
          <w:sz w:val="24"/>
        </w:rPr>
        <w:t>ethod</w:t>
      </w:r>
      <w:r>
        <w:rPr>
          <w:rFonts w:cs="Arial" w:ascii="Arial" w:hAnsi="Arial"/>
          <w:i/>
          <w:sz w:val="24"/>
        </w:rPr>
        <w:t xml:space="preserve"> due to a limited amount of time for both portions of the class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lecture portion testing is to be finished before the class depart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440" w:leader="none"/>
          <w:tab w:val="left" w:pos="2790" w:leader="none"/>
          <w:tab w:val="left" w:pos="10530" w:leader="none"/>
        </w:tabs>
        <w:ind w:left="720" w:right="126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class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ND OF LECTURE POR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Move the cadets from the classroom to the drill square.  Do this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fficiently as possible.  Too long between the classroom and the dr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re may lead to a loss of attention on the part of the cadets. 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 drill square is available for the second half of this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47625</wp:posOffset>
                </wp:positionV>
                <wp:extent cx="64008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7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080</wp:posOffset>
                </wp:positionV>
                <wp:extent cx="914400" cy="548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i/>
          <w:sz w:val="24"/>
        </w:rPr>
        <w:t>: If assistant instructors are available, have the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demonstrate the entire movement as you give the comm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When forming up a squad for the first time, the instructor shall decide w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formation to use.  The decision is based on the</w:t>
        <w:tab/>
        <w:t>number of cadets i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.  As a guide, a squad o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five or fewer form up in a singl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six to nine form up in two rank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en or more form up in three ran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2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ior to falling in, the squad will wait on the side of the Drill Square.  On the command, "FORM UP IN SINGLE (TWO) (THREE) RANKS - MOVE", all person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ssume the position of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ep off with the left foot, march forward towards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first cadet approaching the instructor will halt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directly in front of him/h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remainder of the cadets will cover off the first cadet from front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r, and will fall in on his/her left at arm’s length interv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35560</wp:posOffset>
                </wp:positionV>
                <wp:extent cx="9144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02565</wp:posOffset>
                      </wp:positionV>
                      <wp:extent cx="64008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15.95pt;mso-position-vertical-relative:text;margin-left:-2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right="12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rmation of a squad with the whole class. (This if there w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e than 15 cadets in a class, and the class was broken up into two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re squad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tabs>
          <w:tab w:val="clear" w:pos="720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/>
        <w:t xml:space="preserve">Test Details - Each cadet will be checked independently and will be required to execute the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  procedure for the formation of a squad.</w:t>
      </w:r>
    </w:p>
    <w:p>
      <w:pPr>
        <w:pStyle w:val="Normal"/>
        <w:tabs>
          <w:tab w:val="clear" w:pos="720"/>
          <w:tab w:val="left" w:pos="936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90" w:leader="none"/>
          <w:tab w:val="left" w:pos="1053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aims and purpose of drill and the correct fall-in procedure for the formation of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Drill teaches obedience, steadiness and self-reliance; makes one alert and gives one a smart bearing.  It is important, for you as cadets, to be able to follow the correct fall-in procedure for the formation of a squad because squad formations are essential in maintaining control and ensuring uniformity during training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gin each training night with the fall-in procedure.  You will use this procedure from this point on at the squadron, and will continue to use it every time you form up at the LHQ or Summer Training Centre.</w:t>
      </w:r>
    </w:p>
    <w:p>
      <w:pPr>
        <w:pStyle w:val="Normal"/>
        <w:ind w:left="1440" w:hanging="14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adopt the positions of attention, stand-at-ease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nd easy.</w:t>
      </w:r>
    </w:p>
    <w:sectPr>
      <w:footerReference w:type="default" r:id="rId12"/>
      <w:footerReference w:type="first" r:id="rId13"/>
      <w:type w:val="nextPage"/>
      <w:pgSz w:w="12240" w:h="15840"/>
      <w:pgMar w:left="1080" w:right="5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26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9360" w:leader="none"/>
        <w:tab w:val="left" w:pos="10530" w:leader="none"/>
      </w:tabs>
      <w:ind w:left="144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5:43:00Z</dcterms:created>
  <dc:creator>David Lind</dc:creator>
  <dc:description/>
  <dc:language>en-US</dc:language>
  <cp:lastModifiedBy>dnd</cp:lastModifiedBy>
  <cp:lastPrinted>1999-02-17T10:56:00Z</cp:lastPrinted>
  <dcterms:modified xsi:type="dcterms:W3CDTF">1999-03-24T18:24:00Z</dcterms:modified>
  <cp:revision>65</cp:revision>
  <dc:subject/>
  <dc:title>LEVEL ONE</dc:title>
</cp:coreProperties>
</file>